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del w:id="0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delText xml:space="preserve"> </w:delText>
        </w:r>
      </w:del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urse title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lobal Economics</w:t>
      </w:r>
    </w:p>
    <w:p>
      <w:pPr>
        <w:pStyle w:val="Normal"/>
        <w:spacing w:lineRule="auto" w:line="240" w:before="0" w:after="0"/>
        <w:rPr/>
      </w:pPr>
      <w:commentRangeStart w:id="0"/>
      <w:r>
        <w:rPr>
          <w:rFonts w:eastAsia="Times New Roman" w:cs="Times New Roman" w:ascii="Times New Roman" w:hAnsi="Times New Roman"/>
          <w:b/>
          <w:sz w:val="24"/>
          <w:szCs w:val="24"/>
        </w:rPr>
        <w:t>Code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or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Prof. Haim Avira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redit hours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Year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or 2</w:t>
      </w:r>
      <w:ins w:id="1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t>,</w:t>
        </w:r>
      </w:ins>
      <w:del w:id="2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delText>;</w:delText>
        </w:r>
      </w:del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emeste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 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ins w:id="11" w:author="Author" w:date="0-00-00T00:00:00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cademic year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2021</w:t>
      </w:r>
      <w:del w:id="3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delText>-</w:delText>
        </w:r>
      </w:del>
      <w:ins w:id="4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t>–20</w:t>
        </w:r>
      </w:ins>
      <w:r>
        <w:rPr>
          <w:rFonts w:eastAsia="Times New Roman" w:cs="Times New Roman" w:ascii="Times New Roman" w:hAnsi="Times New Roman"/>
          <w:bCs/>
          <w:sz w:val="24"/>
          <w:szCs w:val="24"/>
        </w:rPr>
        <w:t>22</w:t>
      </w:r>
      <w:ins w:id="5" w:author="Author" w:date="0-00-00T00:00:00Z">
        <w:r>
          <w:rPr>
            <w:rFonts w:eastAsia="Times New Roman" w:cs="Times New Roman" w:ascii="Times New Roman" w:hAnsi="Times New Roman"/>
            <w:bCs/>
            <w:sz w:val="24"/>
            <w:szCs w:val="24"/>
          </w:rPr>
          <w:t xml:space="preserve"> </w:t>
        </w:r>
      </w:ins>
      <w:ins w:id="6" w:author="Author" w:date="0-00-00T00:00:00Z">
        <w:bookmarkStart w:id="0" w:name="_Hlk85485043"/>
        <w:r>
          <w:rPr>
            <w:rFonts w:cs="Times New Roman" w:ascii="Times New Roman" w:hAnsi="Times New Roman"/>
            <w:sz w:val="24"/>
            <w:szCs w:val="24"/>
          </w:rPr>
          <w:t>(</w:t>
        </w:r>
      </w:ins>
      <w:ins w:id="7" w:author="Author" w:date="0-00-00T00:00:00Z">
        <w:r>
          <w:rPr>
            <w:rFonts w:ascii="Times New Roman" w:hAnsi="Times New Roman" w:cs="Times New Roman"/>
            <w:sz w:val="24"/>
            <w:sz w:val="24"/>
            <w:szCs w:val="24"/>
            <w:rtl w:val="true"/>
          </w:rPr>
          <w:t>תשפ</w:t>
        </w:r>
      </w:ins>
      <w:ins w:id="8" w:author="Author" w:date="0-00-00T00:00:00Z">
        <w:r>
          <w:rPr>
            <w:rFonts w:cs="Times New Roman" w:ascii="Times New Roman" w:hAnsi="Times New Roman"/>
            <w:sz w:val="24"/>
            <w:szCs w:val="24"/>
            <w:rtl w:val="true"/>
          </w:rPr>
          <w:t>"</w:t>
        </w:r>
      </w:ins>
      <w:ins w:id="9" w:author="Author" w:date="0-00-00T00:00:00Z">
        <w:r>
          <w:rPr>
            <w:rFonts w:ascii="Times New Roman" w:hAnsi="Times New Roman" w:cs="Times New Roman"/>
            <w:sz w:val="24"/>
            <w:sz w:val="24"/>
            <w:szCs w:val="24"/>
            <w:rtl w:val="true"/>
          </w:rPr>
          <w:t>ב</w:t>
        </w:r>
      </w:ins>
      <w:ins w:id="10" w:author="Author" w:date="0-00-00T00:00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bookmarkEnd w:id="0"/>
    </w:p>
    <w:p>
      <w:pPr>
        <w:pStyle w:val="Normal"/>
        <w:spacing w:lineRule="auto" w:line="240" w:before="0" w:after="0"/>
        <w:rPr>
          <w:ins w:id="15" w:author="Author" w:date="0-00-00T00:00:00Z"/>
        </w:rPr>
      </w:pPr>
      <w:ins w:id="12" w:author="Author" w:date="0-00-00T00:00:00Z">
        <w:r>
          <w:rPr>
            <w:rFonts w:eastAsia="Times New Roman" w:cs="Times New Roman" w:ascii="Times New Roman" w:hAnsi="Times New Roman"/>
            <w:b/>
            <w:sz w:val="24"/>
            <w:szCs w:val="24"/>
          </w:rPr>
          <w:t>Prerequisites:</w:t>
        </w:r>
      </w:ins>
      <w:ins w:id="1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ins w:id="1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Introduction to Eeconomics or similar</w:t>
        </w:r>
      </w:ins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ins w:id="19" w:author="Author" w:date="0-00-00T00:00:00Z"/>
        </w:rPr>
      </w:pPr>
      <w:del w:id="16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 xml:space="preserve">  </w:delText>
        </w:r>
      </w:del>
      <w:bookmarkStart w:id="1" w:name="_Hlk8137696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urse </w:t>
      </w:r>
      <w:ins w:id="17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O</w:t>
        </w:r>
      </w:ins>
      <w:del w:id="18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O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jectives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del w:id="32" w:author="Author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ourse is directed to </w:t>
      </w:r>
      <w:del w:id="2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Master </w:delText>
        </w:r>
      </w:del>
      <w:ins w:id="2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master’s </w:t>
        </w:r>
      </w:ins>
      <w:del w:id="2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Degree </w:delText>
        </w:r>
      </w:del>
      <w:ins w:id="2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degree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students. The students will be instructed </w:t>
      </w:r>
      <w:ins w:id="2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on</w:t>
        </w:r>
      </w:ins>
      <w:del w:id="2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in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del w:id="2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the impacts of Globalization </w:delText>
        </w:r>
      </w:del>
      <w:ins w:id="2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globalization’s impacts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on different aspects of the economy, microeconomic </w:t>
      </w:r>
      <w:ins w:id="2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and</w:t>
        </w:r>
      </w:ins>
      <w:del w:id="2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aspects as well as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macroeconomic</w:t>
      </w:r>
      <w:del w:id="3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ones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.</w:t>
      </w:r>
      <w:ins w:id="3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del w:id="41" w:author="Author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duction, growth, public policy</w:t>
      </w:r>
      <w:ins w:id="3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del w:id="3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and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welfare</w:t>
      </w:r>
      <w:ins w:id="3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, and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economic</w:t>
      </w:r>
      <w:ins w:id="3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del w:id="3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impacts of </w:t>
      </w:r>
      <w:del w:id="3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Globalization </w:delText>
        </w:r>
      </w:del>
      <w:ins w:id="3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globalization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will be studied and discussed.</w:t>
      </w:r>
      <w:ins w:id="4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del w:id="4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Methods: It</w:delText>
        </w:r>
      </w:del>
      <w:ins w:id="4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This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is a frontal teaching course. It will </w:t>
      </w:r>
      <w:ins w:id="4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cover</w:t>
        </w:r>
      </w:ins>
      <w:del w:id="4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include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several issues related to </w:t>
      </w:r>
      <w:del w:id="4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Global </w:delText>
        </w:r>
      </w:del>
      <w:ins w:id="4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global </w:t>
        </w:r>
      </w:ins>
      <w:del w:id="4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Economics</w:delText>
        </w:r>
      </w:del>
      <w:ins w:id="4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economics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ins w:id="50" w:author="Author" w:date="0-00-00T00:00:00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ntended Learning Outcome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the end of the course, </w:t>
      </w:r>
      <w:del w:id="5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the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student</w:t>
      </w:r>
      <w:ins w:id="5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s will be able to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>
          <w:rFonts w:ascii="Times New Roman" w:hAnsi="Times New Roman" w:eastAsia="Times New Roman" w:cs="Times New Roman"/>
          <w:sz w:val="24"/>
          <w:szCs w:val="24"/>
        </w:rPr>
      </w:pPr>
      <w:del w:id="5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Will </w:delText>
        </w:r>
      </w:del>
      <w:ins w:id="5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U</w:t>
        </w:r>
      </w:ins>
      <w:del w:id="5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u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nderstand the economic triggers behind most of the immigration phenomena in </w:t>
      </w:r>
      <w:ins w:id="5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the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modern world</w:t>
      </w:r>
      <w:ins w:id="5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5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>
          <w:rFonts w:ascii="Times New Roman" w:hAnsi="Times New Roman" w:eastAsia="Times New Roman" w:cs="Times New Roman"/>
          <w:sz w:val="24"/>
          <w:szCs w:val="24"/>
        </w:rPr>
      </w:pPr>
      <w:del w:id="5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Will b</w:delText>
        </w:r>
      </w:del>
      <w:ins w:id="6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B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e familiar with subjects of production, competition</w:t>
      </w:r>
      <w:ins w:id="6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and specialization in a global market</w:t>
      </w:r>
      <w:ins w:id="6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6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>
          <w:rFonts w:ascii="Times New Roman" w:hAnsi="Times New Roman" w:eastAsia="Times New Roman" w:cs="Times New Roman"/>
          <w:sz w:val="24"/>
          <w:szCs w:val="24"/>
        </w:rPr>
      </w:pPr>
      <w:del w:id="6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will r</w:delText>
        </w:r>
      </w:del>
      <w:ins w:id="6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R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ecognize some </w:t>
      </w:r>
      <w:del w:id="6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of the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international trading characteristics, especially those of multi</w:t>
      </w:r>
      <w:del w:id="6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-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national companies</w:t>
      </w:r>
      <w:ins w:id="6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6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>
          <w:rFonts w:ascii="Times New Roman" w:hAnsi="Times New Roman" w:eastAsia="Times New Roman" w:cs="Times New Roman"/>
          <w:sz w:val="24"/>
          <w:szCs w:val="24"/>
        </w:rPr>
      </w:pPr>
      <w:del w:id="7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Will b</w:delText>
        </w:r>
      </w:del>
      <w:ins w:id="7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B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e aware of the problems of </w:t>
      </w:r>
      <w:ins w:id="7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conducting</w:t>
        </w:r>
      </w:ins>
      <w:del w:id="7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carrying on </w:delText>
        </w:r>
      </w:del>
      <w:ins w:id="7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a national production registration and </w:t>
      </w:r>
      <w:ins w:id="75" w:author="Author" w:date="0-00-00T00:00:00Z">
        <w:commentRangeStart w:id="1"/>
        <w:r>
          <w:rPr>
            <w:rFonts w:eastAsia="Times New Roman" w:cs="Times New Roman" w:ascii="Times New Roman" w:hAnsi="Times New Roman"/>
            <w:sz w:val="24"/>
            <w:szCs w:val="24"/>
          </w:rPr>
          <w:t>creating</w:t>
        </w:r>
      </w:ins>
      <w:ins w:id="76" w:author="Author" w:date="0-00-00T00:00:00Z">
        <w:r>
          <w:rPr>
            <w:rStyle w:val="CommentReference"/>
            <w:vanish w:val="false"/>
          </w:rPr>
        </w:r>
      </w:ins>
      <w:ins w:id="77" w:author="Author" w:date="0-00-00T00:00:00Z">
        <w:commentRangeEnd w:id="1"/>
        <w:r>
          <w:commentReference w:id="1"/>
        </w:r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statistics in a global world</w:t>
      </w:r>
      <w:ins w:id="7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del w:id="7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>
          <w:rFonts w:ascii="Times New Roman" w:hAnsi="Times New Roman" w:eastAsia="Times New Roman" w:cs="Times New Roman"/>
          <w:sz w:val="24"/>
          <w:szCs w:val="24"/>
        </w:rPr>
      </w:pPr>
      <w:ins w:id="8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Understand</w:t>
        </w:r>
      </w:ins>
      <w:del w:id="8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Will k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n</w:t>
      </w:r>
      <w:del w:id="8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ow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the roles of some important international agencies in a global world</w:t>
      </w:r>
      <w:ins w:id="8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;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ind w:left="810" w:hanging="450"/>
        <w:contextualSpacing/>
        <w:rPr/>
      </w:pPr>
      <w:del w:id="8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Will b</w:delText>
        </w:r>
      </w:del>
      <w:ins w:id="8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B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e acquainted with some of the economic impacts of the </w:t>
      </w:r>
      <w:del w:id="8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Corona Virus</w:delText>
        </w:r>
      </w:del>
      <w:ins w:id="8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COVID-19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Pand</w:t>
      </w:r>
      <w:del w:id="8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emic</w:delText>
        </w:r>
      </w:del>
      <w:ins w:id="8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emic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del w:id="91" w:author="Author" w:date="0-00-00T00:00:00Z"/>
        </w:rPr>
      </w:pPr>
      <w:del w:id="9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left="1429" w:hanging="0"/>
        <w:contextualSpacing/>
        <w:rPr>
          <w:rFonts w:ascii="Times New Roman" w:hAnsi="Times New Roman" w:eastAsia="Times New Roman" w:cs="Times New Roman"/>
          <w:sz w:val="24"/>
          <w:szCs w:val="24"/>
          <w:ins w:id="93" w:author="Author" w:date="0-00-00T00:00:00Z"/>
        </w:rPr>
      </w:pPr>
      <w:ins w:id="9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95" w:author="Author" w:date="0-00-00T00:00:00Z"/>
        </w:rPr>
      </w:pPr>
      <w:del w:id="94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97" w:author="Author" w:date="0-00-00T00:00:00Z"/>
        </w:rPr>
      </w:pPr>
      <w:del w:id="96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chedule of </w:t>
      </w:r>
      <w:ins w:id="98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L</w:t>
        </w:r>
      </w:ins>
      <w:del w:id="99" w:author="Author" w:date="0-00-00T00:00:00Z">
        <w:commentRangeStart w:id="2"/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l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ssons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652"/>
        <w:gridCol w:w="2157"/>
        <w:gridCol w:w="2134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ins w:id="101" w:author="Author" w:date="0-00-00T00:00:00Z"/>
              </w:rPr>
            </w:pPr>
            <w:ins w:id="100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Lesson</w:t>
              </w:r>
            </w:ins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6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ins w:id="102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Topic </w:t>
              </w:r>
            </w:ins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71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ins w:id="103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 xml:space="preserve">Details </w:t>
              </w:r>
            </w:ins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ins w:id="104" w:author="Author" w:date="0-00-00T00:00:00Z">
              <w:r>
                <w:rPr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Relevant reading assignments</w:t>
              </w:r>
            </w:ins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0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1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07" w:author="Author" w:date="0-00-00T00:00:00Z"/>
              </w:rPr>
            </w:pPr>
            <w:ins w:id="10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Introduction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  <w:ins w:id="109" w:author="Author" w:date="0-00-00T00:00:00Z"/>
              </w:rPr>
            </w:pPr>
            <w:ins w:id="10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Globalization, trade, and development</w:t>
              </w:r>
            </w:ins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11" w:author="Author" w:date="0-00-00T00:00:00Z"/>
              </w:rPr>
            </w:pPr>
            <w:ins w:id="11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8, 185–208</w:t>
              </w:r>
            </w:ins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1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2</w:t>
              </w:r>
            </w:ins>
            <w:ins w:id="11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–</w:t>
              </w:r>
            </w:ins>
            <w:ins w:id="11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3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16" w:author="Author" w:date="0-00-00T00:00:00Z"/>
              </w:rPr>
            </w:pPr>
            <w:ins w:id="11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opulation and immigration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  <w:ins w:id="120" w:author="Author" w:date="0-00-00T00:00:00Z"/>
              </w:rPr>
            </w:pPr>
            <w:ins w:id="11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The Rogers Model and international wage </w:t>
              </w:r>
            </w:ins>
            <w:ins w:id="118" w:author="Author" w:date="0-00-00T00:00:00Z">
              <w:commentRangeStart w:id="3"/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equilibrium</w:t>
              </w:r>
            </w:ins>
            <w:ins w:id="119" w:author="Author" w:date="0-00-00T00:00:00Z">
              <w:commentRangeEnd w:id="3"/>
              <w:r>
                <w:commentReference w:id="3"/>
              </w:r>
              <w:r>
                <w:rPr>
                  <w:rStyle w:val="CommentReference"/>
                  <w:vanish w:val="false"/>
                </w:rPr>
              </w:r>
            </w:ins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2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4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23" w:author="Author" w:date="0-00-00T00:00:00Z"/>
              </w:rPr>
            </w:pPr>
            <w:ins w:id="12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Markets and market failures</w:t>
              </w:r>
            </w:ins>
          </w:p>
          <w:p>
            <w:pPr>
              <w:pStyle w:val="Normal"/>
              <w:spacing w:lineRule="auto" w:line="240" w:before="0" w:after="0"/>
              <w:ind w:left="31" w:hanging="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25" w:author="Author" w:date="0-00-00T00:00:00Z"/>
              </w:rPr>
            </w:pPr>
            <w:ins w:id="12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Competition, scale advantages, and specialization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27" w:author="Author" w:date="0-00-00T00:00:00Z"/>
              </w:rPr>
            </w:pPr>
            <w:ins w:id="12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2, 10–18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2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Horner &amp; Swarbrooke, Chapter 34, 469–473</w:t>
              </w:r>
            </w:ins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2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5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31" w:author="Author" w:date="0-00-00T00:00:00Z"/>
              </w:rPr>
            </w:pPr>
            <w:ins w:id="13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International companies</w:t>
              </w:r>
            </w:ins>
          </w:p>
          <w:p>
            <w:pPr>
              <w:pStyle w:val="Normal"/>
              <w:spacing w:lineRule="auto" w:line="240" w:before="0" w:after="0"/>
              <w:ind w:firstLine="5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33" w:author="Author" w:date="0-00-00T00:00:00Z"/>
              </w:rPr>
            </w:pPr>
            <w:ins w:id="13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Who is American?</w:t>
              </w:r>
            </w:ins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3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7, 158–177</w:t>
              </w:r>
            </w:ins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3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6</w:t>
              </w:r>
            </w:ins>
            <w:ins w:id="13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–</w:t>
              </w:r>
            </w:ins>
            <w:ins w:id="13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7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39" w:author="Author" w:date="0-00-00T00:00:00Z"/>
              </w:rPr>
            </w:pPr>
            <w:ins w:id="13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olitical and market policie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41" w:author="Author" w:date="0-00-00T00:00:00Z"/>
              </w:rPr>
            </w:pPr>
            <w:ins w:id="14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Impacts on national economies, price policy, and dumping</w:t>
              </w:r>
            </w:ins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43" w:author="Author" w:date="0-00-00T00:00:00Z"/>
              </w:rPr>
            </w:pPr>
            <w:ins w:id="14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3, 308–320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45" w:author="Author" w:date="0-00-00T00:00:00Z"/>
              </w:rPr>
            </w:pPr>
            <w:ins w:id="14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5, 343–358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4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8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48" w:author="Author" w:date="0-00-00T00:00:00Z"/>
              </w:rPr>
            </w:pPr>
            <w:ins w:id="14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National macroeconomic impact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0" w:author="Author" w:date="0-00-00T00:00:00Z"/>
              </w:rPr>
            </w:pPr>
            <w:ins w:id="14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Budgets and the balance of payment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2" w:author="Author" w:date="0-00-00T00:00:00Z"/>
              </w:rPr>
            </w:pPr>
            <w:ins w:id="15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20, 231–236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4" w:author="Author" w:date="0-00-00T00:00:00Z"/>
              </w:rPr>
            </w:pPr>
            <w:ins w:id="15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2, 284–285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5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9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7" w:author="Author" w:date="0-00-00T00:00:00Z"/>
              </w:rPr>
            </w:pPr>
            <w:ins w:id="15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Government policy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59" w:author="Author" w:date="0-00-00T00:00:00Z"/>
              </w:rPr>
            </w:pPr>
            <w:ins w:id="15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Customs and taxe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1" w:author="Author" w:date="0-00-00T00:00:00Z"/>
              </w:rPr>
            </w:pPr>
            <w:ins w:id="16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0, 286–289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6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10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ins w:id="164" w:author="Author" w:date="0-00-00T00:00:00Z"/>
              </w:rPr>
            </w:pPr>
            <w:ins w:id="16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The monetary system</w:t>
              </w:r>
            </w:ins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66" w:author="Author" w:date="0-00-00T00:00:00Z"/>
              </w:rPr>
            </w:pPr>
            <w:ins w:id="16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Rates of interest and rates of exchange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6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6, 359–376</w:t>
              </w:r>
            </w:ins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11</w:t>
              </w:r>
            </w:ins>
            <w:ins w:id="16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–</w:t>
              </w:r>
            </w:ins>
            <w:ins w:id="17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12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2" w:author="Author" w:date="0-00-00T00:00:00Z"/>
              </w:rPr>
            </w:pPr>
            <w:ins w:id="17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World and regional agencie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4" w:author="Author" w:date="0-00-00T00:00:00Z"/>
              </w:rPr>
            </w:pPr>
            <w:ins w:id="17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Development funds, banks, and common markets 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6" w:author="Author" w:date="0-00-00T00:00:00Z"/>
              </w:rPr>
            </w:pPr>
            <w:ins w:id="17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7, 379–391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78" w:author="Author" w:date="0-00-00T00:00:00Z"/>
              </w:rPr>
            </w:pPr>
            <w:ins w:id="17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8, 392–394, 411–420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7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13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81" w:author="Author" w:date="0-00-00T00:00:00Z"/>
              </w:rPr>
            </w:pPr>
            <w:ins w:id="18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Globalization, growth, social welfare, and poverty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83" w:author="Author" w:date="0-00-00T00:00:00Z"/>
              </w:rPr>
            </w:pPr>
            <w:ins w:id="18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2, 38–44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85" w:author="Author" w:date="0-00-00T00:00:00Z"/>
              </w:rPr>
            </w:pPr>
            <w:ins w:id="18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9, 430–435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89" w:author="Author" w:date="0-00-00T00:00:00Z"/>
              </w:rPr>
            </w:pPr>
            <w:ins w:id="18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Wood, 2002, 165–1</w:t>
              </w:r>
            </w:ins>
            <w:ins w:id="187" w:author="Author" w:date="0-00-00T00:00:00Z">
              <w:commentRangeStart w:id="4"/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67</w:t>
              </w:r>
            </w:ins>
            <w:ins w:id="188" w:author="Author" w:date="0-00-00T00:00:00Z">
              <w:commentRangeEnd w:id="4"/>
              <w:r>
                <w:commentReference w:id="4"/>
              </w:r>
              <w:r>
                <w:rPr>
                  <w:rStyle w:val="CommentReference"/>
                  <w:vanish w:val="false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9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5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92" w:author="Author" w:date="0-00-00T00:00:00Z"/>
              </w:rPr>
            </w:pPr>
            <w:ins w:id="19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International companies</w:t>
              </w:r>
            </w:ins>
          </w:p>
          <w:p>
            <w:pPr>
              <w:pStyle w:val="Normal"/>
              <w:spacing w:lineRule="auto" w:line="240" w:before="0" w:after="0"/>
              <w:ind w:firstLine="5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194" w:author="Author" w:date="0-00-00T00:00:00Z"/>
              </w:rPr>
            </w:pPr>
            <w:ins w:id="19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Who is American?</w:t>
              </w:r>
            </w:ins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9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7, 158–177</w:t>
              </w:r>
            </w:ins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19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6</w:t>
              </w:r>
            </w:ins>
            <w:ins w:id="19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–</w:t>
              </w:r>
            </w:ins>
            <w:ins w:id="19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7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0" w:author="Author" w:date="0-00-00T00:00:00Z"/>
              </w:rPr>
            </w:pPr>
            <w:ins w:id="19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olitical and market policie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2" w:author="Author" w:date="0-00-00T00:00:00Z"/>
              </w:rPr>
            </w:pPr>
            <w:ins w:id="20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Impacts on national economies, price policy, and dumping</w:t>
              </w:r>
            </w:ins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4" w:author="Author" w:date="0-00-00T00:00:00Z"/>
              </w:rPr>
            </w:pPr>
            <w:ins w:id="20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3, 308–320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6" w:author="Author" w:date="0-00-00T00:00:00Z"/>
              </w:rPr>
            </w:pPr>
            <w:ins w:id="20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5, 343–358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20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8</w:t>
              </w:r>
            </w:ins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09" w:author="Author" w:date="0-00-00T00:00:00Z"/>
              </w:rPr>
            </w:pPr>
            <w:ins w:id="20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National macroeconomic impact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11" w:author="Author" w:date="0-00-00T00:00:00Z"/>
              </w:rPr>
            </w:pPr>
            <w:ins w:id="21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Budgets and the balance of payments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13" w:author="Author" w:date="0-00-00T00:00:00Z"/>
              </w:rPr>
            </w:pPr>
            <w:ins w:id="21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20, 231–236;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ins w:id="215" w:author="Author" w:date="0-00-00T00:00:00Z"/>
              </w:rPr>
            </w:pPr>
            <w:ins w:id="21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cocella, 2005, Chapter 12, 284–285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ins w:id="217" w:author="Author" w:date="0-00-00T00:00:00Z"/>
        </w:rPr>
      </w:pPr>
      <w:ins w:id="216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</w:rPr>
        </w:r>
      </w:ins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bidiVisual w:val="true"/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911"/>
        <w:gridCol w:w="2507"/>
        <w:gridCol w:w="1767"/>
      </w:tblGrid>
      <w:tr>
        <w:trPr>
          <w:tblHeader w:val="true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Relevant reading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Detail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Subjec</w:t>
            </w:r>
            <w:del w:id="218" w:author="Author" w:date="0-00-00T00:00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</w:rPr>
                <w:delText>t</w:delText>
              </w:r>
            </w:del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Class No.</w:t>
            </w:r>
          </w:p>
        </w:tc>
      </w:tr>
      <w:tr>
        <w:trPr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del w:id="222" w:author="Author" w:date="0-00-00T00:00:00Z"/>
              </w:rPr>
            </w:pPr>
            <w:ins w:id="21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2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, pp. </w:t>
            </w:r>
            <w:del w:id="22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85-208.</w:delText>
              </w:r>
            </w:del>
          </w:p>
          <w:p>
            <w:pPr>
              <w:pStyle w:val="Normal"/>
              <w:widowControl/>
              <w:bidi w:val="0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 w:before="0" w:after="0"/>
              <w:ind w:hanging="0"/>
              <w:rPr/>
            </w:pPr>
            <w:del w:id="22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Globalization, trade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2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and development</w:delText>
              </w:r>
            </w:del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2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Introduction</w:delText>
              </w:r>
            </w:del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2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</w:delText>
              </w:r>
            </w:del>
          </w:p>
        </w:tc>
      </w:tr>
      <w:tr>
        <w:trPr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rPr/>
            </w:pPr>
            <w:del w:id="22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he Rogers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del w:id="22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odel</w:delText>
              </w:r>
            </w:del>
            <w:ins w:id="22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</w:t>
              </w:r>
            </w:ins>
            <w:del w:id="23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del w:id="23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ternational wages equilibrium</w:delText>
              </w:r>
            </w:del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3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opulation an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3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immigration</w:delText>
              </w:r>
            </w:del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3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2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del w:id="23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3</w:delText>
              </w:r>
            </w:del>
          </w:p>
        </w:tc>
      </w:tr>
      <w:tr>
        <w:trPr>
          <w:trHeight w:val="1408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del w:id="239" w:author="Author" w:date="0-00-00T00:00:00Z"/>
              </w:rPr>
            </w:pPr>
            <w:ins w:id="23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3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pp. 10</w:t>
            </w:r>
            <w:del w:id="23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-18</w:delText>
              </w:r>
            </w:del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#2</w:t>
            </w:r>
            <w:ins w:id="24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&amp; Srb</w:t>
              </w:r>
            </w:ins>
            <w:del w:id="24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, ch</w:delText>
              </w:r>
            </w:del>
            <w:ins w:id="24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er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ins w:id="24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. 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</w:t>
            </w:r>
            <w:del w:id="24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pp. 469-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del w:id="24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73</w:delText>
              </w:r>
            </w:del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4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Competition, scale advantages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4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and specialization</w:delText>
              </w:r>
            </w:del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4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Markets and markets failures</w:delText>
              </w:r>
            </w:del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4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4</w:delText>
              </w:r>
            </w:del>
          </w:p>
        </w:tc>
      </w:tr>
    </w:tbl>
    <w:p>
      <w:pPr>
        <w:pStyle w:val="Normal"/>
        <w:tabs>
          <w:tab w:val="clear" w:pos="720"/>
          <w:tab w:val="right" w:pos="8306" w:leader="none"/>
        </w:tabs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65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985"/>
        <w:gridCol w:w="2410"/>
        <w:gridCol w:w="1843"/>
      </w:tblGrid>
      <w:tr>
        <w:trPr>
          <w:tblHeader w:val="true"/>
          <w:trHeight w:val="638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ins w:id="25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5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, pp. </w:t>
            </w:r>
            <w:del w:id="25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58-177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5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Who is American?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5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International companies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5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5</w:delText>
              </w:r>
            </w:del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del w:id="259" w:author="Author" w:date="0-00-00T00:00:00Z"/>
              </w:rPr>
            </w:pPr>
            <w:ins w:id="25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5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 pp. 30</w:t>
            </w:r>
            <w:del w:id="25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8-320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263" w:author="Author" w:date="0-00-00T00:00:00Z"/>
              </w:rPr>
            </w:pPr>
            <w:ins w:id="26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6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 pp. 34</w:t>
            </w:r>
            <w:del w:id="26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3-358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6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Impacts on national econom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y, </w:t>
            </w:r>
            <w:del w:id="26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Price </w:delText>
              </w:r>
            </w:del>
            <w:ins w:id="26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ce </w:t>
              </w:r>
            </w:ins>
            <w:del w:id="26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olicy, Du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pin</w:t>
            </w:r>
            <w:del w:id="26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g</w:delText>
              </w:r>
            </w:del>
            <w:ins w:id="26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pin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7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Political and market policies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7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6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del w:id="27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7</w:delText>
              </w:r>
            </w:del>
          </w:p>
        </w:tc>
      </w:tr>
      <w:tr>
        <w:trPr>
          <w:trHeight w:val="538" w:hRule="atLeast"/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del w:id="276" w:author="Author" w:date="0-00-00T00:00:00Z"/>
              </w:rPr>
            </w:pPr>
            <w:ins w:id="27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7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 pp. 23</w:t>
            </w:r>
            <w:del w:id="27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-236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280" w:author="Author" w:date="0-00-00T00:00:00Z"/>
              </w:rPr>
            </w:pPr>
            <w:ins w:id="27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7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, pp. </w:t>
            </w:r>
            <w:del w:id="27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284-285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8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Budget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28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and </w:delText>
              </w:r>
            </w:del>
            <w:ins w:id="28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h</w:t>
              </w:r>
            </w:ins>
            <w:del w:id="28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ba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</w:t>
            </w:r>
            <w:del w:id="28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nce of paymen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8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National macroeconomics impacts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8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8</w:delText>
              </w:r>
            </w:del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del w:id="291" w:author="Author" w:date="0-00-00T00:00:00Z"/>
              </w:rPr>
            </w:pPr>
            <w:ins w:id="28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8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 pp.</w:t>
            </w:r>
            <w:del w:id="29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286-289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9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Custom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tax</w:t>
            </w:r>
            <w:del w:id="29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e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9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Government's policy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29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9</w:delText>
              </w:r>
            </w:del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29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29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#1, ch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16, pp. </w:t>
            </w:r>
            <w:del w:id="29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359-376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9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Rate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del w:id="30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of interest</w:delText>
              </w:r>
            </w:del>
            <w:ins w:id="30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a</w:t>
              </w:r>
            </w:ins>
            <w:del w:id="30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,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</w:t>
            </w:r>
            <w:del w:id="30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te </w:delText>
              </w:r>
            </w:del>
            <w:ins w:id="30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s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f</w:t>
            </w:r>
            <w:del w:id="30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exchange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30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The monetary system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30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0</w:delText>
              </w:r>
            </w:del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del w:id="311" w:author="Author" w:date="0-00-00T00:00:00Z"/>
              </w:rPr>
            </w:pPr>
            <w:ins w:id="30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30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 pp. 37</w:t>
            </w:r>
            <w:del w:id="31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9-391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317" w:author="Author" w:date="0-00-00T00:00:00Z"/>
              </w:rPr>
            </w:pPr>
            <w:ins w:id="31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31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ins w:id="31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 pp</w:t>
            </w:r>
            <w:del w:id="31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. 392-3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del w:id="31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4, 411-420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1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Development funds, Banks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Com</w:t>
            </w:r>
            <w:del w:id="31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mon </w:delText>
              </w:r>
            </w:del>
            <w:ins w:id="32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ommon</w:t>
              </w:r>
            </w:ins>
            <w:del w:id="32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markets 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32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World and regional agencies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2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1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del w:id="32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2</w:delText>
              </w:r>
            </w:del>
          </w:p>
        </w:tc>
      </w:tr>
      <w:tr>
        <w:trPr>
          <w:cantSplit w:val="true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del w:id="328" w:author="Author" w:date="0-00-00T00:00:00Z"/>
              </w:rPr>
            </w:pPr>
            <w:ins w:id="32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326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pp. 3</w:t>
            </w:r>
            <w:del w:id="32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8-44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332" w:author="Author" w:date="0-00-00T00:00:00Z"/>
              </w:rPr>
            </w:pPr>
            <w:ins w:id="32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 xml:space="preserve">, 2005, </w:t>
              </w:r>
            </w:ins>
            <w:del w:id="33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#1, ch.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 pp.</w:t>
            </w:r>
            <w:del w:id="33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430-435</w:delText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del w:id="336" w:author="Author" w:date="0-00-00T00:00:00Z"/>
              </w:rPr>
            </w:pPr>
            <w:ins w:id="33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t>, 20,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#</w:t>
            </w:r>
            <w:del w:id="33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3, pp. 165-167</w:delText>
              </w:r>
            </w:del>
            <w:del w:id="335" w:author="Author" w:date="0-00-00T00:00:00Z">
              <w:commentRangeStart w:id="6"/>
              <w:commentRangeEnd w:id="6"/>
              <w:r>
                <w:commentReference w:id="6"/>
              </w:r>
              <w:r>
                <w:rPr>
                  <w:rStyle w:val="CommentReference"/>
                  <w:vanish w:val="false"/>
                </w:rPr>
                <w:commentReference w:id="5"/>
              </w:r>
            </w:del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337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Globalization, growth, Social 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fare</w:t>
            </w:r>
            <w:del w:id="338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 xml:space="preserve"> and p</w:delText>
              </w:r>
            </w:del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del w:id="339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verty</w:delText>
              </w:r>
            </w:del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del w:id="34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</w:rPr>
                <w:delText>13</w:delText>
              </w:r>
            </w:del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0" w:right="714" w:hanging="357"/>
        <w:jc w:val="left"/>
        <w:rPr>
          <w:rFonts w:ascii="Times New Roman" w:hAnsi="Times New Roman" w:eastAsia="Times New Roman" w:cs="Times New Roman"/>
          <w:sz w:val="24"/>
          <w:szCs w:val="24"/>
          <w:del w:id="342" w:author="Author" w:date="0-00-00T00:00:00Z"/>
        </w:rPr>
      </w:pPr>
      <w:del w:id="34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344" w:author="Author" w:date="0-00-00T00:00:00Z"/>
        </w:rPr>
      </w:pPr>
      <w:del w:id="343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Pre-requisites</w:delText>
        </w:r>
      </w:del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del w:id="346" w:author="Author" w:date="0-00-00T00:00:00Z"/>
        </w:rPr>
      </w:pPr>
      <w:del w:id="34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Introduction to economics or similar</w:delText>
        </w:r>
      </w:del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del w:id="348" w:author="Author" w:date="0-00-00T00:00:00Z"/>
        </w:rPr>
      </w:pPr>
      <w:del w:id="34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350" w:author="Author" w:date="0-00-00T00:00:00Z"/>
        </w:rPr>
      </w:pPr>
      <w:del w:id="349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352" w:author="Author" w:date="0-00-00T00:00:00Z"/>
        </w:rPr>
      </w:pPr>
      <w:del w:id="351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354" w:author="Author" w:date="0-00-00T00:00:00Z"/>
        </w:rPr>
      </w:pPr>
      <w:del w:id="353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del w:id="356" w:author="Author" w:date="0-00-00T00:00:00Z"/>
        </w:rPr>
      </w:pPr>
      <w:del w:id="355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ins w:id="359" w:author="Author" w:date="0-00-00T00:00:00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rading </w:t>
      </w:r>
      <w:ins w:id="357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t>S</w:t>
        </w:r>
      </w:ins>
      <w:del w:id="358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</w:rPr>
          <w:delText>s</w:delText>
        </w:r>
      </w:del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6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767"/>
      </w:tblGrid>
      <w:tr>
        <w:trPr>
          <w:trHeight w:val="48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bidi="en-US"/>
              </w:rPr>
            </w:pPr>
            <w:ins w:id="360" w:author="Author" w:date="0-00-00T00:00:00Z">
              <w:r>
                <w:rPr>
                  <w:rFonts w:cs="Times New Roman" w:ascii="Times New Roman" w:hAnsi="Times New Roman"/>
                  <w:b/>
                  <w:bCs/>
                  <w:lang w:bidi="en-US"/>
                </w:rPr>
                <w:t>Assignment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bidi="en-US"/>
              </w:rPr>
            </w:pPr>
            <w:ins w:id="361" w:author="Author" w:date="0-00-00T00:00:00Z">
              <w:r>
                <w:rPr>
                  <w:rFonts w:cs="Times New Roman" w:ascii="Times New Roman" w:hAnsi="Times New Roman"/>
                  <w:b/>
                  <w:bCs/>
                  <w:lang w:bidi="en-US"/>
                </w:rPr>
                <w:t>Percentage of final grade</w:t>
              </w:r>
            </w:ins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ins w:id="36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t>Review of a research document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ins w:id="36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t>20</w:t>
              </w:r>
            </w:ins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ins w:id="364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t>Final exam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ins w:id="36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t>80</w:t>
              </w:r>
            </w:ins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bidi="en-US"/>
              </w:rPr>
            </w:pPr>
            <w:ins w:id="366" w:author="Author" w:date="0-00-00T00:00:00Z">
              <w:r>
                <w:rPr>
                  <w:rFonts w:cs="Times New Roman" w:ascii="Times New Roman" w:hAnsi="Times New Roman"/>
                  <w:b/>
                  <w:bCs/>
                  <w:lang w:bidi="en-US"/>
                </w:rPr>
                <w:t>Total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bidi="en-US"/>
              </w:rPr>
            </w:pPr>
            <w:ins w:id="367" w:author="Author" w:date="0-00-00T00:00:00Z">
              <w:r>
                <w:rPr>
                  <w:rFonts w:cs="Times New Roman" w:ascii="Times New Roman" w:hAnsi="Times New Roman"/>
                  <w:b/>
                  <w:bCs/>
                  <w:lang w:bidi="en-US"/>
                </w:rPr>
                <w:t>100</w:t>
              </w:r>
            </w:ins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4677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084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bidi="en-US"/>
              </w:rPr>
            </w:pPr>
            <w:del w:id="368" w:author="Author" w:date="0-00-00T00:00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bidi="en-US"/>
                </w:rPr>
                <w:delText>Assignment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bidi="en-US"/>
              </w:rPr>
            </w:pPr>
            <w:del w:id="369" w:author="Author" w:date="0-00-00T00:00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bidi="en-US"/>
                </w:rPr>
                <w:delText>Percentage of final grade</w:delText>
              </w:r>
            </w:del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del w:id="370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delText>Review of a research document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del w:id="371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delText>20%</w:delText>
              </w:r>
            </w:del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del w:id="372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delText>Final exam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del w:id="373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delText>80%</w:delText>
              </w:r>
            </w:del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bidi="en-US"/>
              </w:rPr>
            </w:pPr>
            <w:del w:id="374" w:author="Author" w:date="0-00-00T00:00:00Z">
              <w:r>
                <w:rPr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u w:val="single"/>
                  <w:lang w:bidi="en-US"/>
                </w:rPr>
                <w:delText>Total</w:delText>
              </w:r>
            </w:del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del w:id="375" w:author="Author" w:date="0-00-00T00:00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bidi="en-US"/>
                </w:rPr>
                <w:delText>100%</w:delText>
              </w:r>
            </w:del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del w:id="377" w:author="Author" w:date="0-00-00T00:00:00Z"/>
        </w:rPr>
      </w:pPr>
      <w:del w:id="376" w:author="Author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u w:val="single"/>
          </w:rPr>
        </w:r>
      </w:del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del w:id="393" w:author="Author" w:date="0-00-00T00:00:00Z"/>
        </w:rPr>
      </w:pPr>
      <w:del w:id="37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The s</w:delText>
        </w:r>
      </w:del>
      <w:ins w:id="37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S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tudents will </w:t>
      </w:r>
      <w:ins w:id="38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be required</w:t>
        </w:r>
      </w:ins>
      <w:del w:id="38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have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to prepare an intermediate </w:t>
      </w:r>
      <w:del w:id="38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work </w:delText>
        </w:r>
      </w:del>
      <w:ins w:id="38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paper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(approx.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del w:id="38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-</w:delText>
        </w:r>
      </w:del>
      <w:ins w:id="38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–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ges).</w:t>
      </w:r>
      <w:ins w:id="38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The paper will summarize and review </w:t>
      </w:r>
      <w:del w:id="38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a </w:delText>
        </w:r>
      </w:del>
      <w:ins w:id="38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a piece of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research related to </w:t>
      </w:r>
      <w:del w:id="38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Global </w:delText>
        </w:r>
      </w:del>
      <w:ins w:id="39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global </w:t>
        </w:r>
      </w:ins>
      <w:del w:id="39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Economics</w:delText>
        </w:r>
      </w:del>
      <w:ins w:id="39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economics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ins w:id="395" w:author="Author" w:date="0-00-00T00:00:00Z"/>
        </w:rPr>
      </w:pPr>
      <w:ins w:id="39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ins w:id="397" w:author="Author" w:date="0-00-00T00:00:00Z"/>
        </w:rPr>
      </w:pPr>
      <w:ins w:id="39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del w:id="402" w:author="Author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e end of the course</w:t>
      </w:r>
      <w:ins w:id="39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,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the students will have an American</w:t>
      </w:r>
      <w:ins w:id="39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-</w:t>
        </w:r>
      </w:ins>
      <w:del w:id="40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type exam (20 questions, 5 </w:t>
      </w:r>
      <w:ins w:id="40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possible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answers each). 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ins w:id="404" w:author="Author" w:date="0-00-00T00:00:00Z"/>
        </w:rPr>
      </w:pPr>
      <w:ins w:id="40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ins w:id="406" w:author="Author" w:date="0-00-00T00:00:00Z"/>
        </w:rPr>
      </w:pPr>
      <w:ins w:id="40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ins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inimum </w:t>
      </w:r>
      <w:del w:id="40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grade </w:delText>
        </w:r>
      </w:del>
      <w:ins w:id="40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score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of 60 (</w:t>
      </w:r>
      <w:ins w:id="409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out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of 100) is required </w:t>
      </w:r>
      <w:ins w:id="41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o</w:t>
        </w:r>
      </w:ins>
      <w:del w:id="41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i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n the exam. </w:t>
      </w:r>
    </w:p>
    <w:p>
      <w:pPr>
        <w:pStyle w:val="Normal"/>
        <w:spacing w:lineRule="auto" w:line="240" w:before="0" w:after="0"/>
        <w:ind w:left="1077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066" w:hanging="106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ain Bibliography</w:t>
      </w:r>
    </w:p>
    <w:p>
      <w:pPr>
        <w:pStyle w:val="Normal"/>
        <w:keepNext w:val="true"/>
        <w:spacing w:lineRule="auto" w:line="240" w:before="0" w:after="0"/>
        <w:ind w:left="106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ins w:id="419" w:author="Author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ocella, N</w:t>
      </w:r>
      <w:ins w:id="41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del w:id="41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icola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(2005)</w:t>
      </w:r>
      <w:ins w:id="41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del w:id="41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,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Economic Policy in the Age of Globalization</w:t>
      </w:r>
      <w:ins w:id="416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</w:rPr>
          <w:t>.</w:t>
        </w:r>
      </w:ins>
      <w:del w:id="41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,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Cambridge</w:t>
      </w:r>
      <w:ins w:id="41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: Cambridge University Press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ins w:id="429" w:author="Author" w:date="0-00-00T00:00:00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ner, S</w:t>
      </w:r>
      <w:ins w:id="42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del w:id="42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usan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and Swarbrooke, J</w:t>
      </w:r>
      <w:ins w:id="42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del w:id="42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ohn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(1996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  <w:ins w:id="424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</w:rPr>
          <w:t>.</w:t>
        </w:r>
      </w:ins>
      <w:del w:id="425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</w:rPr>
          <w:delText>,</w:delText>
        </w:r>
      </w:del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Marketing, Tourism Technology, Hospitality and Leisure in Europe</w:t>
      </w:r>
      <w:ins w:id="426" w:author="Author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</w:rPr>
          <w:t>.</w:t>
        </w:r>
      </w:ins>
      <w:del w:id="42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,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ins w:id="42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Chicago, IL: 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International Thomson Business pres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del w:id="439" w:author="Author" w:date="0-00-00T00:00:00Z"/>
        </w:rPr>
      </w:pPr>
      <w:del w:id="43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 xml:space="preserve">Epler, 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>Wood, M</w:t>
      </w:r>
      <w:ins w:id="431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del w:id="43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egan</w:delText>
        </w:r>
      </w:del>
      <w:ins w:id="433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E.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commentRangeStart w:id="7"/>
      <w:r>
        <w:rPr>
          <w:rFonts w:eastAsia="Times New Roman" w:cs="Times New Roman" w:ascii="Times New Roman" w:hAnsi="Times New Roman"/>
          <w:sz w:val="24"/>
          <w:szCs w:val="24"/>
        </w:rPr>
        <w:t>2002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ins w:id="43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, Th</w:t>
      </w:r>
      <w:del w:id="435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e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Role of Sustainable Tourism in International Development: Prospects for Economic Growth, Alleviation of Poverty and Environmental Conservation</w:t>
      </w:r>
      <w:ins w:id="436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>.</w:t>
        </w:r>
      </w:ins>
      <w:r>
        <w:rPr>
          <w:rFonts w:eastAsia="Times New Roman" w:cs="Times New Roman" w:ascii="Times New Roman" w:hAnsi="Times New Roman"/>
          <w:sz w:val="24"/>
          <w:szCs w:val="24"/>
        </w:rPr>
        <w:t>, Ch</w:t>
      </w:r>
      <w:del w:id="437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delText>.</w:delText>
        </w:r>
      </w:del>
      <w:r>
        <w:rPr>
          <w:rFonts w:eastAsia="Times New Roman" w:cs="Times New Roman" w:ascii="Times New Roman" w:hAnsi="Times New Roman"/>
          <w:sz w:val="24"/>
          <w:szCs w:val="24"/>
        </w:rPr>
        <w:t xml:space="preserve"> 9 in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Critical Issues in Ecotourism</w:t>
      </w:r>
      <w:r>
        <w:rPr>
          <w:rFonts w:eastAsia="Times New Roman" w:cs="Times New Roman" w:ascii="Times New Roman" w:hAnsi="Times New Roman"/>
          <w:sz w:val="24"/>
          <w:szCs w:val="24"/>
        </w:rPr>
        <w:t>, Edited by James Higham.</w:t>
      </w:r>
      <w:ins w:id="438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  <w:t xml:space="preserve"> Okfordshire, UK: Routledge</w:t>
        </w:r>
      </w:ins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del w:id="441" w:author="Author" w:date="0-00-00T00:00:00Z"/>
        </w:rPr>
      </w:pPr>
      <w:del w:id="440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autoSpaceDE w:val="true"/>
        <w:bidi w:val="0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del w:id="443" w:author="Author" w:date="0-00-00T00:00:00Z"/>
        </w:rPr>
      </w:pPr>
      <w:del w:id="442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  <w:del w:id="445" w:author="Author" w:date="0-00-00T00:00:00Z"/>
        </w:rPr>
      </w:pPr>
      <w:del w:id="444" w:author="Author" w:date="0-00-00T00:00:00Z">
        <w:r>
          <w:rPr>
            <w:rFonts w:eastAsia="Times New Roman" w:cs="Times New Roman" w:ascii="Times New Roman" w:hAnsi="Times New Roman"/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add the code when available.</w:t>
      </w:r>
    </w:p>
  </w:comment>
  <w:comment w:id="1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Does this correctly reflect your meaning?</w:t>
      </w:r>
    </w:p>
  </w:comment>
  <w:comment w:id="2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note that a new table was created because of a spacing/formatting problem in the original between lessons 4 and 5.</w:t>
      </w:r>
    </w:p>
  </w:comment>
  <w:comment w:id="3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Is there any reading assignment for this lesson?</w:t>
      </w:r>
    </w:p>
  </w:comment>
  <w:comment w:id="4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check whether details should be added in the cell to the left to match the rest of the column.</w:t>
      </w:r>
    </w:p>
  </w:comment>
  <w:comment w:id="5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check whether details should be added in the cell to the left to match the rest of the column.</w:t>
      </w:r>
    </w:p>
  </w:comment>
  <w:comment w:id="7" w:author="Author" w:date="0-00-00T00:00:00Z" w:initials="A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he-IL"/>
        </w:rPr>
        <w:t>Please check if this is the correct da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29995</wp:posOffset>
          </wp:positionH>
          <wp:positionV relativeFrom="paragraph">
            <wp:posOffset>-329565</wp:posOffset>
          </wp:positionV>
          <wp:extent cx="7722235" cy="1097915"/>
          <wp:effectExtent l="0" t="0" r="0" b="0"/>
          <wp:wrapNone/>
          <wp:docPr id="2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097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96645</wp:posOffset>
          </wp:positionH>
          <wp:positionV relativeFrom="paragraph">
            <wp:posOffset>-834390</wp:posOffset>
          </wp:positionV>
          <wp:extent cx="7722235" cy="1555750"/>
          <wp:effectExtent l="0" t="0" r="0" b="0"/>
          <wp:wrapNone/>
          <wp:docPr id="1" name="תמונה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22235" cy="155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sz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41:00Z</dcterms:created>
  <dc:creator/>
  <dc:description/>
  <cp:keywords/>
  <dc:language>en-US</dc:language>
  <cp:lastModifiedBy/>
  <cp:lastPrinted>2019-05-30T08:17:00Z</cp:lastPrinted>
  <dcterms:modified xsi:type="dcterms:W3CDTF">2021-10-20T00:11:00Z</dcterms:modified>
  <cp:revision>1</cp:revision>
  <dc:subject/>
  <dc:title/>
</cp:coreProperties>
</file>