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rPr>
          <w:u w:val="none"/>
        </w:rPr>
      </w:pPr>
      <w:r>
        <w:rPr>
          <w:u w:val="none"/>
        </w:rPr>
        <w:t>Course title:</w:t>
      </w:r>
      <w:r>
        <w:rPr>
          <w:b w:val="false"/>
          <w:bCs w:val="false"/>
          <w:u w:val="none"/>
        </w:rPr>
        <w:t xml:space="preserve"> Operations Research Applications in Touris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de</w:t>
      </w:r>
      <w:r>
        <w:rPr>
          <w:rFonts w:cs="Times New Roman" w:ascii="Times New Roman" w:hAnsi="Times New Roman"/>
          <w:sz w:val="24"/>
          <w:szCs w:val="24"/>
        </w:rPr>
        <w:t xml:space="preserve">: 22905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structor: </w:t>
      </w:r>
      <w:r>
        <w:rPr>
          <w:rFonts w:cs="Times New Roman" w:ascii="Times New Roman" w:hAnsi="Times New Roman"/>
          <w:sz w:val="24"/>
          <w:szCs w:val="24"/>
        </w:rPr>
        <w:t>Prof. Yechezkel Israel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redit hours: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Year: </w:t>
      </w:r>
      <w:r>
        <w:rPr>
          <w:rFonts w:cs="Times New Roman" w:ascii="Times New Roman" w:hAnsi="Times New Roman"/>
          <w:sz w:val="24"/>
          <w:szCs w:val="24"/>
        </w:rPr>
        <w:t>1</w:t>
      </w:r>
      <w:ins w:id="0" w:author="Author" w:date="2021-10-12T13:40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del w:id="1" w:author="Author" w:date="2021-10-12T13:40:00Z">
        <w:r>
          <w:rPr>
            <w:rFonts w:cs="Times New Roman" w:ascii="Times New Roman" w:hAnsi="Times New Roman"/>
            <w:sz w:val="24"/>
            <w:szCs w:val="24"/>
          </w:rPr>
          <w:delText>;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 xml:space="preserve"> Semester: </w:t>
      </w:r>
      <w:r>
        <w:rPr>
          <w:rFonts w:cs="Times New Roman" w:ascii="Times New Roman" w:hAnsi="Times New Roman"/>
          <w:sz w:val="24"/>
          <w:szCs w:val="24"/>
        </w:rPr>
        <w:t xml:space="preserve">B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ins w:id="5" w:author="Author" w:date="2021-10-11T13:37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year:</w:t>
      </w:r>
      <w:r>
        <w:rPr>
          <w:rFonts w:cs="Times New Roman" w:ascii="Times New Roman" w:hAnsi="Times New Roman"/>
          <w:sz w:val="24"/>
          <w:szCs w:val="24"/>
        </w:rPr>
        <w:t xml:space="preserve"> 2021</w:t>
      </w:r>
      <w:del w:id="2" w:author="Author" w:date="2021-10-11T13:35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ins w:id="3" w:author="Author" w:date="2021-10-11T13:35:00Z">
        <w:r>
          <w:rPr>
            <w:rFonts w:cs="Times New Roman" w:ascii="Times New Roman" w:hAnsi="Times New Roman"/>
            <w:sz w:val="24"/>
            <w:szCs w:val="24"/>
          </w:rPr>
          <w:t>–</w:t>
        </w:r>
      </w:ins>
      <w:ins w:id="4" w:author="Author" w:date="2021-10-20T00:38:00Z">
        <w:r>
          <w:rPr>
            <w:rFonts w:cs="Times New Roman" w:ascii="Times New Roman" w:hAnsi="Times New Roman"/>
            <w:sz w:val="24"/>
            <w:szCs w:val="24"/>
          </w:rPr>
          <w:t>20</w:t>
        </w:r>
      </w:ins>
      <w:r>
        <w:rPr>
          <w:rFonts w:cs="Times New Roman" w:ascii="Times New Roman" w:hAnsi="Times New Roman"/>
          <w:sz w:val="24"/>
          <w:szCs w:val="24"/>
        </w:rPr>
        <w:t xml:space="preserve">22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תשפ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ins w:id="10" w:author="Author" w:date="2021-10-11T13:37:00Z"/>
        </w:rPr>
      </w:pPr>
      <w:ins w:id="6" w:author="Author" w:date="2021-10-11T13:37:00Z">
        <w:commentRangeStart w:id="0"/>
        <w:r>
          <w:rPr>
            <w:rFonts w:cs="Times New Roman" w:ascii="Times New Roman" w:hAnsi="Times New Roman"/>
            <w:b/>
            <w:bCs/>
            <w:sz w:val="24"/>
          </w:rPr>
          <w:t>Prerequisites</w:t>
        </w:r>
      </w:ins>
      <w:ins w:id="7" w:author="Author" w:date="2021-10-11T13:37:00Z">
        <w:r>
          <w:rPr>
            <w:b/>
            <w:bCs/>
          </w:rPr>
          <w:t>:</w:t>
        </w:r>
      </w:ins>
      <w:ins w:id="8" w:author="Author" w:date="2021-10-11T13:37:00Z">
        <w:r>
          <w:rPr/>
          <w:t xml:space="preserve"> </w:t>
        </w:r>
      </w:ins>
      <w:ins w:id="9" w:author="Author" w:date="2021-10-11T13:37:00Z">
        <w:commentRangeEnd w:id="0"/>
        <w:r>
          <w:commentReference w:id="0"/>
        </w:r>
        <w:r>
          <w:rPr>
            <w:rStyle w:val="CommentReference"/>
            <w:vanish w:val="false"/>
          </w:rPr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del w:id="12" w:author="Author" w:date="2021-10-11T13:37:00Z"/>
        </w:rPr>
      </w:pPr>
      <w:del w:id="11" w:author="Author" w:date="2021-10-11T13:37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del w:id="14" w:author="Author" w:date="2021-10-11T13:37:00Z"/>
        </w:rPr>
      </w:pPr>
      <w:del w:id="13" w:author="Author" w:date="2021-10-11T13:37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 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18" w:author="Author" w:date="2021-10-11T13:37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urse </w:t>
      </w:r>
      <w:ins w:id="15" w:author="Author" w:date="2021-10-20T00:32:00Z">
        <w:r>
          <w:rPr>
            <w:rFonts w:cs="Times New Roman" w:ascii="Times New Roman" w:hAnsi="Times New Roman"/>
            <w:b/>
            <w:bCs/>
            <w:sz w:val="24"/>
            <w:szCs w:val="24"/>
          </w:rPr>
          <w:t>O</w:t>
        </w:r>
      </w:ins>
      <w:del w:id="16" w:author="Author" w:date="2021-10-20T00:32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bjectives</w:t>
      </w:r>
      <w:del w:id="17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erations </w:t>
      </w:r>
      <w:del w:id="19" w:author="Author" w:date="2021-10-11T13:41:00Z">
        <w:r>
          <w:rPr>
            <w:rFonts w:cs="Times New Roman" w:ascii="Times New Roman" w:hAnsi="Times New Roman"/>
            <w:sz w:val="24"/>
            <w:szCs w:val="24"/>
          </w:rPr>
          <w:delText xml:space="preserve">Research </w:delText>
        </w:r>
      </w:del>
      <w:ins w:id="20" w:author="Author" w:date="2021-10-11T13:41:00Z">
        <w:r>
          <w:rPr>
            <w:rFonts w:cs="Times New Roman" w:ascii="Times New Roman" w:hAnsi="Times New Roman"/>
            <w:sz w:val="24"/>
            <w:szCs w:val="24"/>
          </w:rPr>
          <w:t xml:space="preserve">research </w:t>
        </w:r>
      </w:ins>
      <w:r>
        <w:rPr>
          <w:rFonts w:cs="Times New Roman" w:ascii="Times New Roman" w:hAnsi="Times New Roman"/>
          <w:sz w:val="24"/>
          <w:szCs w:val="24"/>
        </w:rPr>
        <w:t xml:space="preserve">(OR) is a science of modeling and optimization </w:t>
      </w:r>
      <w:del w:id="21" w:author="Author" w:date="2021-10-11T13:39:00Z">
        <w:r>
          <w:rPr>
            <w:rFonts w:cs="Times New Roman" w:ascii="Times New Roman" w:hAnsi="Times New Roman"/>
            <w:sz w:val="24"/>
            <w:szCs w:val="24"/>
          </w:rPr>
          <w:delText xml:space="preserve">by </w:delText>
        </w:r>
      </w:del>
      <w:r>
        <w:rPr>
          <w:rFonts w:cs="Times New Roman" w:ascii="Times New Roman" w:hAnsi="Times New Roman"/>
          <w:sz w:val="24"/>
          <w:szCs w:val="24"/>
        </w:rPr>
        <w:t>using scientific approaches to decision</w:t>
      </w:r>
      <w:ins w:id="22" w:author="Author" w:date="2021-10-20T00:40:00Z">
        <w:r>
          <w:rPr>
            <w:rFonts w:cs="Times New Roman" w:ascii="Times New Roman" w:hAnsi="Times New Roman"/>
            <w:sz w:val="24"/>
            <w:szCs w:val="24"/>
          </w:rPr>
          <w:t>-</w:t>
        </w:r>
      </w:ins>
      <w:del w:id="23" w:author="Author" w:date="2021-10-12T13:44:00Z">
        <w:r>
          <w:rPr>
            <w:rFonts w:cs="Times New Roman" w:ascii="Times New Roman" w:hAnsi="Times New Roman"/>
            <w:sz w:val="24"/>
            <w:szCs w:val="24"/>
          </w:rPr>
          <w:delText>-</w:delText>
        </w:r>
      </w:del>
      <w:r>
        <w:rPr>
          <w:rFonts w:cs="Times New Roman" w:ascii="Times New Roman" w:hAnsi="Times New Roman"/>
          <w:sz w:val="24"/>
          <w:szCs w:val="24"/>
        </w:rPr>
        <w:t>making.</w:t>
      </w:r>
      <w:ins w:id="24" w:author="Author" w:date="2021-10-11T13:39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del w:id="25" w:author="Author" w:date="2021-10-11T13:39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Through mathematical modeling, </w:t>
      </w:r>
      <w:ins w:id="26" w:author="Author" w:date="2021-10-20T00:39:00Z">
        <w:r>
          <w:rPr>
            <w:rFonts w:cs="Times New Roman" w:ascii="Times New Roman" w:hAnsi="Times New Roman"/>
            <w:sz w:val="24"/>
            <w:szCs w:val="24"/>
          </w:rPr>
          <w:t>OR</w:t>
        </w:r>
      </w:ins>
      <w:del w:id="27" w:author="Author" w:date="2021-10-20T00:39:00Z">
        <w:r>
          <w:rPr>
            <w:rFonts w:cs="Times New Roman" w:ascii="Times New Roman" w:hAnsi="Times New Roman"/>
            <w:sz w:val="24"/>
            <w:szCs w:val="24"/>
          </w:rPr>
          <w:delText>i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seeks to design, improve</w:t>
      </w:r>
      <w:ins w:id="28" w:author="Author" w:date="2021-10-11T13:39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r>
        <w:rPr>
          <w:rFonts w:cs="Times New Roman" w:ascii="Times New Roman" w:hAnsi="Times New Roman"/>
          <w:sz w:val="24"/>
          <w:szCs w:val="24"/>
        </w:rPr>
        <w:t xml:space="preserve"> and operate complex systems in the best possible way. The aim of the course is to provide basic insights </w:t>
      </w:r>
      <w:del w:id="29" w:author="Author" w:date="2021-10-11T13:39:00Z">
        <w:r>
          <w:rPr>
            <w:rFonts w:cs="Times New Roman" w:ascii="Times New Roman" w:hAnsi="Times New Roman"/>
            <w:sz w:val="24"/>
            <w:szCs w:val="24"/>
          </w:rPr>
          <w:delText xml:space="preserve">of </w:delText>
        </w:r>
      </w:del>
      <w:ins w:id="30" w:author="Author" w:date="2021-10-11T13:39:00Z">
        <w:r>
          <w:rPr>
            <w:rFonts w:cs="Times New Roman" w:ascii="Times New Roman" w:hAnsi="Times New Roman"/>
            <w:sz w:val="24"/>
            <w:szCs w:val="24"/>
          </w:rPr>
          <w:t xml:space="preserve">into </w:t>
        </w:r>
      </w:ins>
      <w:r>
        <w:rPr>
          <w:rFonts w:cs="Times New Roman" w:ascii="Times New Roman" w:hAnsi="Times New Roman"/>
          <w:sz w:val="24"/>
          <w:szCs w:val="24"/>
        </w:rPr>
        <w:t>the optimization process as a supporting tool for managers in decision</w:t>
      </w:r>
      <w:ins w:id="31" w:author="Author" w:date="2021-10-20T00:39:00Z">
        <w:r>
          <w:rPr>
            <w:rFonts w:cs="Times New Roman" w:ascii="Times New Roman" w:hAnsi="Times New Roman"/>
            <w:sz w:val="24"/>
            <w:szCs w:val="24"/>
          </w:rPr>
          <w:t>-</w:t>
        </w:r>
      </w:ins>
      <w:del w:id="32" w:author="Author" w:date="2021-10-11T13:39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making. The course illustrates the principal techniques and their application</w:t>
      </w:r>
      <w:ins w:id="33" w:author="Author" w:date="2021-10-11T13:39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 in the different tourism sectors, including the hotel industry and aviati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ourse</w:t>
      </w:r>
      <w:ins w:id="34" w:author="Author" w:date="2021-10-11T13:40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r>
        <w:rPr>
          <w:rFonts w:cs="Times New Roman" w:ascii="Times New Roman" w:hAnsi="Times New Roman"/>
          <w:sz w:val="24"/>
          <w:szCs w:val="24"/>
        </w:rPr>
        <w:t xml:space="preserve"> various computational procedures are demonstrated, </w:t>
      </w:r>
      <w:ins w:id="35" w:author="Author" w:date="2021-10-11T13:40:00Z">
        <w:r>
          <w:rPr>
            <w:rFonts w:cs="Times New Roman" w:ascii="Times New Roman" w:hAnsi="Times New Roman"/>
            <w:sz w:val="24"/>
            <w:szCs w:val="24"/>
          </w:rPr>
          <w:t xml:space="preserve">such </w:t>
        </w:r>
      </w:ins>
      <w:r>
        <w:rPr>
          <w:rFonts w:cs="Times New Roman" w:ascii="Times New Roman" w:hAnsi="Times New Roman"/>
          <w:sz w:val="24"/>
          <w:szCs w:val="24"/>
        </w:rPr>
        <w:t>as manual procedure</w:t>
      </w:r>
      <w:ins w:id="36" w:author="Author" w:date="2021-10-11T13:40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>, computerized package</w:t>
      </w:r>
      <w:del w:id="37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procedures, full enumeration </w:t>
      </w:r>
      <w:del w:id="38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 xml:space="preserve">versus </w:delText>
        </w:r>
      </w:del>
      <w:ins w:id="39" w:author="Author" w:date="2021-10-11T13:40:00Z">
        <w:r>
          <w:rPr>
            <w:rFonts w:cs="Times New Roman" w:ascii="Times New Roman" w:hAnsi="Times New Roman"/>
            <w:sz w:val="24"/>
            <w:szCs w:val="24"/>
          </w:rPr>
          <w:t xml:space="preserve">vs. </w:t>
        </w:r>
      </w:ins>
      <w:r>
        <w:rPr>
          <w:rFonts w:cs="Times New Roman" w:ascii="Times New Roman" w:hAnsi="Times New Roman"/>
          <w:sz w:val="24"/>
          <w:szCs w:val="24"/>
        </w:rPr>
        <w:t xml:space="preserve">an optimal procedure, and intuitive user decision </w:t>
      </w:r>
      <w:del w:id="40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 xml:space="preserve">versus </w:delText>
        </w:r>
      </w:del>
      <w:ins w:id="41" w:author="Author" w:date="2021-10-11T13:40:00Z">
        <w:r>
          <w:rPr>
            <w:rFonts w:cs="Times New Roman" w:ascii="Times New Roman" w:hAnsi="Times New Roman"/>
            <w:sz w:val="24"/>
            <w:szCs w:val="24"/>
          </w:rPr>
          <w:t xml:space="preserve">vs. </w:t>
        </w:r>
      </w:ins>
      <w:r>
        <w:rPr>
          <w:rFonts w:cs="Times New Roman" w:ascii="Times New Roman" w:hAnsi="Times New Roman"/>
          <w:sz w:val="24"/>
          <w:szCs w:val="24"/>
        </w:rPr>
        <w:t>algorithm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ins w:id="48" w:author="Author" w:date="2021-10-11T13:37:00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tended </w:t>
      </w:r>
      <w:ins w:id="42" w:author="Author" w:date="2021-10-20T00:32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L</w:t>
        </w:r>
      </w:ins>
      <w:del w:id="43" w:author="Author" w:date="2021-10-20T00:32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l</w:delText>
        </w:r>
      </w:del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arning</w:t>
      </w:r>
      <w:del w:id="44" w:author="Author" w:date="2021-10-11T13:37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s</w:delText>
        </w:r>
      </w:del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ins w:id="45" w:author="Author" w:date="2021-10-20T00:32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O</w:t>
        </w:r>
      </w:ins>
      <w:del w:id="46" w:author="Author" w:date="2021-10-20T00:32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o</w:delText>
        </w:r>
      </w:del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tcomes</w:t>
      </w:r>
      <w:del w:id="47" w:author="Author" w:date="2021-10-11T13:37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lorfulListAccent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pon completion of this course, </w:t>
      </w:r>
      <w:r>
        <w:rPr>
          <w:rFonts w:cs="Times New Roman" w:ascii="Times New Roman" w:hAnsi="Times New Roman"/>
          <w:sz w:val="24"/>
          <w:szCs w:val="24"/>
        </w:rPr>
        <w:t>students will</w:t>
      </w:r>
      <w:del w:id="49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 xml:space="preserve"> have the following abilities</w:delText>
        </w:r>
      </w:del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ins w:id="50" w:author="Author" w:date="2021-10-11T13:40:00Z">
        <w:r>
          <w:rPr>
            <w:rFonts w:cs="Times New Roman" w:ascii="Times New Roman" w:hAnsi="Times New Roman"/>
            <w:sz w:val="24"/>
            <w:szCs w:val="24"/>
          </w:rPr>
          <w:t>Have t</w:t>
        </w:r>
      </w:ins>
      <w:del w:id="51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>T</w:delText>
        </w:r>
      </w:del>
      <w:r>
        <w:rPr>
          <w:rFonts w:cs="Times New Roman" w:ascii="Times New Roman" w:hAnsi="Times New Roman"/>
          <w:sz w:val="24"/>
          <w:szCs w:val="24"/>
        </w:rPr>
        <w:t>he skills to formulate, analyze, and solve mathematical models that represent real tourism problems</w:t>
      </w:r>
      <w:ins w:id="52" w:author="Author" w:date="2021-10-11T13:40:00Z">
        <w:r>
          <w:rPr>
            <w:rFonts w:cs="Times New Roman" w:ascii="Times New Roman" w:hAnsi="Times New Roman"/>
            <w:sz w:val="24"/>
            <w:szCs w:val="24"/>
          </w:rPr>
          <w:t>;</w:t>
        </w:r>
      </w:ins>
      <w:del w:id="53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del w:id="54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 xml:space="preserve">It is expected </w:delText>
        </w:r>
      </w:del>
      <w:del w:id="55" w:author="Author" w:date="2021-10-11T13:40:00Z">
        <w:r>
          <w:rPr>
            <w:rFonts w:eastAsia="Times New Roman" w:cs="Times New Roman" w:ascii="Times New Roman" w:hAnsi="Times New Roman"/>
            <w:sz w:val="24"/>
            <w:szCs w:val="24"/>
          </w:rPr>
          <w:delText>that as future manager, student will b</w:delText>
        </w:r>
      </w:del>
      <w:ins w:id="56" w:author="Author" w:date="2021-10-11T13:40:00Z">
        <w:r>
          <w:rPr>
            <w:rFonts w:cs="Times New Roman" w:ascii="Times New Roman" w:hAnsi="Times New Roman"/>
            <w:sz w:val="24"/>
            <w:szCs w:val="24"/>
          </w:rPr>
          <w:t>B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e able</w:t>
      </w:r>
      <w:ins w:id="57" w:author="Author" w:date="2021-10-11T13:40:00Z">
        <w:r>
          <w:rPr>
            <w:rFonts w:eastAsia="Times New Roman" w:cs="Times New Roman" w:ascii="Times New Roman" w:hAnsi="Times New Roman"/>
            <w:sz w:val="24"/>
            <w:szCs w:val="24"/>
          </w:rPr>
          <w:t>, as a future manager,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 to identify situations </w:t>
      </w:r>
      <w:del w:id="58" w:author="Author" w:date="2021-10-11T13:4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which </w:delText>
        </w:r>
      </w:del>
      <w:ins w:id="59" w:author="Author" w:date="2021-10-11T13:4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that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need optimization tools</w:t>
      </w:r>
      <w:ins w:id="60" w:author="Author" w:date="2021-10-11T13:40:00Z">
        <w:r>
          <w:rPr>
            <w:rFonts w:eastAsia="Times New Roman" w:cs="Times New Roman" w:ascii="Times New Roman" w:hAnsi="Times New Roman"/>
            <w:sz w:val="24"/>
            <w:szCs w:val="24"/>
          </w:rPr>
          <w:t>;</w:t>
        </w:r>
      </w:ins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</w:t>
      </w:r>
      <w:del w:id="61" w:author="Author" w:date="2021-10-11T13:40:00Z">
        <w:r>
          <w:rPr>
            <w:rFonts w:cs="Times New Roman" w:ascii="Times New Roman" w:hAnsi="Times New Roman"/>
            <w:sz w:val="24"/>
            <w:szCs w:val="24"/>
          </w:rPr>
          <w:delText>ing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the </w:t>
      </w:r>
      <w:ins w:id="62" w:author="Author" w:date="2021-10-20T00:40:00Z">
        <w:r>
          <w:rPr>
            <w:rFonts w:cs="Times New Roman" w:ascii="Times New Roman" w:hAnsi="Times New Roman"/>
            <w:sz w:val="24"/>
            <w:szCs w:val="24"/>
          </w:rPr>
          <w:t>entire</w:t>
        </w:r>
      </w:ins>
      <w:del w:id="63" w:author="Author" w:date="2021-10-20T00:40:00Z">
        <w:r>
          <w:rPr>
            <w:rFonts w:cs="Times New Roman" w:ascii="Times New Roman" w:hAnsi="Times New Roman"/>
            <w:sz w:val="24"/>
            <w:szCs w:val="24"/>
          </w:rPr>
          <w:delText>whole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procedure of </w:t>
      </w:r>
      <w:ins w:id="64" w:author="Author" w:date="2021-10-11T13:40:00Z">
        <w:r>
          <w:rPr>
            <w:rFonts w:cs="Times New Roman" w:ascii="Times New Roman" w:hAnsi="Times New Roman"/>
            <w:sz w:val="24"/>
            <w:szCs w:val="24"/>
          </w:rPr>
          <w:t xml:space="preserve">the </w:t>
        </w:r>
      </w:ins>
      <w:r>
        <w:rPr>
          <w:rFonts w:cs="Times New Roman" w:ascii="Times New Roman" w:hAnsi="Times New Roman"/>
          <w:sz w:val="24"/>
          <w:szCs w:val="24"/>
        </w:rPr>
        <w:t>optimization proces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whether </w:t>
      </w:r>
      <w:del w:id="65" w:author="Author" w:date="2021-10-11T13:41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he/she will be 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assisted by appropriate software or by an external expert in OR</w:t>
      </w:r>
      <w:ins w:id="66" w:author="Author" w:date="2021-10-11T13:41:00Z">
        <w:r>
          <w:rPr>
            <w:rFonts w:eastAsia="Times New Roman" w:cs="Times New Roman" w:ascii="Times New Roman" w:hAnsi="Times New Roman"/>
            <w:sz w:val="24"/>
            <w:szCs w:val="24"/>
          </w:rPr>
          <w:t>;</w:t>
        </w:r>
      </w:ins>
      <w:del w:id="67" w:author="Author" w:date="2021-10-11T13:41:00Z">
        <w:r>
          <w:rPr>
            <w:rFonts w:eastAsia="Times New Roman" w:cs="Times New Roman" w:ascii="Times New Roman" w:hAnsi="Times New Roman"/>
            <w:sz w:val="24"/>
            <w:szCs w:val="24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ins w:id="68" w:author="Author" w:date="2021-10-12T13:41:00Z">
        <w:r>
          <w:rPr>
            <w:rFonts w:cs="Times New Roman" w:ascii="Times New Roman" w:hAnsi="Times New Roman"/>
            <w:sz w:val="24"/>
            <w:szCs w:val="24"/>
          </w:rPr>
          <w:t>Be able to d</w:t>
        </w:r>
      </w:ins>
      <w:del w:id="69" w:author="Author" w:date="2021-10-12T13:41:00Z">
        <w:r>
          <w:rPr>
            <w:rFonts w:cs="Times New Roman" w:ascii="Times New Roman" w:hAnsi="Times New Roman"/>
            <w:sz w:val="24"/>
            <w:szCs w:val="24"/>
          </w:rPr>
          <w:delText>D</w:delText>
        </w:r>
      </w:del>
      <w:r>
        <w:rPr>
          <w:rFonts w:cs="Times New Roman" w:ascii="Times New Roman" w:hAnsi="Times New Roman"/>
          <w:sz w:val="24"/>
          <w:szCs w:val="24"/>
        </w:rPr>
        <w:t>istinguish</w:t>
      </w:r>
      <w:del w:id="70" w:author="Author" w:date="2021-10-11T13:41:00Z">
        <w:r>
          <w:rPr>
            <w:rFonts w:cs="Times New Roman" w:ascii="Times New Roman" w:hAnsi="Times New Roman"/>
            <w:sz w:val="24"/>
            <w:szCs w:val="24"/>
          </w:rPr>
          <w:delText>ing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between “user optimization” and “system optimization” with their related costs, </w:t>
      </w:r>
      <w:del w:id="71" w:author="Author" w:date="2021-10-11T13:41:00Z">
        <w:r>
          <w:rPr>
            <w:rFonts w:cs="Times New Roman" w:ascii="Times New Roman" w:hAnsi="Times New Roman"/>
            <w:sz w:val="24"/>
            <w:szCs w:val="24"/>
          </w:rPr>
          <w:delText>while suggesting</w:delText>
        </w:r>
      </w:del>
      <w:ins w:id="72" w:author="Author" w:date="2021-10-11T13:41:00Z">
        <w:r>
          <w:rPr>
            <w:rFonts w:cs="Times New Roman" w:ascii="Times New Roman" w:hAnsi="Times New Roman"/>
            <w:sz w:val="24"/>
            <w:szCs w:val="24"/>
          </w:rPr>
          <w:t>and suggest</w:t>
        </w:r>
      </w:ins>
      <w:r>
        <w:rPr>
          <w:rFonts w:cs="Times New Roman" w:ascii="Times New Roman" w:hAnsi="Times New Roman"/>
          <w:sz w:val="24"/>
          <w:szCs w:val="24"/>
        </w:rPr>
        <w:t xml:space="preserve"> a managerial solution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74" w:author="Author" w:date="2021-10-11T13:37:00Z"/>
        </w:rPr>
      </w:pPr>
      <w:del w:id="73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76" w:author="Author" w:date="2021-10-11T13:37:00Z"/>
        </w:rPr>
      </w:pPr>
      <w:del w:id="75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78" w:author="Author" w:date="2021-10-11T13:37:00Z"/>
        </w:rPr>
      </w:pPr>
      <w:del w:id="77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80" w:author="Author" w:date="2021-10-11T13:37:00Z"/>
        </w:rPr>
      </w:pPr>
      <w:del w:id="79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82" w:author="Author" w:date="2021-10-11T13:37:00Z"/>
        </w:rPr>
      </w:pPr>
      <w:del w:id="81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del w:id="84" w:author="Author" w:date="2021-10-11T13:37:00Z"/>
        </w:rPr>
      </w:pPr>
      <w:del w:id="83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88" w:author="Author" w:date="2021-10-11T13:37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edule of </w:t>
      </w:r>
      <w:ins w:id="85" w:author="Author" w:date="2021-10-20T00:32:00Z">
        <w:r>
          <w:rPr>
            <w:rFonts w:cs="Times New Roman" w:ascii="Times New Roman" w:hAnsi="Times New Roman"/>
            <w:b/>
            <w:bCs/>
            <w:sz w:val="24"/>
            <w:szCs w:val="24"/>
          </w:rPr>
          <w:t>L</w:t>
        </w:r>
      </w:ins>
      <w:del w:id="86" w:author="Author" w:date="2021-10-20T00:32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essons</w:t>
      </w:r>
      <w:del w:id="87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87"/>
        <w:gridCol w:w="4213"/>
        <w:gridCol w:w="1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son</w:t>
            </w:r>
            <w:del w:id="89" w:author="Author" w:date="2021-10-11T13:37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 xml:space="preserve"> #</w:delText>
              </w:r>
            </w:del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pic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tails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levant reading assignment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</w:t>
            </w:r>
            <w:del w:id="90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Operations </w:delText>
              </w:r>
            </w:del>
            <w:ins w:id="91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operations </w:t>
              </w:r>
            </w:ins>
            <w:del w:id="92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Research </w:delText>
              </w:r>
            </w:del>
            <w:ins w:id="93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research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(O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97" w:author="Author" w:date="2021-10-11T13:42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problems in the tourism sector that require optimal decision</w:t>
            </w:r>
            <w:ins w:id="94" w:author="Author" w:date="2021-10-20T00:40:00Z">
              <w:r>
                <w:rPr>
                  <w:rFonts w:cs="Times New Roman" w:ascii="Times New Roman" w:hAnsi="Times New Roman"/>
                  <w:sz w:val="24"/>
                  <w:szCs w:val="24"/>
                </w:rPr>
                <w:t>-</w:t>
              </w:r>
            </w:ins>
            <w:del w:id="95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making</w:t>
            </w:r>
            <w:del w:id="96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01" w:author="Author" w:date="2021-10-11T13:42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erations </w:t>
            </w:r>
            <w:del w:id="98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Research </w:delText>
              </w:r>
            </w:del>
            <w:ins w:id="99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research: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tion an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acteristics</w:t>
            </w:r>
            <w:del w:id="100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04" w:author="Author" w:date="2021-10-11T13:42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ope, objectives, phases, models</w:t>
            </w:r>
            <w:ins w:id="102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nd limitations of OR</w:t>
            </w:r>
            <w:del w:id="103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06" w:author="Author" w:date="2021-10-11T13:42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ential features of the OR approach</w:t>
            </w:r>
            <w:del w:id="105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08" w:author="Author" w:date="2021-10-11T13:42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fication of factors</w:t>
            </w:r>
            <w:del w:id="107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10" w:author="Author" w:date="2021-10-11T13:42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ges in OR study</w:t>
            </w:r>
            <w:del w:id="109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11" w:author="Author" w:date="2021-10-20T00:32:00Z">
              <w:r>
                <w:rPr>
                  <w:rFonts w:cs="Times New Roman" w:ascii="Times New Roman" w:hAnsi="Times New Roman"/>
                  <w:sz w:val="24"/>
                  <w:szCs w:val="24"/>
                </w:rPr>
                <w:t>Taha, 2011</w:t>
              </w:r>
            </w:ins>
            <w:del w:id="112" w:author="Author" w:date="2021-10-20T00:3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ins w:id="113" w:author="Author" w:date="2021-10-20T00:32:00Z">
              <w:r>
                <w:rPr>
                  <w:rFonts w:cs="Times New Roman" w:ascii="Times New Roman" w:hAnsi="Times New Roman"/>
                  <w:sz w:val="24"/>
                  <w:szCs w:val="24"/>
                </w:rPr>
                <w:t>, Chapter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114" w:author="Author" w:date="2021-10-20T00:3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115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del w:id="116" w:author="Author" w:date="2021-10-20T00:3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near </w:t>
            </w:r>
            <w:del w:id="117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Programming </w:delText>
              </w:r>
            </w:del>
            <w:ins w:id="118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programming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LP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19" w:author="Author" w:date="2021-10-11T13:42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 defini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21" w:author="Author" w:date="2021-10-11T13:42:00Z"/>
              </w:rPr>
            </w:pPr>
            <w:del w:id="120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LP and allocation of resour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23" w:author="Author" w:date="2021-10-11T13:42:00Z"/>
              </w:rPr>
            </w:pPr>
            <w:del w:id="122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Linearity require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26" w:author="Author" w:date="2021-10-11T13:43:00Z"/>
              </w:rPr>
            </w:pPr>
            <w:del w:id="124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ormulation of </w:t>
            </w:r>
            <w:ins w:id="125" w:author="Author" w:date="2021-10-12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the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 probl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32" w:author="Author" w:date="2021-10-11T13:43:00Z"/>
              </w:rPr>
            </w:pPr>
            <w:del w:id="127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mitations or constraints, </w:t>
            </w:r>
            <w:del w:id="128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Maximization </w:delText>
              </w:r>
            </w:del>
            <w:ins w:id="129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maximization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del w:id="130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Minimization </w:delText>
              </w:r>
            </w:del>
            <w:ins w:id="131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minimization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36" w:author="Author" w:date="2021-10-11T13:43:00Z"/>
              </w:rPr>
            </w:pPr>
            <w:del w:id="133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phical </w:t>
            </w:r>
            <w:del w:id="134" w:author="Author" w:date="2021-10-12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Solutions</w:delText>
              </w:r>
            </w:del>
            <w:ins w:id="135" w:author="Author" w:date="2021-10-12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solutions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39" w:author="Author" w:date="2021-10-11T13:43:00Z"/>
              </w:rPr>
            </w:pPr>
            <w:del w:id="137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Practical examples</w:t>
            </w:r>
            <w:del w:id="138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0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ins w:id="141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Taha, 2011, Chapter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142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143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del w:id="144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ins w:id="145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del w:id="146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near </w:t>
            </w:r>
            <w:del w:id="147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Programming </w:delText>
              </w:r>
            </w:del>
            <w:ins w:id="148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programming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LP) techn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50" w:author="Author" w:date="2021-10-11T13:43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ex method</w:t>
            </w:r>
            <w:ins w:id="149" w:author="Author" w:date="2021-10-12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: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55" w:author="Author" w:date="2021-10-11T13:43:00Z"/>
              </w:rPr>
            </w:pPr>
            <w:del w:id="151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ulating the </w:t>
            </w:r>
            <w:ins w:id="152" w:author="Author" w:date="2021-10-20T00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del w:id="153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Simplex </w:delText>
              </w:r>
            </w:del>
            <w:ins w:id="154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implex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mo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57" w:author="Author" w:date="2021-10-11T13:43:00Z"/>
              </w:rPr>
            </w:pPr>
            <w:del w:id="156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Adding mixed constrai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59" w:author="Author" w:date="2021-10-11T13:43:00Z"/>
              </w:rPr>
            </w:pPr>
            <w:del w:id="158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tificial variab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61" w:author="Author" w:date="2021-10-11T13:43:00Z"/>
              </w:rPr>
            </w:pPr>
            <w:del w:id="160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g-M meth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63" w:author="Author" w:date="2021-10-11T13:43:00Z"/>
              </w:rPr>
            </w:pPr>
            <w:del w:id="162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o-phase meth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65" w:author="Author" w:date="2021-10-11T13:43:00Z"/>
              </w:rPr>
            </w:pPr>
            <w:del w:id="164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gene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70" w:author="Author" w:date="2021-10-11T13:43:00Z"/>
              </w:rPr>
            </w:pPr>
            <w:del w:id="166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plications </w:t>
            </w:r>
            <w:del w:id="167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to </w:delText>
              </w:r>
            </w:del>
            <w:ins w:id="168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for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urism</w:t>
            </w:r>
            <w:del w:id="169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171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Taha, 2011, Chapter 3</w:t>
              </w:r>
            </w:ins>
            <w:del w:id="172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173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174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del w:id="175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3</w:delText>
              </w:r>
            </w:del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ins w:id="176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del w:id="177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ransportation </w:t>
            </w:r>
            <w:del w:id="178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Problem</w:delText>
              </w:r>
            </w:del>
            <w:ins w:id="179" w:author="Author" w:date="2021-10-11T13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problems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182" w:author="Author" w:date="2021-10-11T13:43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ation model</w:t>
            </w:r>
            <w:ins w:id="180" w:author="Author" w:date="2021-10-12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: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sic assumptions</w:t>
            </w:r>
            <w:del w:id="181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ormulation of </w:t>
            </w:r>
            <w:del w:id="183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Transportation </w:delText>
              </w:r>
            </w:del>
            <w:ins w:id="184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transportation </w:t>
              </w:r>
            </w:ins>
            <w:del w:id="185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Problem</w:delText>
              </w:r>
            </w:del>
            <w:ins w:id="186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problems</w:t>
              </w:r>
            </w:ins>
            <w:del w:id="187" w:author="Author" w:date="2021-10-11T13:43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;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ution </w:t>
            </w:r>
            <w:del w:id="188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</w:delText>
              </w:r>
            </w:del>
            <w:ins w:id="189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s</w:t>
              </w:r>
            </w:ins>
            <w:del w:id="190" w:author="Author" w:date="2021-10-11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s: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00" w:author="Author" w:date="2021-10-11T13:44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th</w:t>
            </w:r>
            <w:ins w:id="191" w:author="Author" w:date="2021-10-20T00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W</w:t>
              </w:r>
            </w:ins>
            <w:del w:id="192" w:author="Author" w:date="2021-10-20T00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-</w:delText>
              </w:r>
            </w:del>
            <w:del w:id="193" w:author="Author" w:date="2021-10-11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West </w:delText>
              </w:r>
            </w:del>
            <w:ins w:id="194" w:author="Author" w:date="2021-10-11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est </w:t>
              </w:r>
            </w:ins>
            <w:del w:id="195" w:author="Author" w:date="2021-10-12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Corner </w:delText>
              </w:r>
            </w:del>
            <w:ins w:id="196" w:author="Author" w:date="2021-10-12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corner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ule, </w:t>
            </w:r>
            <w:del w:id="197" w:author="Author" w:date="2021-10-12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Least</w:delText>
              </w:r>
            </w:del>
            <w:ins w:id="198" w:author="Author" w:date="2021-10-12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least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cost method, </w:t>
            </w:r>
            <w:ins w:id="199" w:author="Author" w:date="2021-10-11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and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gel’s approximation metho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ns w:id="216" w:author="Author" w:date="2021-10-11T13:44:00Z"/>
              </w:rPr>
            </w:pPr>
            <w:del w:id="201" w:author="Author" w:date="2021-10-11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timal </w:t>
            </w:r>
            <w:del w:id="202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Solution</w:delText>
              </w:r>
            </w:del>
            <w:ins w:id="203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solutions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he </w:t>
            </w:r>
            <w:del w:id="204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Stepping </w:delText>
              </w:r>
            </w:del>
            <w:ins w:id="205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stepping </w:t>
              </w:r>
            </w:ins>
            <w:del w:id="206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Stone </w:delText>
              </w:r>
            </w:del>
            <w:ins w:id="207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stone </w:t>
              </w:r>
            </w:ins>
            <w:del w:id="208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</w:delText>
              </w:r>
            </w:del>
            <w:ins w:id="209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 and the</w:t>
              </w:r>
            </w:ins>
            <w:del w:id="210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211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Modified </w:delText>
              </w:r>
            </w:del>
            <w:ins w:id="212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odified d</w:t>
              </w:r>
            </w:ins>
            <w:del w:id="213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D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ribution (MODI) </w:t>
            </w:r>
            <w:del w:id="214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</w:delText>
              </w:r>
            </w:del>
            <w:ins w:id="215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219" w:author="Author" w:date="2021-10-11T13:44:00Z"/>
              </w:rPr>
            </w:pPr>
            <w:del w:id="217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Examples from aviation and tourist transport</w:t>
            </w:r>
            <w:del w:id="218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220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Taha, 2011, Chapters</w:t>
              </w:r>
            </w:ins>
            <w:del w:id="221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222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223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ins w:id="224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del w:id="225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  <w:del w:id="226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227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ins w:id="228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del w:id="229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</w:t>
            </w:r>
            <w:del w:id="230" w:author="Author" w:date="2021-10-12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Assignment </w:delText>
              </w:r>
            </w:del>
            <w:ins w:id="231" w:author="Author" w:date="2021-10-12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assignment </w:t>
              </w:r>
            </w:ins>
            <w:del w:id="232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odel</w:delText>
              </w:r>
            </w:del>
            <w:ins w:id="233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t>model</w:t>
              </w:r>
            </w:ins>
            <w:del w:id="234" w:author="Author" w:date="2021-10-11T13:41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: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ns w:id="237" w:author="Author" w:date="2021-10-11T13:44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sic </w:t>
            </w:r>
            <w:del w:id="235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ssumptions</w:delText>
              </w:r>
            </w:del>
            <w:ins w:id="236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assumptions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39" w:author="Author" w:date="2021-10-11T13:44:00Z"/>
              </w:rPr>
            </w:pPr>
            <w:del w:id="238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mul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del w:id="240" w:author="Author" w:date="2021-10-11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ution </w:t>
            </w:r>
            <w:del w:id="241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s</w:delText>
              </w:r>
            </w:del>
            <w:ins w:id="242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s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Different </w:t>
            </w:r>
            <w:del w:id="243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Combinations </w:delText>
              </w:r>
            </w:del>
            <w:ins w:id="244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combinations </w:t>
              </w:r>
            </w:ins>
            <w:del w:id="245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</w:delText>
              </w:r>
            </w:del>
            <w:ins w:id="246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 and</w:t>
              </w:r>
            </w:ins>
            <w:del w:id="247" w:author="Author" w:date="2021-10-11T13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257" w:author="Author" w:date="2021-10-11T13:45:00Z"/>
              </w:rPr>
            </w:pPr>
            <w:del w:id="248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Short</w:delText>
              </w:r>
            </w:del>
            <w:ins w:id="249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>short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del w:id="250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Cut </w:delText>
              </w:r>
            </w:del>
            <w:ins w:id="251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cut </w:t>
              </w:r>
            </w:ins>
            <w:del w:id="252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Method </w:delText>
              </w:r>
            </w:del>
            <w:ins w:id="253" w:author="Author" w:date="2021-10-11T13:44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method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Hungarian </w:t>
            </w:r>
            <w:del w:id="254" w:author="Author" w:date="2021-10-11T13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Method</w:delText>
              </w:r>
            </w:del>
            <w:ins w:id="255" w:author="Author" w:date="2021-10-11T13:45:00Z">
              <w:r>
                <w:rPr>
                  <w:rFonts w:cs="Times New Roman" w:ascii="Times New Roman" w:hAnsi="Times New Roman"/>
                  <w:sz w:val="24"/>
                  <w:szCs w:val="24"/>
                </w:rPr>
                <w:t>method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del w:id="256" w:author="Author" w:date="2021-10-11T13:4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;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60" w:author="Author" w:date="2021-10-11T13:45:00Z"/>
              </w:rPr>
            </w:pPr>
            <w:del w:id="258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aveling salesman problem</w:t>
            </w:r>
            <w:del w:id="259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65" w:author="Author" w:date="2021-10-11T13:45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plications </w:t>
            </w:r>
            <w:del w:id="261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to </w:delText>
              </w:r>
            </w:del>
            <w:ins w:id="262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for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urist crew, vehicles</w:t>
            </w:r>
            <w:ins w:id="263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nd aircraft assignment</w:t>
            </w:r>
            <w:del w:id="264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66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ins w:id="267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aha, 2011, Chapter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del w:id="268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del w:id="269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5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ins w:id="270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del w:id="271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,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del w:id="275" w:author="Author" w:date="2021-10-11T13:42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me</w:t>
            </w:r>
            <w:del w:id="272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s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del w:id="273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Theory</w:delText>
              </w:r>
            </w:del>
            <w:ins w:id="274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theory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76" w:author="Author" w:date="2021-10-11T13:42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77" w:author="Author" w:date="2021-10-11T13:45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ic assumptions and characteristic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79" w:author="Author" w:date="2021-10-11T13:45:00Z"/>
              </w:rPr>
            </w:pPr>
            <w:del w:id="278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; 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ms used in game theo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85" w:author="Author" w:date="2021-10-11T13:45:00Z"/>
              </w:rPr>
            </w:pPr>
            <w:del w:id="280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wo</w:t>
            </w:r>
            <w:ins w:id="281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-</w:t>
              </w:r>
            </w:ins>
            <w:del w:id="282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 zero</w:t>
            </w:r>
            <w:ins w:id="283" w:author="Author" w:date="2021-10-20T00:41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del w:id="284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 gam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88" w:author="Author" w:date="2021-10-11T13:45:00Z"/>
              </w:rPr>
            </w:pPr>
            <w:ins w:id="286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P</w:t>
              </w:r>
            </w:ins>
            <w:del w:id="287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; p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re strate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92" w:author="Author" w:date="2021-10-11T13:45:00Z"/>
              </w:rPr>
            </w:pPr>
            <w:ins w:id="289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M</w:t>
              </w:r>
            </w:ins>
            <w:del w:id="290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; m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rix reduction by dominance</w:t>
            </w:r>
            <w:del w:id="291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;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93" w:author="Author" w:date="2021-10-11T13:45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max (maximin) method of optimal strateg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95" w:author="Author" w:date="2021-10-11T13:45:00Z"/>
              </w:rPr>
            </w:pPr>
            <w:del w:id="294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lue of the ga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300" w:author="Author" w:date="2021-10-11T13:45:00Z"/>
              </w:rPr>
            </w:pPr>
            <w:del w:id="296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ixed strategy for 2 </w:t>
            </w:r>
            <w:ins w:id="297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×</w:t>
              </w:r>
            </w:ins>
            <w:del w:id="298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X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 games</w:t>
            </w:r>
            <w:del w:id="299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304" w:author="Author" w:date="2021-10-11T13:46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plication to decision</w:t>
            </w:r>
            <w:ins w:id="301" w:author="Author" w:date="2021-10-12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making</w:t>
              </w:r>
            </w:ins>
            <w:del w:id="302" w:author="Author" w:date="2021-10-11T13:4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del w:id="303" w:author="Author" w:date="2021-10-12T13:44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making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n touris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305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ins w:id="306" w:author="Author" w:date="2021-10-20T00:33:00Z">
              <w:r>
                <w:rPr>
                  <w:rFonts w:cs="Times New Roman" w:ascii="Times New Roman" w:hAnsi="Times New Roman"/>
                  <w:sz w:val="24"/>
                  <w:szCs w:val="24"/>
                </w:rPr>
                <w:t>aha, 2011, C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ha</w:t>
            </w:r>
            <w:ins w:id="307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pterch</w:t>
              </w:r>
            </w:ins>
            <w:del w:id="308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del w:id="309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ins w:id="310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del w:id="311" w:author="Author" w:date="2021-10-11T13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,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twork </w:t>
            </w:r>
            <w:del w:id="312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nalysis</w:delText>
              </w:r>
            </w:del>
            <w:ins w:id="313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analysis</w:t>
              </w:r>
            </w:ins>
            <w:del w:id="314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: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316" w:author="Author" w:date="2021-10-11T13:46:00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ms used in network analysis</w:t>
            </w:r>
            <w:del w:id="315" w:author="Author" w:date="2021-10-11T13:46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,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ins w:id="319" w:author="Author" w:date="2021-10-11T13:46:00Z"/>
              </w:rPr>
            </w:pPr>
            <w:del w:id="317" w:author="Author" w:date="2021-10-11T13:46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work or arrow diagram</w:t>
            </w:r>
            <w:ins w:id="318" w:author="Author" w:date="2021-10-11T13:46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s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321" w:author="Author" w:date="2021-10-11T13:46:00Z"/>
              </w:rPr>
            </w:pPr>
            <w:del w:id="320" w:author="Author" w:date="2021-10-11T13:46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ulkerson’s ru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ns w:id="326" w:author="Author" w:date="2021-10-11T13:46:00Z"/>
              </w:rPr>
            </w:pPr>
            <w:del w:id="322" w:author="Author" w:date="2021-10-11T13:46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hortest path meth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jkestra algorithm</w:t>
            </w:r>
            <w:del w:id="323" w:author="Author" w:date="2021-10-12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,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Floyd’s </w:t>
            </w:r>
            <w:del w:id="324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lgorithm</w:delText>
              </w:r>
            </w:del>
            <w:ins w:id="325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>algorithm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30" w:author="Author" w:date="2021-10-11T13:46:00Z"/>
              </w:rPr>
            </w:pPr>
            <w:del w:id="327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Bottleneck (</w:t>
            </w:r>
            <w:del w:id="328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Maximum </w:delText>
              </w:r>
            </w:del>
            <w:ins w:id="329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maximum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flow in minimum cu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35" w:author="Author" w:date="2021-10-11T13:46:00Z"/>
              </w:rPr>
            </w:pPr>
            <w:del w:id="331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n problems </w:t>
            </w:r>
            <w:del w:id="332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from </w:delText>
              </w:r>
            </w:del>
            <w:ins w:id="333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for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the tourism industry regarding networks</w:t>
            </w:r>
            <w:del w:id="334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336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4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ins w:id="337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aha, 2011, Chapters</w:t>
              </w:r>
            </w:ins>
            <w:ins w:id="338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>ch</w:t>
              </w:r>
            </w:ins>
            <w:del w:id="339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chap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  <w:del w:id="340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341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  <w:ins w:id="342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;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ins w:id="343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Bertsekas, 1992</w:t>
              </w:r>
            </w:ins>
            <w:del w:id="344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</w:delText>
              </w:r>
            </w:del>
            <w:ins w:id="345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,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ins w:id="346" w:author="Author" w:date="2021-10-20T00:34:00Z">
              <w:r>
                <w:rPr>
                  <w:rFonts w:cs="Times New Roman" w:ascii="Times New Roman" w:hAnsi="Times New Roman"/>
                  <w:sz w:val="24"/>
                  <w:szCs w:val="24"/>
                </w:rPr>
                <w:t>Chapters</w:t>
              </w:r>
            </w:ins>
            <w:ins w:id="347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  <w:del w:id="348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ins w:id="349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</w:t>
            </w:r>
            <w:del w:id="350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-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jective </w:t>
            </w:r>
            <w:del w:id="351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Programming</w:delText>
              </w:r>
            </w:del>
            <w:ins w:id="352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t>programming</w:t>
              </w:r>
            </w:ins>
            <w:del w:id="353" w:author="Author" w:date="2021-10-11T13:4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: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54" w:author="Author" w:date="2021-10-11T13:46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ncept behind the existence of more than one objec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58" w:author="Author" w:date="2021-10-11T13:46:00Z"/>
              </w:rPr>
            </w:pPr>
            <w:del w:id="355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lict between </w:t>
            </w:r>
            <w:del w:id="356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contradicting </w:delText>
              </w:r>
            </w:del>
            <w:ins w:id="357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contradictory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objecti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60" w:author="Author" w:date="2021-10-11T13:46:00Z"/>
              </w:rPr>
            </w:pPr>
            <w:del w:id="359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The compromise 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62" w:author="Author" w:date="2021-10-11T13:46:00Z"/>
              </w:rPr>
            </w:pPr>
            <w:del w:id="361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Value of 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64" w:author="Author" w:date="2021-10-11T13:46:00Z"/>
              </w:rPr>
            </w:pPr>
            <w:del w:id="363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Solution techniq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ins w:id="370" w:author="Author" w:date="2021-10-11T13:47:00Z"/>
              </w:rPr>
            </w:pPr>
            <w:del w:id="365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Applications for tourism decision</w:t>
            </w:r>
            <w:ins w:id="366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t>-</w:t>
              </w:r>
            </w:ins>
            <w:del w:id="367" w:author="Author" w:date="2021-10-11T13:4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making process</w:t>
            </w:r>
            <w:ins w:id="368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t>es</w:t>
              </w:r>
            </w:ins>
            <w:del w:id="369" w:author="Author" w:date="2021-10-11T13:4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.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ins w:id="371" w:author="Author" w:date="2021-10-20T00:35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Goicochea</w:t>
              </w:r>
            </w:ins>
            <w:ins w:id="372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et al., 1982, Chapters</w:t>
              </w:r>
            </w:ins>
            <w:del w:id="373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2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374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375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ins w:id="376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t>s</w:t>
              </w:r>
            </w:ins>
            <w:del w:id="377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. 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2, 6.5</w:t>
            </w:r>
            <w:ins w:id="378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>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del w:id="379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</w:delText>
              </w:r>
            </w:del>
            <w:ins w:id="380" w:author="Author" w:date="2021-10-20T00:35:00Z">
              <w:r>
                <w:rPr>
                  <w:rFonts w:eastAsia="Times New Roman" w:cs="Times New Roman" w:ascii="Times New Roman" w:hAnsi="Times New Roman"/>
                  <w:kern w:val="2"/>
                  <w:sz w:val="24"/>
                  <w:szCs w:val="24"/>
                </w:rPr>
                <w:t>Jones</w:t>
              </w:r>
            </w:ins>
            <w:ins w:id="381" w:author="Author" w:date="2021-10-20T00:35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et al., 2010, Chapter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del w:id="382" w:author="Author" w:date="2021-10-20T00:3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ch</w:delText>
              </w:r>
            </w:del>
            <w:del w:id="383" w:author="Author" w:date="2021-10-12T13:4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ap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387" w:author="Author" w:date="2021-10-11T16:25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rading </w:t>
      </w:r>
      <w:ins w:id="384" w:author="Author" w:date="2021-10-20T00:36:00Z">
        <w:r>
          <w:rPr>
            <w:rFonts w:cs="Times New Roman" w:ascii="Times New Roman" w:hAnsi="Times New Roman"/>
            <w:b/>
            <w:bCs/>
            <w:sz w:val="24"/>
            <w:szCs w:val="24"/>
          </w:rPr>
          <w:t>S</w:t>
        </w:r>
      </w:ins>
      <w:del w:id="385" w:author="Author" w:date="2021-10-20T00:3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cale</w:t>
      </w:r>
      <w:del w:id="386" w:author="Author" w:date="2021-10-11T13:37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389" w:author="Author" w:date="2021-10-11T13:38:00Z"/>
        </w:rPr>
      </w:pPr>
      <w:ins w:id="388" w:author="Author" w:date="2021-10-11T13:38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ignment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centage of final gra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 exam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del w:id="390" w:author="Author" w:date="2021-10-14T09:0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%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iveries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del w:id="391" w:author="Author" w:date="2021-10-14T09:0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%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  <w:del w:id="392" w:author="Author" w:date="2021-10-14T09:07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delText>%</w:delText>
              </w:r>
            </w:del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ins w:id="394" w:author="Author" w:date="2021-10-11T13:38:00Z"/>
        </w:rPr>
      </w:pPr>
      <w:ins w:id="393" w:author="Author" w:date="2021-10-11T13:3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rPr>
          <w:ins w:id="398" w:author="Author" w:date="2021-10-11T13:38:00Z"/>
        </w:rPr>
      </w:pPr>
      <w:ins w:id="395" w:author="Author" w:date="2021-10-11T13:38:00Z">
        <w:r>
          <w:rPr>
            <w:rFonts w:cs="Times New Roman" w:ascii="Times New Roman" w:hAnsi="Times New Roman"/>
            <w:sz w:val="24"/>
          </w:rPr>
          <w:t xml:space="preserve">Note: Marks may be </w:t>
        </w:r>
      </w:ins>
      <w:ins w:id="396" w:author="Author" w:date="2021-10-20T00:38:00Z">
        <w:r>
          <w:rPr>
            <w:rFonts w:cs="Times New Roman" w:ascii="Times New Roman" w:hAnsi="Times New Roman"/>
            <w:sz w:val="24"/>
          </w:rPr>
          <w:t>raised or lowered</w:t>
        </w:r>
      </w:ins>
      <w:ins w:id="397" w:author="Author" w:date="2021-10-11T13:38:00Z">
        <w:r>
          <w:rPr>
            <w:rFonts w:cs="Times New Roman" w:ascii="Times New Roman" w:hAnsi="Times New Roman"/>
            <w:sz w:val="24"/>
          </w:rPr>
          <w:t xml:space="preserve"> according to the general impression of the student’s diligence, attendance, and participation in class.</w:t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del w:id="400" w:author="Author" w:date="2021-10-11T13:39:00Z"/>
        </w:rPr>
      </w:pPr>
      <w:del w:id="399" w:author="Author" w:date="2021-10-11T13:39:00Z">
        <w:r>
          <w:rPr>
            <w:rFonts w:cs="Times New Roman" w:ascii="Times New Roman" w:hAnsi="Times New Roman"/>
            <w:sz w:val="24"/>
            <w:szCs w:val="24"/>
          </w:rPr>
          <w:delText>Note: Addition or reduction of points might be according to general impression of student’s diligence, attendance and participation in class.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del w:id="402" w:author="Author" w:date="2021-10-11T13:39:00Z"/>
        </w:rPr>
      </w:pPr>
      <w:del w:id="401" w:author="Author" w:date="2021-10-11T13:39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ins w:id="406" w:author="Author" w:date="2021-10-11T13:39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in </w:t>
      </w:r>
      <w:ins w:id="403" w:author="Author" w:date="2021-10-20T00:36:00Z">
        <w:r>
          <w:rPr>
            <w:rFonts w:cs="Times New Roman" w:ascii="Times New Roman" w:hAnsi="Times New Roman"/>
            <w:b/>
            <w:bCs/>
            <w:sz w:val="24"/>
            <w:szCs w:val="24"/>
          </w:rPr>
          <w:t>B</w:t>
        </w:r>
      </w:ins>
      <w:del w:id="404" w:author="Author" w:date="2021-10-20T00:3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b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ibliography</w:t>
      </w:r>
      <w:del w:id="405" w:author="Author" w:date="2021-10-11T13:39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412" w:author="Author" w:date="2021-10-20T00:36:00Z"/>
        </w:rPr>
      </w:pPr>
      <w:r>
        <w:rPr>
          <w:rFonts w:cs="Times New Roman" w:ascii="Times New Roman" w:hAnsi="Times New Roman"/>
          <w:sz w:val="24"/>
          <w:szCs w:val="24"/>
        </w:rPr>
        <w:t xml:space="preserve">Bertsekas, D. (1992). </w:t>
      </w:r>
      <w:r>
        <w:rPr>
          <w:rFonts w:cs="Times New Roman" w:ascii="Times New Roman" w:hAnsi="Times New Roman"/>
          <w:i/>
          <w:iCs/>
          <w:sz w:val="24"/>
          <w:szCs w:val="24"/>
        </w:rPr>
        <w:t>Linear Network Optimization: Algorithms and Codes</w:t>
      </w:r>
      <w:r>
        <w:rPr>
          <w:rFonts w:cs="Times New Roman" w:ascii="Times New Roman" w:hAnsi="Times New Roman"/>
          <w:sz w:val="24"/>
          <w:szCs w:val="24"/>
        </w:rPr>
        <w:t>. Cambridge</w:t>
      </w:r>
      <w:ins w:id="407" w:author="Author" w:date="2021-10-20T00:36:00Z">
        <w:r>
          <w:rPr>
            <w:rFonts w:cs="Times New Roman" w:ascii="Times New Roman" w:hAnsi="Times New Roman"/>
            <w:sz w:val="24"/>
            <w:szCs w:val="24"/>
          </w:rPr>
          <w:t>, MA</w:t>
        </w:r>
      </w:ins>
      <w:del w:id="408" w:author="Author" w:date="2021-10-20T00:36:00Z">
        <w:r>
          <w:rPr>
            <w:rFonts w:cs="Times New Roman" w:ascii="Times New Roman" w:hAnsi="Times New Roman"/>
            <w:sz w:val="24"/>
            <w:szCs w:val="24"/>
          </w:rPr>
          <w:delText xml:space="preserve"> Mass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: </w:t>
      </w:r>
      <w:del w:id="409" w:author="Author" w:date="2021-10-20T00:38:00Z">
        <w:r>
          <w:rPr>
            <w:rFonts w:cs="Times New Roman" w:ascii="Times New Roman" w:hAnsi="Times New Roman"/>
            <w:sz w:val="24"/>
            <w:szCs w:val="24"/>
          </w:rPr>
          <w:delText xml:space="preserve">The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MIT </w:t>
      </w:r>
      <w:ins w:id="410" w:author="Author" w:date="2021-10-20T00:36:00Z">
        <w:r>
          <w:rPr>
            <w:rFonts w:cs="Times New Roman" w:ascii="Times New Roman" w:hAnsi="Times New Roman"/>
            <w:sz w:val="24"/>
            <w:szCs w:val="24"/>
          </w:rPr>
          <w:t>P</w:t>
        </w:r>
      </w:ins>
      <w:del w:id="411" w:author="Author" w:date="2021-10-20T00:36:00Z">
        <w:r>
          <w:rPr>
            <w:rFonts w:cs="Times New Roman" w:ascii="Times New Roman" w:hAnsi="Times New Roman"/>
            <w:sz w:val="24"/>
            <w:szCs w:val="24"/>
          </w:rPr>
          <w:delText>p</w:delText>
        </w:r>
      </w:del>
      <w:r>
        <w:rPr>
          <w:rFonts w:cs="Times New Roman" w:ascii="Times New Roman" w:hAnsi="Times New Roman"/>
          <w:sz w:val="24"/>
          <w:szCs w:val="24"/>
        </w:rPr>
        <w:t xml:space="preserve">ress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ins w:id="415" w:author="Author" w:date="2021-10-20T00:36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oicochea, A., Hansen, D., Duckstein, L. (1982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ultiobjective Decision Analysis with Engineering and Business Applica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ins w:id="413" w:author="Author" w:date="2021-10-20T00:37:00Z">
        <w:r>
          <w:rPr>
            <w:rFonts w:eastAsia="Times New Roman" w:cs="Times New Roman" w:ascii="Times New Roman" w:hAnsi="Times New Roman"/>
            <w:sz w:val="24"/>
            <w:szCs w:val="24"/>
          </w:rPr>
          <w:t>Hoboken, NJ</w:t>
        </w:r>
      </w:ins>
      <w:del w:id="414" w:author="Author" w:date="2021-10-20T00:37:00Z">
        <w:r>
          <w:rPr>
            <w:rFonts w:eastAsia="Times New Roman" w:cs="Times New Roman" w:ascii="Times New Roman" w:hAnsi="Times New Roman"/>
            <w:sz w:val="24"/>
            <w:szCs w:val="24"/>
          </w:rPr>
          <w:delText>US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: John Wiley &amp; Sons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eastAsia="Arial Unicode MS" w:cs="Times New Roman"/>
          <w:kern w:val="2"/>
          <w:sz w:val="24"/>
          <w:szCs w:val="24"/>
          <w:ins w:id="417" w:author="Author" w:date="2021-10-20T00:36:00Z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Jones, D., Tamiz, M., Ries, J. (2010). </w:t>
      </w: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</w:rPr>
        <w:t>New developments in multiple objective and goal programming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. New York</w:t>
      </w:r>
      <w:ins w:id="416" w:author="Author" w:date="2021-10-20T00:37:00Z">
        <w:r>
          <w:rPr>
            <w:rFonts w:eastAsia="Arial Unicode MS" w:cs="Times New Roman" w:ascii="Times New Roman" w:hAnsi="Times New Roman"/>
            <w:kern w:val="2"/>
            <w:sz w:val="24"/>
            <w:szCs w:val="24"/>
          </w:rPr>
          <w:t>, NY</w:t>
        </w:r>
      </w:ins>
      <w:r>
        <w:rPr>
          <w:rFonts w:eastAsia="Arial Unicode MS" w:cs="Times New Roman" w:ascii="Times New Roman" w:hAnsi="Times New Roman"/>
          <w:kern w:val="2"/>
          <w:sz w:val="24"/>
          <w:szCs w:val="24"/>
        </w:rPr>
        <w:t>: Springer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Taha, H. (2011). </w:t>
      </w:r>
      <w:r>
        <w:rPr>
          <w:rFonts w:cs="Times New Roman" w:ascii="Times New Roman" w:hAnsi="Times New Roman"/>
          <w:i/>
          <w:iCs/>
          <w:sz w:val="24"/>
          <w:szCs w:val="24"/>
        </w:rPr>
        <w:t>Operations Research: An Introduction</w:t>
      </w:r>
      <w:r>
        <w:rPr>
          <w:rFonts w:cs="Times New Roman" w:ascii="Times New Roman" w:hAnsi="Times New Roman"/>
          <w:sz w:val="24"/>
          <w:szCs w:val="24"/>
        </w:rPr>
        <w:t>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. Boston</w:t>
      </w:r>
      <w:ins w:id="418" w:author="Author" w:date="2021-10-20T00:37:00Z">
        <w:r>
          <w:rPr>
            <w:rFonts w:cs="Times New Roman" w:ascii="Times New Roman" w:hAnsi="Times New Roman"/>
            <w:sz w:val="24"/>
            <w:szCs w:val="24"/>
          </w:rPr>
          <w:t>, MA</w:t>
        </w:r>
      </w:ins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earson/Prentice </w:t>
      </w:r>
      <w:commentRangeStart w:id="1"/>
      <w:r>
        <w:rPr>
          <w:rFonts w:eastAsia="Times New Roman" w:cs="Times New Roman" w:ascii="Times New Roman" w:hAnsi="Times New Roman"/>
          <w:sz w:val="24"/>
          <w:szCs w:val="24"/>
        </w:rPr>
        <w:t>Hall</w:t>
      </w:r>
      <w:r>
        <w:rPr>
          <w:rStyle w:val="CommentReference"/>
          <w:vanish w:val="false"/>
          <w:lang w:bidi="en-US"/>
        </w:rPr>
      </w:r>
      <w:commentRangeEnd w:id="1"/>
      <w:r>
        <w:commentReference w:id="1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condary </w:t>
      </w:r>
      <w:ins w:id="419" w:author="Author" w:date="2021-10-20T00:37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B</w:t>
        </w:r>
      </w:ins>
      <w:del w:id="420" w:author="Author" w:date="2021-10-11T13:39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Bibliography</w:delText>
        </w:r>
      </w:del>
      <w:ins w:id="421" w:author="Author" w:date="2021-10-11T13:39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ibliography</w:t>
        </w:r>
      </w:ins>
      <w:del w:id="422" w:author="Author" w:date="2021-10-11T13:39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:</w:delText>
        </w:r>
      </w:del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424" w:author="Author" w:date="2021-10-20T00:38:00Z"/>
        </w:rPr>
      </w:pPr>
      <w:r>
        <w:rPr>
          <w:rFonts w:cs="Times New Roman" w:ascii="Times New Roman" w:hAnsi="Times New Roman"/>
          <w:sz w:val="24"/>
          <w:szCs w:val="24"/>
        </w:rPr>
        <w:t xml:space="preserve">Carter, M., &amp; Price, C. (2001). </w:t>
      </w:r>
      <w:r>
        <w:rPr>
          <w:rFonts w:cs="Times New Roman" w:ascii="Times New Roman" w:hAnsi="Times New Roman"/>
          <w:i/>
          <w:iCs/>
          <w:sz w:val="24"/>
          <w:szCs w:val="24"/>
        </w:rPr>
        <w:t>Operations Research: A Practical Introduction</w:t>
      </w:r>
      <w:r>
        <w:rPr>
          <w:rFonts w:cs="Times New Roman" w:ascii="Times New Roman" w:hAnsi="Times New Roman"/>
          <w:sz w:val="24"/>
          <w:szCs w:val="24"/>
        </w:rPr>
        <w:t>. Boca Raton</w:t>
      </w:r>
      <w:ins w:id="423" w:author="Author" w:date="2021-10-20T00:38:00Z">
        <w:r>
          <w:rPr>
            <w:rFonts w:cs="Times New Roman" w:ascii="Times New Roman" w:hAnsi="Times New Roman"/>
            <w:sz w:val="24"/>
            <w:szCs w:val="24"/>
          </w:rPr>
          <w:t>, FL</w:t>
        </w:r>
      </w:ins>
      <w:r>
        <w:rPr>
          <w:rFonts w:cs="Times New Roman" w:ascii="Times New Roman" w:hAnsi="Times New Roman"/>
          <w:sz w:val="24"/>
          <w:szCs w:val="24"/>
        </w:rPr>
        <w:t>: CRC Press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ins w:id="426" w:author="Author" w:date="2021-10-20T00:38:00Z"/>
        </w:rPr>
      </w:pPr>
      <w:ins w:id="425" w:author="Author" w:date="2021-10-20T00:38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ins w:id="428" w:author="Author" w:date="2021-10-20T00:38:00Z"/>
        </w:rPr>
      </w:pPr>
      <w:ins w:id="427" w:author="Author" w:date="2021-10-20T00:38:00Z">
        <w:r>
          <w:rPr>
            <w:rFonts w:eastAsia="Times New Roman"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del w:id="432" w:author="Author" w:date="2021-10-11T13:47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llier, F. &amp; Lieberman, G. (2005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troduction to Operations Research</w:t>
      </w:r>
      <w:r>
        <w:rPr>
          <w:rFonts w:eastAsia="Times New Roman" w:cs="Times New Roman" w:ascii="Times New Roman" w:hAnsi="Times New Roman"/>
          <w:sz w:val="24"/>
          <w:szCs w:val="24"/>
        </w:rPr>
        <w:t>. 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d. Boston</w:t>
      </w:r>
      <w:ins w:id="429" w:author="Author" w:date="2021-10-20T00:37:00Z">
        <w:r>
          <w:rPr>
            <w:rFonts w:eastAsia="Times New Roman" w:cs="Times New Roman" w:ascii="Times New Roman" w:hAnsi="Times New Roman"/>
            <w:sz w:val="24"/>
            <w:szCs w:val="24"/>
          </w:rPr>
          <w:t>, MA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: McGraw-Hill. Chap</w:t>
      </w:r>
      <w:ins w:id="430" w:author="Author" w:date="2021-10-20T00:38:00Z">
        <w:r>
          <w:rPr>
            <w:rFonts w:eastAsia="Times New Roman" w:cs="Times New Roman" w:ascii="Times New Roman" w:hAnsi="Times New Roman"/>
            <w:sz w:val="24"/>
            <w:szCs w:val="24"/>
          </w:rPr>
          <w:t>ters</w:t>
        </w:r>
      </w:ins>
      <w:del w:id="431" w:author="Author" w:date="2021-10-20T03:19:00Z">
        <w:r>
          <w:rPr>
            <w:rFonts w:eastAsia="Times New Roman" w:cs="Times New Roman" w:ascii="Times New Roman" w:hAnsi="Times New Roman"/>
            <w:sz w:val="24"/>
            <w:szCs w:val="24"/>
          </w:rPr>
          <w:delText>.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: 2, 8.3, 8.4, 14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del w:id="434" w:author="Author" w:date="2021-10-11T13:47:00Z"/>
        </w:rPr>
      </w:pPr>
      <w:del w:id="433" w:author="Author" w:date="2021-10-11T13:47:00Z">
        <w:r>
          <w:rPr>
            <w:rFonts w:eastAsia="Times New Roman"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del w:id="436" w:author="Author" w:date="2021-10-11T13:47:00Z"/>
        </w:rPr>
      </w:pPr>
      <w:del w:id="435" w:author="Author" w:date="2021-10-11T13:47:00Z">
        <w:r>
          <w:rPr>
            <w:rFonts w:eastAsia="Times New Roman"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del w:id="437" w:author="Author" w:date="2021-10-11T13:47:00Z">
        <w:r>
          <w:rPr>
            <w:rFonts w:cs="Times New Roman" w:ascii="Times New Roman" w:hAnsi="Times New Roman"/>
            <w:sz w:val="24"/>
            <w:szCs w:val="24"/>
          </w:rPr>
          <w:object w:dxaOrig="8306" w:dyaOrig="509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414.85pt;height:25.35pt" filled="f" o:ole="">
              <v:imagedata r:id="rId3" o:title=""/>
            </v:shape>
            <o:OLEObject Type="Embed" ProgID="" ShapeID="ole_rId2" DrawAspect="Content" ObjectID="_1174422218" r:id="rId2"/>
          </w:object>
        </w:r>
      </w:del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2021-10-14T09:07:00Z" w:initials="A"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en-US" w:bidi="he-IL"/>
        </w:rPr>
        <w:t>Please</w:t>
      </w:r>
      <w:r>
        <w:rPr>
          <w:rFonts w:eastAsia="Calibri" w:ascii="Calibri" w:hAnsi="Calibri" w:cs="Arial"/>
          <w:color w:val="auto"/>
          <w:sz w:val="22"/>
          <w:szCs w:val="22"/>
          <w:lang w:eastAsia="en-US" w:val="en-US" w:bidi="he-IL"/>
        </w:rPr>
        <w:t xml:space="preserve"> include the prerequisites when known.</w:t>
      </w:r>
    </w:p>
  </w:comment>
  <w:comment w:id="1" w:author="Author" w:date="2021-10-20T00:37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en-US"/>
        </w:rPr>
        <w:t xml:space="preserve">Please check location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96645</wp:posOffset>
          </wp:positionH>
          <wp:positionV relativeFrom="paragraph">
            <wp:posOffset>-834390</wp:posOffset>
          </wp:positionV>
          <wp:extent cx="7722235" cy="1555750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55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/>
  </w:style>
  <w:style w:type="paragraph" w:styleId="Footer">
    <w:name w:val="Footer"/>
    <w:basedOn w:val="Normal"/>
    <w:pPr>
      <w:bidi w:val="1"/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שם הקורס"/>
    <w:basedOn w:val="Normal"/>
    <w:qFormat/>
    <w:pPr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paragraph" w:styleId="CommentText">
    <w:name w:val="Comment Text"/>
    <w:basedOn w:val="Normal"/>
    <w:qFormat/>
    <w:pPr>
      <w:bidi w:val="1"/>
      <w:spacing w:lineRule="auto" w:line="240" w:before="0" w:after="0"/>
    </w:pPr>
    <w:rPr>
      <w:sz w:val="20"/>
      <w:szCs w:val="20"/>
      <w:lang w:bidi="en-US"/>
    </w:rPr>
  </w:style>
  <w:style w:type="paragraph" w:styleId="CommentSubject">
    <w:name w:val="Comment Subject"/>
    <w:basedOn w:val="CommentText"/>
    <w:next w:val="CommentText"/>
    <w:qFormat/>
    <w:pPr>
      <w:bidi w:val="0"/>
      <w:spacing w:lineRule="auto" w:line="276" w:before="0" w:after="200"/>
      <w:jc w:val="left"/>
    </w:pPr>
    <w:rPr>
      <w:b/>
      <w:bCs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1:38:00Z</dcterms:created>
  <dc:creator/>
  <dc:description/>
  <cp:keywords/>
  <dc:language>en-US</dc:language>
  <cp:lastModifiedBy/>
  <cp:lastPrinted>2019-05-30T08:17:00Z</cp:lastPrinted>
  <dcterms:modified xsi:type="dcterms:W3CDTF">2021-10-20T00:45:00Z</dcterms:modified>
  <cp:revision>1</cp:revision>
  <dc:subject/>
  <dc:title/>
</cp:coreProperties>
</file>