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del w:id="1" w:author="Author" w:date="0-00-00T00:00:00Z"/>
        </w:rPr>
      </w:pPr>
      <w:del w:id="0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Syllabus</w:delText>
        </w:r>
      </w:del>
    </w:p>
    <w:p>
      <w:pPr>
        <w:pStyle w:val="Normal"/>
        <w:spacing w:lineRule="auto" w:line="240" w:before="0" w:after="0"/>
        <w:rPr/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The Global Hospitality Industry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290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structor: </w:t>
      </w:r>
      <w:r>
        <w:rPr>
          <w:rFonts w:cs="Times New Roman" w:ascii="Times New Roman" w:hAnsi="Times New Roman"/>
          <w:sz w:val="24"/>
          <w:szCs w:val="24"/>
        </w:rPr>
        <w:t>Dr. Ronen Sh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edit hours: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ins w:id="2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del w:id="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 </w:delText>
        </w:r>
      </w:del>
      <w:r>
        <w:rPr>
          <w:rFonts w:cs="Times New Roman" w:ascii="Times New Roman" w:hAnsi="Times New Roman"/>
          <w:sz w:val="24"/>
          <w:szCs w:val="24"/>
        </w:rPr>
        <w:t>16:00</w:t>
      </w:r>
      <w:del w:id="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5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17:30</w:t>
      </w:r>
      <w:ins w:id="6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Year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ins w:id="7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del w:id="8" w:author="Author" w:date="0-00-00T00:00:00Z">
        <w:r>
          <w:rPr>
            <w:rFonts w:cs="Times New Roman" w:ascii="Times New Roman" w:hAnsi="Times New Roman"/>
            <w:sz w:val="24"/>
            <w:szCs w:val="24"/>
          </w:rPr>
          <w:tab/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Semester:</w:t>
      </w:r>
      <w:r>
        <w:rPr>
          <w:rFonts w:cs="Times New Roman" w:ascii="Times New Roman" w:hAnsi="Times New Roman"/>
          <w:sz w:val="24"/>
          <w:szCs w:val="24"/>
        </w:rPr>
        <w:t xml:space="preserve"> 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11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year</w:t>
      </w:r>
      <w:r>
        <w:rPr>
          <w:rFonts w:cs="Times New Roman" w:ascii="Times New Roman" w:hAnsi="Times New Roman"/>
          <w:sz w:val="24"/>
          <w:szCs w:val="24"/>
        </w:rPr>
        <w:t>: 2021</w:t>
      </w:r>
      <w:del w:id="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10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20</w:t>
        </w:r>
      </w:ins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ins w:id="12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  <w:szCs w:val="24"/>
          </w:rPr>
          <w:t>Prerequisites</w:t>
        </w:r>
      </w:ins>
      <w:ins w:id="13" w:author="Author" w:date="0-00-00T00:00:00Z">
        <w:r>
          <w:rPr>
            <w:rStyle w:val="CommentReference"/>
            <w:vanish w:val="false"/>
          </w:rPr>
        </w:r>
      </w:ins>
      <w:ins w:id="14" w:author="Author" w:date="0-00-00T00:00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szCs w:val="24"/>
          </w:rPr>
          <w:t>:</w:t>
        </w:r>
      </w:ins>
      <w:ins w:id="1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  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19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</w:t>
      </w:r>
      <w:ins w:id="16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O</w:t>
        </w:r>
      </w:ins>
      <w:del w:id="17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bjectives</w:t>
      </w:r>
      <w:del w:id="18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ins w:id="32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 xml:space="preserve">The course will discuss key operational and logistical issues that have strategic and tactical implications for the hospitality industry. It will concentrate on general principles, techniques, </w:t>
      </w:r>
      <w:ins w:id="2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and </w:t>
        </w:r>
      </w:ins>
      <w:r>
        <w:rPr>
          <w:rFonts w:cs="Times New Roman" w:ascii="Times New Roman" w:hAnsi="Times New Roman"/>
          <w:sz w:val="24"/>
          <w:szCs w:val="24"/>
        </w:rPr>
        <w:t>concepts</w:t>
      </w:r>
      <w:del w:id="2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of hotel operations and management. Students will examine the mechanisms employed in </w:t>
      </w:r>
      <w:del w:id="2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management and operation. The course will also address </w:t>
      </w:r>
      <w:del w:id="2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global trends in food and beverages and </w:t>
      </w:r>
      <w:del w:id="2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its </w:delText>
        </w:r>
      </w:del>
      <w:ins w:id="2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their </w:t>
        </w:r>
      </w:ins>
      <w:r>
        <w:rPr>
          <w:rFonts w:cs="Times New Roman" w:ascii="Times New Roman" w:hAnsi="Times New Roman"/>
          <w:sz w:val="24"/>
          <w:szCs w:val="24"/>
        </w:rPr>
        <w:t>influence on the hospitality industry</w:t>
      </w:r>
      <w:ins w:id="26" w:author="Author" w:date="0-00-00T00:00:00Z">
        <w:r>
          <w:rPr>
            <w:rFonts w:cs="Times New Roman" w:ascii="Times New Roman" w:hAnsi="Times New Roman"/>
            <w:sz w:val="24"/>
            <w:szCs w:val="24"/>
          </w:rPr>
          <w:t>, and take a</w:t>
        </w:r>
      </w:ins>
      <w:del w:id="2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 A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closer look at </w:t>
      </w:r>
      <w:del w:id="2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>“real</w:t>
      </w:r>
      <w:ins w:id="29" w:author="Author" w:date="0-00-00T00:00:00Z">
        <w:r>
          <w:rPr>
            <w:rFonts w:cs="Times New Roman" w:ascii="Times New Roman" w:hAnsi="Times New Roman"/>
            <w:sz w:val="24"/>
            <w:szCs w:val="24"/>
          </w:rPr>
          <w:t>-</w:t>
        </w:r>
      </w:ins>
      <w:del w:id="3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world” styles of international hotel</w:t>
      </w:r>
      <w:del w:id="3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manage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8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tended </w:t>
      </w:r>
      <w:ins w:id="33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L</w:t>
        </w:r>
      </w:ins>
      <w:del w:id="34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 xml:space="preserve">earning </w:t>
      </w:r>
      <w:ins w:id="35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O</w:t>
        </w:r>
      </w:ins>
      <w:del w:id="36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utcomes</w:t>
      </w:r>
      <w:del w:id="37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del w:id="41" w:author="Author" w:date="0-00-00T00:00:00Z"/>
        </w:rPr>
      </w:pPr>
      <w:commentRangeStart w:id="1"/>
      <w:r>
        <w:rPr>
          <w:rFonts w:eastAsia="Times New Roman" w:cs="Times New Roman" w:ascii="Times New Roman" w:hAnsi="Times New Roman"/>
          <w:sz w:val="24"/>
          <w:szCs w:val="24"/>
        </w:rPr>
        <w:t>By the end of the course</w:t>
      </w:r>
      <w:ins w:id="3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students will </w:t>
      </w:r>
      <w:del w:id="4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have the following abilities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ins w:id="45" w:author="Author" w:date="0-00-00T00:00:00Z"/>
        </w:rPr>
      </w:pPr>
      <w:del w:id="4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(Description of about 4-5 topics). </w:delText>
        </w:r>
      </w:del>
      <w:del w:id="43" w:author="Author" w:date="0-00-00T00:00:00Z">
        <w:r>
          <w:rPr>
            <w:rStyle w:val="CommentReference"/>
            <w:vanish w:val="false"/>
          </w:rPr>
        </w:r>
      </w:del>
      <w:ins w:id="44" w:author="Author" w:date="0-00-00T00:00:00Z">
        <w:commentRangeEnd w:id="1"/>
        <w:r>
          <w:commentReference w:id="1"/>
        </w:r>
        <w:r>
          <w:rPr>
            <w:rFonts w:eastAsia="Times New Roman" w:cs="Times New Roman" w:ascii="Times New Roman" w:hAnsi="Times New Roman"/>
            <w:sz w:val="24"/>
            <w:szCs w:val="24"/>
          </w:rPr>
          <w:t>be able to:</w:t>
        </w:r>
      </w:ins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ins w:id="47" w:author="Author" w:date="0-00-00T00:00:00Z"/>
        </w:rPr>
      </w:pPr>
      <w:ins w:id="4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del w:id="51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edule of </w:t>
      </w:r>
      <w:ins w:id="48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L</w:t>
        </w:r>
      </w:ins>
      <w:del w:id="49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essons</w:t>
      </w:r>
      <w:del w:id="50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53" w:author="Author" w:date="0-00-00T00:00:00Z"/>
        </w:rPr>
      </w:pPr>
      <w:ins w:id="52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del w:id="5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(Description of 13 lessons).</w:delText>
        </w:r>
      </w:del>
    </w:p>
    <w:tbl>
      <w:tblPr>
        <w:tblW w:w="8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160"/>
        <w:gridCol w:w="3806"/>
        <w:gridCol w:w="169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son</w:t>
            </w:r>
            <w:del w:id="55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 xml:space="preserve"> #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pic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tails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levant reading assignments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del w:id="5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5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ization in the hospitality industr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5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ospitality enviro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63" w:author="Author" w:date="0-00-00T00:00:00Z"/>
              </w:rPr>
            </w:pPr>
            <w:del w:id="5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Multi</w:t>
            </w:r>
            <w:del w:id="6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national companies, brands, hotel chains, franchising, management</w:t>
            </w:r>
            <w:ins w:id="6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peration</w:t>
            </w:r>
            <w:del w:id="6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6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 study of the Hilton Eilat Queen of Sheba management contract</w:t>
            </w:r>
            <w:del w:id="6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73" w:author="Author" w:date="0-00-00T00:00:00Z"/>
              </w:rPr>
            </w:pPr>
            <w:ins w:id="66" w:author="Author" w:date="0-00-00T00:00:00Z">
              <w:r>
                <w:rPr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Clarke, 2007,</w:t>
              </w:r>
            </w:ins>
            <w:del w:id="6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3,</w:delText>
              </w:r>
            </w:del>
            <w:ins w:id="6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Chapters </w:t>
              </w:r>
            </w:ins>
            <w:del w:id="6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C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del w:id="7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7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1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ins w:id="7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ins w:id="7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un et al., 2017</w:t>
              </w:r>
            </w:ins>
            <w:del w:id="7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14</w:delText>
              </w:r>
            </w:del>
            <w:del w:id="7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del w:id="7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7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power and labor issues in the hospitality industr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8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power planning</w:t>
            </w:r>
            <w:ins w:id="7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8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involves </w:delText>
              </w:r>
            </w:del>
            <w:ins w:id="8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R</w:t>
              </w:r>
            </w:ins>
            <w:del w:id="8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eviewing the current manpower resource</w:t>
            </w:r>
            <w:del w:id="8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orecasting the future </w:t>
            </w:r>
            <w:ins w:id="8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anpower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requirement</w:t>
            </w:r>
            <w:ins w:id="8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8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of manpower.</w:delText>
              </w:r>
            </w:del>
            <w:del w:id="8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91" w:author="Author" w:date="0-00-00T00:00:00Z"/>
              </w:rPr>
            </w:pPr>
            <w:ins w:id="8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De-Grosbois, 2012;</w:t>
              </w:r>
            </w:ins>
            <w:del w:id="9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6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95" w:author="Author" w:date="0-00-00T00:00:00Z"/>
              </w:rPr>
            </w:pPr>
            <w:ins w:id="9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Larsson &amp; Finkelstein, 1999</w:t>
              </w:r>
            </w:ins>
            <w:del w:id="9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8</w:delText>
              </w:r>
            </w:del>
            <w:ins w:id="9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del w:id="9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14</w:delText>
              </w:r>
            </w:del>
            <w:ins w:id="9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un et al., 2017</w:t>
              </w:r>
            </w:ins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del w:id="9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9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od and </w:t>
            </w:r>
            <w:del w:id="10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Beverage </w:delText>
              </w:r>
            </w:del>
            <w:ins w:id="10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beverages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as an important activity in the hospitality businesses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ns w:id="10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s of food and </w:t>
            </w:r>
            <w:del w:id="10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Beverage </w:delText>
              </w:r>
            </w:del>
            <w:ins w:id="10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beverage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preparation and processing</w:t>
            </w:r>
            <w:ins w:id="10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10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od and </w:t>
            </w:r>
            <w:del w:id="10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Beverage </w:delText>
              </w:r>
            </w:del>
            <w:ins w:id="10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beverage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quality</w:t>
            </w:r>
            <w:del w:id="10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aspects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fety, nutritional</w:t>
            </w:r>
            <w:ins w:id="11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health aspect</w:t>
            </w:r>
            <w:ins w:id="11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11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.</w:delText>
              </w:r>
            </w:del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17" w:author="Author" w:date="0-00-00T00:00:00Z"/>
              </w:rPr>
            </w:pPr>
            <w:del w:id="11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3</w:delText>
              </w:r>
            </w:del>
            <w:ins w:id="114" w:author="Author" w:date="0-00-00T00:00:00Z">
              <w:r>
                <w:rPr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Clarke, 2007,</w:t>
              </w:r>
            </w:ins>
            <w:ins w:id="11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Chapter 3;c</w:t>
              </w:r>
            </w:ins>
            <w:del w:id="11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Chap. 3</w:delText>
              </w:r>
            </w:del>
          </w:p>
          <w:p>
            <w:pPr>
              <w:pStyle w:val="Normal"/>
              <w:spacing w:lineRule="auto" w:line="240" w:before="0" w:after="0"/>
              <w:rPr>
                <w:ins w:id="119" w:author="Author" w:date="0-00-00T00:00:00Z"/>
              </w:rPr>
            </w:pPr>
            <w:ins w:id="11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Despain, 2014;</w:t>
              </w:r>
            </w:ins>
          </w:p>
          <w:p>
            <w:pPr>
              <w:pStyle w:val="Normal"/>
              <w:spacing w:lineRule="auto" w:line="240" w:before="0" w:after="0"/>
              <w:rPr>
                <w:ins w:id="123" w:author="Author" w:date="0-00-00T00:00:00Z"/>
              </w:rPr>
            </w:pPr>
            <w:ins w:id="12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Grummond &amp; Brefere, 2010</w:t>
              </w:r>
            </w:ins>
            <w:del w:id="12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, R7</w:t>
            </w:r>
            <w:ins w:id="12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del w:id="12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1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ins w:id="12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Xiao et al., 2017</w:t>
              </w:r>
            </w:ins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12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7-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del w:id="12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The </w:delText>
              </w:r>
            </w:del>
            <w:ins w:id="12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The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obal food trend and </w:t>
            </w:r>
            <w:del w:id="12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the </w:delText>
              </w:r>
            </w:del>
            <w:ins w:id="13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its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effect on the hospitality industr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inary trends and gastronomy</w:t>
            </w:r>
            <w:del w:id="13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l food, organic food, ethnic food, sustainable food</w:t>
            </w:r>
            <w:ins w:id="13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: D</w:t>
              </w:r>
            </w:ins>
            <w:del w:id="13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– d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efinitions and legal aspects</w:t>
            </w:r>
            <w:del w:id="13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41" w:author="Author" w:date="0-00-00T00:00:00Z"/>
              </w:rPr>
            </w:pPr>
            <w:del w:id="13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The p</w:delText>
              </w:r>
            </w:del>
            <w:ins w:id="13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P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erception</w:t>
            </w:r>
            <w:ins w:id="13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consumers of such foods</w:t>
            </w:r>
            <w:del w:id="14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4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c </w:t>
            </w:r>
            <w:del w:id="14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food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and natural food</w:t>
            </w:r>
            <w:ins w:id="14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14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their effect on the health balance</w:t>
            </w:r>
            <w:del w:id="14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  <w:del w:id="14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4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est lectur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ns w:id="150" w:author="Author" w:date="0-00-00T00:00:00Z"/>
              </w:rPr>
            </w:pPr>
            <w:ins w:id="14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Bartelme &amp; Kuhn2017;</w:t>
              </w:r>
            </w:ins>
          </w:p>
          <w:p>
            <w:pPr>
              <w:pStyle w:val="Normal"/>
              <w:spacing w:lineRule="auto" w:line="240" w:before="0" w:after="0"/>
              <w:rPr>
                <w:ins w:id="153" w:author="Author" w:date="0-00-00T00:00:00Z"/>
              </w:rPr>
            </w:pPr>
            <w:ins w:id="15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Dyson,1999; </w:t>
              </w:r>
            </w:ins>
            <w:del w:id="15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1,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5" w:author="Author" w:date="0-00-00T00:00:00Z"/>
              </w:rPr>
            </w:pPr>
            <w:ins w:id="15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ei 2011;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8" w:author="Author" w:date="0-00-00T00:00:00Z"/>
              </w:rPr>
            </w:pPr>
            <w:ins w:id="15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National Resart Association, 2021;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R10,</w:t>
            </w:r>
            <w:del w:id="15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ins w:id="15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Navaro et al., 2012</w:t>
              </w:r>
            </w:ins>
            <w:del w:id="16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11</w:delText>
              </w:r>
            </w:del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del w:id="16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16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oductivity challenge facing the global hospitality industr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67" w:author="Author" w:date="0-00-00T00:00:00Z"/>
              </w:rPr>
            </w:pPr>
            <w:del w:id="16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roving </w:t>
            </w:r>
            <w:ins w:id="16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the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ctivity of hospitality in </w:t>
            </w:r>
            <w:del w:id="16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the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global market competition</w:t>
            </w:r>
            <w:del w:id="16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7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ing, building brand loyalty</w:t>
            </w:r>
            <w:ins w:id="16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the effect on </w:t>
            </w:r>
            <w:del w:id="16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the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hospitality productiv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76" w:author="Author" w:date="0-00-00T00:00:00Z"/>
              </w:rPr>
            </w:pPr>
            <w:del w:id="17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Case study</w:t>
            </w:r>
            <w:ins w:id="17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del w:id="17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of the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zzo®</w:t>
            </w:r>
            <w:del w:id="17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ins w:id="17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SmartBut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79" w:author="Author" w:date="0-00-00T00:00:00Z"/>
              </w:rPr>
            </w:pPr>
            <w:ins w:id="177" w:author="Author" w:date="0-00-00T00:00:00Z">
              <w:r>
                <w:rPr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Tveteraas &amp; Falk, 2016;</w:t>
              </w:r>
            </w:ins>
            <w:del w:id="17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12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del w:id="18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 R14</w:delText>
              </w:r>
            </w:del>
            <w:ins w:id="18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un et al., 2017</w:t>
              </w:r>
            </w:ins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2"/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del w:id="18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18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ervice quality in the hospitality industry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88" w:author="Author" w:date="0-00-00T00:00:00Z"/>
              </w:rPr>
            </w:pPr>
            <w:del w:id="18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The p</w:delText>
              </w:r>
            </w:del>
            <w:ins w:id="18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P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erception</w:t>
            </w:r>
            <w:ins w:id="18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quality by consumers, managers</w:t>
            </w:r>
            <w:ins w:id="18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potential visi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92" w:author="Author" w:date="0-00-00T00:00:00Z"/>
              </w:rPr>
            </w:pPr>
            <w:del w:id="18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 The q</w:delText>
              </w:r>
            </w:del>
            <w:ins w:id="19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Q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uality of service in the international hospitality industry</w:t>
            </w:r>
            <w:del w:id="19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0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 study</w:t>
            </w:r>
            <w:ins w:id="19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ranty </w:t>
            </w:r>
            <w:del w:id="19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ertificate </w:delText>
              </w:r>
            </w:del>
            <w:ins w:id="19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ertificate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</w:t>
            </w:r>
            <w:del w:id="19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Ensuring </w:delText>
              </w:r>
            </w:del>
            <w:ins w:id="19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ensuring </w:t>
              </w:r>
            </w:ins>
            <w:del w:id="19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ustomer </w:delText>
              </w:r>
            </w:del>
            <w:ins w:id="19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ustomer </w:t>
              </w:r>
            </w:ins>
            <w:del w:id="200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ervice </w:delText>
              </w:r>
            </w:del>
            <w:ins w:id="20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ervice </w:t>
              </w:r>
            </w:ins>
            <w:del w:id="20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atisfaction</w:delText>
              </w:r>
            </w:del>
            <w:del w:id="203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ins w:id="20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atisfaction –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Isrotel </w:t>
            </w:r>
            <w:ins w:id="20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G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del w:id="20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10" w:author="Author" w:date="0-00-00T00:00:00Z"/>
              </w:rPr>
            </w:pPr>
            <w:ins w:id="20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Lu et al., 2015;</w:t>
              </w:r>
            </w:ins>
            <w:del w:id="209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2,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13" w:author="Author" w:date="0-00-00T00:00:00Z"/>
              </w:rPr>
            </w:pPr>
            <w:ins w:id="211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lia, 20011;</w:t>
              </w:r>
            </w:ins>
            <w:del w:id="212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9,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16" w:author="Author" w:date="0-00-00T00:00:00Z"/>
              </w:rPr>
            </w:pPr>
            <w:ins w:id="214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Su et al, 2017;</w:t>
              </w:r>
            </w:ins>
            <w:del w:id="21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13, 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del w:id="21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16</w:delText>
              </w:r>
            </w:del>
            <w:ins w:id="218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t>Wang et al., 2017</w:t>
              </w:r>
            </w:ins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222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ing </w:t>
      </w:r>
      <w:ins w:id="219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>S</w:t>
        </w:r>
      </w:ins>
      <w:del w:id="220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cale</w:t>
      </w:r>
      <w:del w:id="221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224" w:author="Author" w:date="0-00-00T00:00:00Z"/>
        </w:rPr>
      </w:pPr>
      <w:ins w:id="223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keepNext w:val="true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303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age of final grad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ercis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del w:id="225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ort on analysis of global data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del w:id="226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227" w:author="Author" w:date="0-00-00T00:00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Attendance </w:delText>
              </w:r>
            </w:del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  <w:del w:id="228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%</w:delText>
              </w:r>
            </w:del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230" w:author="Author" w:date="0-00-00T00:00:00Z"/>
        </w:rPr>
      </w:pPr>
      <w:del w:id="229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232" w:author="Author" w:date="0-00-00T00:00:00Z"/>
        </w:rPr>
      </w:pPr>
      <w:del w:id="231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234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bliography</w:t>
      </w:r>
      <w:del w:id="233" w:author="Author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47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>Bartelme, M.</w:t>
      </w:r>
      <w:ins w:id="23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Z.</w:t>
      </w:r>
      <w:ins w:id="236" w:author="Author" w:date="0-00-00T00:00:00Z">
        <w:r>
          <w:rPr>
            <w:rFonts w:cs="Times New Roman" w:ascii="Times New Roman" w:hAnsi="Times New Roman"/>
            <w:sz w:val="24"/>
            <w:szCs w:val="24"/>
          </w:rPr>
          <w:t>, &amp;</w:t>
        </w:r>
      </w:ins>
      <w:del w:id="23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and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Kuhn, M.</w:t>
      </w:r>
      <w:ins w:id="23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E</w:t>
      </w:r>
      <w:ins w:id="239" w:author="Author" w:date="0-00-00T00:00:00Z">
        <w:r>
          <w:rPr>
            <w:rFonts w:cs="Times New Roman" w:ascii="Times New Roman" w:hAnsi="Times New Roman"/>
            <w:sz w:val="24"/>
            <w:szCs w:val="24"/>
          </w:rPr>
          <w:t>. (</w:t>
        </w:r>
      </w:ins>
      <w:del w:id="24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  <w:r>
        <w:rPr>
          <w:rFonts w:cs="Times New Roman" w:ascii="Times New Roman" w:hAnsi="Times New Roman"/>
          <w:sz w:val="24"/>
          <w:szCs w:val="24"/>
        </w:rPr>
        <w:t>2017</w:t>
      </w:r>
      <w:ins w:id="241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Counting up Foodservice Trends. </w:t>
      </w:r>
      <w:r>
        <w:rPr>
          <w:rFonts w:cs="Times New Roman" w:ascii="Times New Roman" w:hAnsi="Times New Roman"/>
          <w:i/>
          <w:iCs/>
          <w:sz w:val="24"/>
          <w:szCs w:val="24"/>
        </w:rPr>
        <w:t>Food Technolog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7</w:t>
      </w:r>
      <w:ins w:id="24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del w:id="24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:</w:delText>
        </w:r>
      </w:del>
      <w:r>
        <w:rPr>
          <w:rFonts w:cs="Times New Roman" w:ascii="Times New Roman" w:hAnsi="Times New Roman"/>
          <w:sz w:val="24"/>
          <w:szCs w:val="24"/>
        </w:rPr>
        <w:t>42</w:t>
      </w:r>
      <w:del w:id="24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245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47</w:t>
      </w:r>
      <w:ins w:id="246" w:author="Author" w:date="0-00-00T00:00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right="360" w:hanging="360"/>
        <w:contextualSpacing/>
        <w:rPr>
          <w:rFonts w:ascii="Times New Roman" w:hAnsi="Times New Roman" w:cs="Times New Roman"/>
          <w:sz w:val="24"/>
          <w:szCs w:val="24"/>
          <w:ins w:id="249" w:author="Author" w:date="0-00-00T00:00:00Z"/>
        </w:rPr>
      </w:pPr>
      <w:ins w:id="248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ins w:id="253" w:author="Author" w:date="0-00-00T00:00:00Z"/>
        </w:rPr>
      </w:pPr>
      <w:ins w:id="250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Clarke, A., &amp; Chen, W. (2007). </w:t>
        </w:r>
      </w:ins>
      <w:ins w:id="251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t>International Hospitality Management: Concepts and Cases</w:t>
        </w:r>
      </w:ins>
      <w:ins w:id="252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. London, UK: Elsevier. </w:t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ins w:id="255" w:author="Author" w:date="0-00-00T00:00:00Z"/>
        </w:rPr>
      </w:pPr>
      <w:ins w:id="254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</w:r>
      </w:ins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sz w:val="24"/>
          <w:szCs w:val="24"/>
          <w:ins w:id="261" w:author="Author" w:date="0-00-00T00:00:00Z"/>
        </w:rPr>
      </w:pPr>
      <w:ins w:id="25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e-Grosbois, D. (2012). Corporate Social Responsibility Reporting by the Global Hotel Industry: Commitment, Initiatives and Performance. </w:t>
        </w:r>
      </w:ins>
      <w:ins w:id="257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International Journal of Hospitality Management</w:t>
        </w:r>
      </w:ins>
      <w:ins w:id="25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259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31</w:t>
        </w:r>
      </w:ins>
      <w:ins w:id="26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(3), 896–905. </w:t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ins w:id="263" w:author="Author" w:date="0-00-00T00:00:00Z"/>
        </w:rPr>
      </w:pPr>
      <w:ins w:id="262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</w:r>
      </w:ins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69" w:author="Author" w:date="0-00-00T00:00:00Z"/>
        </w:rPr>
      </w:pPr>
      <w:ins w:id="26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espain, D. (2014). Fitting Foods to Lifestyles. </w:t>
        </w:r>
      </w:ins>
      <w:ins w:id="265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Food Technology</w:t>
        </w:r>
      </w:ins>
      <w:ins w:id="26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267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6</w:t>
        </w:r>
      </w:ins>
      <w:ins w:id="268" w:author="Author" w:date="0-00-00T00:00:00Z">
        <w:r>
          <w:rPr>
            <w:rFonts w:cs="Times New Roman" w:ascii="Times New Roman" w:hAnsi="Times New Roman"/>
            <w:sz w:val="24"/>
            <w:szCs w:val="24"/>
          </w:rPr>
          <w:t>, 47–58.</w:t>
        </w:r>
      </w:ins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71" w:author="Author" w:date="0-00-00T00:00:00Z"/>
        </w:rPr>
      </w:pPr>
      <w:ins w:id="270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76" w:author="Author" w:date="0-00-00T00:00:00Z"/>
        </w:rPr>
      </w:pPr>
      <w:ins w:id="272" w:author="Author" w:date="0-00-00T00:00:00Z">
        <w:r>
          <w:rPr>
            <w:rFonts w:cs="Times New Roman" w:ascii="Times New Roman" w:hAnsi="Times New Roman"/>
            <w:sz w:val="24"/>
            <w:szCs w:val="24"/>
          </w:rPr>
          <w:t>Dyson, T. (1999). World Food Trends and Prospects to 2025.</w:t>
        </w:r>
      </w:ins>
      <w:ins w:id="273" w:author="Author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t xml:space="preserve"> </w:t>
        </w:r>
      </w:ins>
      <w:ins w:id="27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Proceedings of the National Academy of Sciences Colloquium</w:t>
        </w:r>
      </w:ins>
      <w:ins w:id="275" w:author="Author" w:date="0-00-00T00:00:00Z">
        <w:r>
          <w:rPr>
            <w:rFonts w:cs="Times New Roman" w:ascii="Times New Roman" w:hAnsi="Times New Roman"/>
            <w:sz w:val="24"/>
            <w:szCs w:val="24"/>
          </w:rPr>
          <w:t>, 96, 5929–5936.</w:t>
        </w:r>
      </w:ins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78" w:author="Author" w:date="0-00-00T00:00:00Z"/>
        </w:rPr>
      </w:pPr>
      <w:ins w:id="277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autoSpaceDE w:val="false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86" w:author="Author" w:date="0-00-00T00:00:00Z"/>
        </w:rPr>
      </w:pPr>
      <w:ins w:id="279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Grummond, K. E., &amp; Brefere, L. M. (2010). </w:t>
        </w:r>
      </w:ins>
      <w:ins w:id="280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 xml:space="preserve">Nutrition for Foodservice and Culinary Professionals </w:t>
        </w:r>
      </w:ins>
      <w:ins w:id="281" w:author="Author" w:date="0-00-00T00:00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</w:rPr>
          <w:t>7</w:t>
        </w:r>
      </w:ins>
      <w:ins w:id="282" w:author="Author" w:date="0-00-00T00:00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  <w:vertAlign w:val="superscript"/>
          </w:rPr>
          <w:t>th</w:t>
        </w:r>
      </w:ins>
      <w:ins w:id="283" w:author="Author" w:date="0-00-00T00:00:00Z">
        <w:r>
          <w:rPr>
            <w:rFonts w:cs="Times New Roman" w:ascii="Times New Roman" w:hAnsi="Times New Roman"/>
            <w:i w:val="false"/>
            <w:iCs w:val="false"/>
            <w:sz w:val="24"/>
            <w:szCs w:val="24"/>
          </w:rPr>
          <w:t xml:space="preserve"> ed</w:t>
        </w:r>
      </w:ins>
      <w:ins w:id="28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.</w:t>
        </w:r>
      </w:ins>
      <w:ins w:id="28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Hoboken, NJ: Wiley. </w:t>
        </w:r>
      </w:ins>
    </w:p>
    <w:p>
      <w:pPr>
        <w:pStyle w:val="ColorfulListAccent1"/>
        <w:autoSpaceDE w:val="false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288" w:author="Author" w:date="0-00-00T00:00:00Z"/>
        </w:rPr>
      </w:pPr>
      <w:ins w:id="287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294" w:author="Author" w:date="0-00-00T00:00:00Z"/>
        </w:rPr>
      </w:pPr>
      <w:ins w:id="289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Larsson, R., &amp; Finkelstein, S. (1999). Integrating Strategic, Organizational, and Human Resource Perspectives on Mergers and Acquisitions: A Case Survey of Synergy Realization. </w:t>
        </w:r>
      </w:ins>
      <w:ins w:id="290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Organization Science</w:t>
        </w:r>
      </w:ins>
      <w:ins w:id="291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ins w:id="292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>10</w:t>
        </w:r>
      </w:ins>
      <w:ins w:id="293" w:author="Author" w:date="0-00-00T00:00:00Z">
        <w:r>
          <w:rPr>
            <w:rFonts w:cs="Times New Roman" w:ascii="Times New Roman" w:hAnsi="Times New Roman"/>
            <w:sz w:val="24"/>
            <w:szCs w:val="24"/>
          </w:rPr>
          <w:t>, 1–26.</w:t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296" w:author="Author" w:date="0-00-00T00:00:00Z"/>
        </w:rPr>
      </w:pPr>
      <w:ins w:id="295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307" w:author="Author" w:date="0-00-00T00:00:00Z"/>
        </w:rPr>
      </w:pPr>
      <w:del w:id="29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arol </w:delText>
        </w:r>
      </w:del>
      <w:r>
        <w:rPr>
          <w:rFonts w:cs="Times New Roman" w:ascii="Times New Roman" w:hAnsi="Times New Roman"/>
          <w:sz w:val="24"/>
          <w:szCs w:val="24"/>
        </w:rPr>
        <w:t>Lu, C., Berchoux, C., Marek, M.</w:t>
      </w:r>
      <w:ins w:id="298" w:author="Author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>W.</w:t>
      </w:r>
      <w:ins w:id="299" w:author="Author" w:date="0-00-00T00:00:00Z">
        <w:r>
          <w:rPr>
            <w:rFonts w:cs="Times New Roman" w:ascii="Times New Roman" w:hAnsi="Times New Roman"/>
            <w:sz w:val="24"/>
            <w:szCs w:val="24"/>
          </w:rPr>
          <w:t>, &amp;</w:t>
        </w:r>
      </w:ins>
      <w:del w:id="30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and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Chen, B. </w:t>
      </w:r>
      <w:ins w:id="301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5</w:t>
      </w:r>
      <w:ins w:id="302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Service Quality and Customer Satisfaction: </w:t>
      </w:r>
      <w:ins w:id="303" w:author="Author" w:date="0-00-00T00:00:00Z">
        <w:r>
          <w:rPr>
            <w:rFonts w:cs="Times New Roman" w:ascii="Times New Roman" w:hAnsi="Times New Roman"/>
            <w:sz w:val="24"/>
            <w:szCs w:val="24"/>
          </w:rPr>
          <w:t>Q</w:t>
        </w:r>
      </w:ins>
      <w:del w:id="30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q</w:delText>
        </w:r>
      </w:del>
      <w:r>
        <w:rPr>
          <w:rFonts w:cs="Times New Roman" w:ascii="Times New Roman" w:hAnsi="Times New Roman"/>
          <w:sz w:val="24"/>
          <w:szCs w:val="24"/>
        </w:rPr>
        <w:t>ualitative Research Implications for Luxury Hotels</w:t>
      </w:r>
      <w:ins w:id="305" w:author="Author" w:date="0-00-00T00:00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del w:id="30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312" w:author="Author" w:date="0-00-00T00:00:00Z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nternational Journal of Culture, Tourism and Hospitality Resear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(2)</w:t>
      </w:r>
      <w:ins w:id="30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</w:rPr>
        <w:t>168</w:t>
      </w:r>
      <w:del w:id="30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310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182</w:t>
      </w:r>
      <w:ins w:id="311" w:author="Author" w:date="0-00-00T00:00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del w:id="320" w:author="Author" w:date="0-00-00T00:00:00Z"/>
        </w:rPr>
      </w:pPr>
      <w:del w:id="313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>Clarke, A.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and</w:t>
      </w:r>
      <w:del w:id="314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Chen, W. 200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7.</w:t>
      </w:r>
      <w:del w:id="315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</w:delText>
        </w:r>
      </w:del>
      <w:del w:id="316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>International hospitality management – Co</w:delText>
        </w:r>
      </w:del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n</w:t>
      </w:r>
      <w:del w:id="317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>cepts and Cases</w:delText>
        </w:r>
      </w:del>
      <w:del w:id="318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. 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Elsev</w:t>
      </w:r>
      <w:del w:id="319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ier. 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del w:id="327" w:author="Author" w:date="0-00-00T00:00:00Z"/>
        </w:rPr>
      </w:pPr>
      <w:del w:id="32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espain, D. </w:delText>
        </w:r>
      </w:del>
      <w:r>
        <w:rPr>
          <w:rFonts w:cs="Times New Roman" w:ascii="Times New Roman" w:hAnsi="Times New Roman"/>
          <w:sz w:val="24"/>
          <w:szCs w:val="24"/>
        </w:rPr>
        <w:t>2</w:t>
      </w:r>
      <w:del w:id="32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014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  <w:del w:id="32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Fitting foods to lifestyles. </w:delText>
        </w:r>
      </w:del>
      <w:del w:id="32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Food Technology</w:delText>
        </w:r>
      </w:del>
      <w:del w:id="32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 6</w:delText>
        </w:r>
      </w:del>
      <w:r>
        <w:rPr>
          <w:rFonts w:cs="Times New Roman" w:ascii="Times New Roman" w:hAnsi="Times New Roman"/>
          <w:sz w:val="24"/>
          <w:szCs w:val="24"/>
        </w:rPr>
        <w:t>:4</w:t>
      </w:r>
      <w:del w:id="32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7-58.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del w:id="340" w:author="Author" w:date="0-00-00T00:00:00Z"/>
        </w:rPr>
      </w:pPr>
      <w:del w:id="32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yson, T. </w:delText>
        </w:r>
      </w:del>
      <w:r>
        <w:rPr>
          <w:rFonts w:cs="Times New Roman" w:ascii="Times New Roman" w:hAnsi="Times New Roman"/>
          <w:sz w:val="24"/>
          <w:szCs w:val="24"/>
        </w:rPr>
        <w:t>1</w:t>
      </w:r>
      <w:del w:id="32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999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  <w:del w:id="33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World food trends and prospects to 2025.</w:delText>
        </w:r>
      </w:del>
      <w:del w:id="331" w:author="Author" w:date="0-00-00T00:00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  <w:delText xml:space="preserve"> </w:delText>
        </w:r>
      </w:del>
      <w:del w:id="332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 xml:space="preserve">Proceedings </w:delText>
        </w:r>
      </w:del>
      <w:ins w:id="333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 xml:space="preserve"> t</w:t>
        </w:r>
      </w:ins>
      <w:del w:id="33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Nati</w:delText>
        </w:r>
      </w:del>
      <w:r>
        <w:rPr>
          <w:rFonts w:cs="Times New Roman" w:ascii="Times New Roman" w:hAnsi="Times New Roman"/>
          <w:i/>
          <w:iCs/>
          <w:sz w:val="24"/>
          <w:szCs w:val="24"/>
        </w:rPr>
        <w:t>ona</w:t>
      </w:r>
      <w:del w:id="335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l Academy of Sciences colloq</w:delText>
        </w:r>
      </w:del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del w:id="336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ium</w:delText>
        </w:r>
      </w:del>
      <w:del w:id="33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 96</w:delText>
        </w:r>
      </w:del>
      <w:r>
        <w:rPr>
          <w:rFonts w:cs="Times New Roman" w:ascii="Times New Roman" w:hAnsi="Times New Roman"/>
          <w:sz w:val="24"/>
          <w:szCs w:val="24"/>
        </w:rPr>
        <w:t>:592</w:t>
      </w:r>
      <w:del w:id="33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9-593</w:delText>
        </w:r>
      </w:del>
      <w:r>
        <w:rPr>
          <w:rFonts w:cs="Times New Roman" w:ascii="Times New Roman" w:hAnsi="Times New Roman"/>
          <w:sz w:val="24"/>
          <w:szCs w:val="24"/>
        </w:rPr>
        <w:t>6</w:t>
      </w:r>
      <w:del w:id="33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del w:id="348" w:author="Author" w:date="0-00-00T00:00:00Z"/>
        </w:rPr>
      </w:pPr>
      <w:del w:id="34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e-Grosbois, D. </w:delText>
        </w:r>
      </w:del>
      <w:r>
        <w:rPr>
          <w:rFonts w:cs="Times New Roman" w:ascii="Times New Roman" w:hAnsi="Times New Roman"/>
          <w:sz w:val="24"/>
          <w:szCs w:val="24"/>
        </w:rPr>
        <w:t>2</w:t>
      </w:r>
      <w:del w:id="34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012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  <w:del w:id="34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Corporate social responsibility reporting by the global hotel industry: Commitment, initiatives and performance. </w:delText>
        </w:r>
      </w:del>
      <w:del w:id="34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International Journal of Hospitality Managemen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3</w:t>
      </w:r>
      <w:del w:id="34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1(3)89</w:delText>
        </w:r>
      </w:del>
      <w:r>
        <w:rPr>
          <w:rFonts w:cs="Times New Roman" w:ascii="Times New Roman" w:hAnsi="Times New Roman"/>
          <w:sz w:val="24"/>
          <w:szCs w:val="24"/>
        </w:rPr>
        <w:t>6-</w:t>
      </w:r>
      <w:del w:id="34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0</w:t>
      </w:r>
      <w:del w:id="34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5. </w:delText>
        </w:r>
      </w:del>
    </w:p>
    <w:p>
      <w:pPr>
        <w:pStyle w:val="ColorfulListAccent1"/>
        <w:widowControl/>
        <w:numPr>
          <w:ilvl w:val="0"/>
          <w:numId w:val="0"/>
        </w:numPr>
        <w:autoSpaceDE w:val="true"/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del w:id="360" w:author="Author" w:date="0-00-00T00:00:00Z"/>
        </w:rPr>
      </w:pPr>
      <w:del w:id="34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Grummond, K.</w:delText>
        </w:r>
      </w:del>
      <w:r>
        <w:rPr>
          <w:rFonts w:cs="Times New Roman" w:ascii="Times New Roman" w:hAnsi="Times New Roman"/>
          <w:sz w:val="24"/>
          <w:szCs w:val="24"/>
        </w:rPr>
        <w:t>E</w:t>
      </w:r>
      <w:del w:id="35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ins w:id="351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35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a</w:delText>
        </w:r>
      </w:del>
      <w:r>
        <w:rPr>
          <w:rFonts w:cs="Times New Roman" w:ascii="Times New Roman" w:hAnsi="Times New Roman"/>
          <w:sz w:val="24"/>
          <w:szCs w:val="24"/>
        </w:rPr>
        <w:t>nd</w:t>
      </w:r>
      <w:del w:id="35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Brefere, L.M. </w:delText>
        </w:r>
      </w:del>
      <w:ins w:id="354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del w:id="35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2010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  <w:del w:id="35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357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Nutrition for foodservice and culinary professionals (7th ed.)</w:delText>
        </w:r>
      </w:del>
      <w:del w:id="35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 Wil</w:delText>
        </w:r>
      </w:del>
      <w:r>
        <w:rPr>
          <w:rFonts w:cs="Times New Roman" w:ascii="Times New Roman" w:hAnsi="Times New Roman"/>
          <w:sz w:val="24"/>
          <w:szCs w:val="24"/>
        </w:rPr>
        <w:t>e</w:t>
      </w:r>
      <w:del w:id="35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y. </w:delText>
        </w:r>
      </w:del>
    </w:p>
    <w:p>
      <w:pPr>
        <w:pStyle w:val="ColorfulListAccent1"/>
        <w:widowControl/>
        <w:numPr>
          <w:ilvl w:val="0"/>
          <w:numId w:val="0"/>
        </w:numPr>
        <w:autoSpaceDE w:val="true"/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del w:id="386" w:author="Author" w:date="0-00-00T00:00:00Z"/>
        </w:rPr>
      </w:pPr>
      <w:del w:id="36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Larsson, R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nd</w:t>
      </w:r>
      <w:del w:id="36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Finkelstein, S. (1999) ‘</w:delText>
        </w:r>
      </w:del>
      <w:r>
        <w:rPr>
          <w:rFonts w:cs="Times New Roman" w:ascii="Times New Roman" w:hAnsi="Times New Roman"/>
          <w:sz w:val="24"/>
          <w:szCs w:val="24"/>
        </w:rPr>
        <w:t>In</w:t>
      </w:r>
      <w:del w:id="36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tegrating Strategic</w:delText>
        </w:r>
      </w:del>
      <w:ins w:id="364" w:author="Author" w:date="0-00-00T00:00:00Z">
        <w:r>
          <w:rPr>
            <w:rFonts w:cs="Times New Roman" w:ascii="Times New Roman" w:hAnsi="Times New Roman"/>
            <w:sz w:val="24"/>
            <w:szCs w:val="24"/>
          </w:rPr>
          <w:t>gic</w:t>
        </w:r>
      </w:ins>
      <w:r>
        <w:rPr>
          <w:rFonts w:cs="Times New Roman" w:ascii="Times New Roman" w:hAnsi="Times New Roman"/>
          <w:sz w:val="24"/>
          <w:szCs w:val="24"/>
        </w:rPr>
        <w:t>, O</w:t>
      </w:r>
      <w:del w:id="36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rganizational</w:delText>
        </w:r>
      </w:del>
      <w:ins w:id="366" w:author="Author" w:date="0-00-00T00:00:00Z">
        <w:r>
          <w:rPr>
            <w:rFonts w:cs="Times New Roman" w:ascii="Times New Roman" w:hAnsi="Times New Roman"/>
            <w:sz w:val="24"/>
            <w:szCs w:val="24"/>
          </w:rPr>
          <w:t>al</w:t>
        </w:r>
      </w:ins>
      <w:r>
        <w:rPr>
          <w:rFonts w:cs="Times New Roman" w:ascii="Times New Roman" w:hAnsi="Times New Roman"/>
          <w:sz w:val="24"/>
          <w:szCs w:val="24"/>
        </w:rPr>
        <w:t>, and Huma</w:t>
      </w:r>
      <w:del w:id="36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n Resour</w:delText>
        </w:r>
      </w:del>
      <w:r>
        <w:rPr>
          <w:rFonts w:cs="Times New Roman" w:ascii="Times New Roman" w:hAnsi="Times New Roman"/>
          <w:sz w:val="24"/>
          <w:szCs w:val="24"/>
        </w:rPr>
        <w:t xml:space="preserve">ce </w:t>
      </w:r>
      <w:ins w:id="368" w:author="Author" w:date="0-00-00T00:00:00Z">
        <w:r>
          <w:rPr>
            <w:rFonts w:cs="Times New Roman" w:ascii="Times New Roman" w:hAnsi="Times New Roman"/>
            <w:sz w:val="24"/>
            <w:szCs w:val="24"/>
          </w:rPr>
          <w:t>res</w:t>
        </w:r>
      </w:ins>
      <w:del w:id="36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Perspe</w:delText>
        </w:r>
      </w:del>
      <w:r>
        <w:rPr>
          <w:rFonts w:cs="Times New Roman" w:ascii="Times New Roman" w:hAnsi="Times New Roman"/>
          <w:sz w:val="24"/>
          <w:szCs w:val="24"/>
        </w:rPr>
        <w:t>ctives</w:t>
      </w:r>
      <w:del w:id="37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371" w:author="Author" w:date="0-00-00T00:00:00Z">
        <w:r>
          <w:rPr>
            <w:rFonts w:cs="Times New Roman" w:ascii="Times New Roman" w:hAnsi="Times New Roman"/>
            <w:sz w:val="24"/>
            <w:szCs w:val="24"/>
          </w:rPr>
          <w:t>ectiv</w:t>
        </w:r>
      </w:ins>
      <w:del w:id="37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on Mer</w:delText>
        </w:r>
      </w:del>
      <w:r>
        <w:rPr>
          <w:rFonts w:cs="Times New Roman" w:ascii="Times New Roman" w:hAnsi="Times New Roman"/>
          <w:sz w:val="24"/>
          <w:szCs w:val="24"/>
        </w:rPr>
        <w:t>ger</w:t>
      </w:r>
      <w:del w:id="37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 </w:delText>
        </w:r>
      </w:del>
      <w:ins w:id="37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and Ac</w:t>
      </w:r>
      <w:del w:id="37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quisitions</w:delText>
        </w:r>
      </w:del>
      <w:ins w:id="376" w:author="Author" w:date="0-00-00T00:00:00Z">
        <w:r>
          <w:rPr>
            <w:rFonts w:cs="Times New Roman" w:ascii="Times New Roman" w:hAnsi="Times New Roman"/>
            <w:sz w:val="24"/>
            <w:szCs w:val="24"/>
          </w:rPr>
          <w:t>uis</w:t>
        </w:r>
      </w:ins>
      <w:del w:id="37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: A Ca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e </w:t>
      </w:r>
      <w:ins w:id="378" w:author="Author" w:date="0-00-00T00:00:00Z">
        <w:r>
          <w:rPr>
            <w:rFonts w:cs="Times New Roman" w:ascii="Times New Roman" w:hAnsi="Times New Roman"/>
            <w:sz w:val="24"/>
            <w:szCs w:val="24"/>
          </w:rPr>
          <w:t>case</w:t>
        </w:r>
      </w:ins>
      <w:del w:id="37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urvey </w:delText>
        </w:r>
      </w:del>
      <w:ins w:id="38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vey </w:t>
        </w:r>
      </w:ins>
      <w:del w:id="38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of Synergy Reali</w:delText>
        </w:r>
      </w:del>
      <w:r>
        <w:rPr>
          <w:rFonts w:cs="Times New Roman" w:ascii="Times New Roman" w:hAnsi="Times New Roman"/>
          <w:sz w:val="24"/>
          <w:szCs w:val="24"/>
        </w:rPr>
        <w:t>zation’</w:t>
      </w:r>
      <w:ins w:id="382" w:author="Author" w:date="0-00-00T00:00:00Z">
        <w:r>
          <w:rPr>
            <w:rFonts w:cs="Times New Roman" w:ascii="Times New Roman" w:hAnsi="Times New Roman"/>
            <w:sz w:val="24"/>
            <w:szCs w:val="24"/>
          </w:rPr>
          <w:t>r</w:t>
        </w:r>
      </w:ins>
      <w:del w:id="38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rganizati</w:t>
      </w:r>
      <w:del w:id="384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on Science</w:delText>
        </w:r>
      </w:del>
      <w:del w:id="38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, 10: 1–26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lorfulListAccent1"/>
        <w:widowControl/>
        <w:numPr>
          <w:ilvl w:val="0"/>
          <w:numId w:val="0"/>
        </w:numPr>
        <w:autoSpaceDE w:val="true"/>
        <w:bidi w:val="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01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 xml:space="preserve">Melia, D. </w:t>
      </w:r>
      <w:ins w:id="387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1</w:t>
      </w:r>
      <w:ins w:id="388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rends in the </w:t>
      </w:r>
      <w:del w:id="389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 xml:space="preserve">Food </w:delText>
        </w:r>
      </w:del>
      <w:ins w:id="390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 xml:space="preserve">Food </w:t>
        </w:r>
      </w:ins>
      <w:r>
        <w:rPr>
          <w:rFonts w:cs="Times New Roman" w:ascii="Times New Roman" w:hAnsi="Times New Roman"/>
          <w:i/>
          <w:iCs/>
          <w:sz w:val="24"/>
          <w:szCs w:val="24"/>
        </w:rPr>
        <w:t xml:space="preserve">and </w:t>
      </w:r>
      <w:del w:id="391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 xml:space="preserve">Beverage </w:delText>
        </w:r>
      </w:del>
      <w:ins w:id="392" w:author="Author" w:date="0-00-00T00:00:00Z">
        <w:r>
          <w:rPr>
            <w:rFonts w:cs="Times New Roman" w:ascii="Times New Roman" w:hAnsi="Times New Roman"/>
            <w:i/>
            <w:iCs/>
            <w:sz w:val="24"/>
            <w:szCs w:val="24"/>
          </w:rPr>
          <w:t xml:space="preserve">Beverage </w:t>
        </w:r>
      </w:ins>
      <w:r>
        <w:rPr>
          <w:rFonts w:cs="Times New Roman" w:ascii="Times New Roman" w:hAnsi="Times New Roman"/>
          <w:i/>
          <w:iCs/>
          <w:sz w:val="24"/>
          <w:szCs w:val="24"/>
        </w:rPr>
        <w:t>Sector of the Hospitality Industr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del w:id="39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A c</w:delText>
        </w:r>
      </w:del>
      <w:ins w:id="394" w:author="Author" w:date="0-00-00T00:00:00Z">
        <w:r>
          <w:rPr>
            <w:rFonts w:cs="Times New Roman" w:ascii="Times New Roman" w:hAnsi="Times New Roman"/>
            <w:sz w:val="24"/>
            <w:szCs w:val="24"/>
          </w:rPr>
          <w:t>C</w:t>
        </w:r>
      </w:ins>
      <w:r>
        <w:rPr>
          <w:rFonts w:cs="Times New Roman" w:ascii="Times New Roman" w:hAnsi="Times New Roman"/>
          <w:sz w:val="24"/>
          <w:szCs w:val="24"/>
        </w:rPr>
        <w:t xml:space="preserve">onference paper, Dublin Institute of Technology, School of </w:t>
      </w:r>
      <w:del w:id="39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hospitality </w:delText>
        </w:r>
      </w:del>
      <w:ins w:id="39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Hospitality </w:t>
        </w:r>
      </w:ins>
      <w:del w:id="39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management </w:delText>
        </w:r>
      </w:del>
      <w:ins w:id="39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Management </w:t>
        </w:r>
      </w:ins>
      <w:r>
        <w:rPr>
          <w:rFonts w:cs="Times New Roman" w:ascii="Times New Roman" w:hAnsi="Times New Roman"/>
          <w:sz w:val="24"/>
          <w:szCs w:val="24"/>
        </w:rPr>
        <w:t xml:space="preserve">and </w:t>
      </w:r>
      <w:del w:id="39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tourism</w:delText>
        </w:r>
      </w:del>
      <w:ins w:id="400" w:author="Author" w:date="0-00-00T00:00:00Z">
        <w:r>
          <w:rPr>
            <w:rFonts w:cs="Times New Roman" w:ascii="Times New Roman" w:hAnsi="Times New Roman"/>
            <w:sz w:val="24"/>
            <w:szCs w:val="24"/>
          </w:rPr>
          <w:t>Tourism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righ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ins w:id="408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>National Restaurant Association</w:t>
      </w:r>
      <w:ins w:id="40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</w:t>
        </w:r>
      </w:ins>
      <w:del w:id="40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  <w:r>
        <w:rPr>
          <w:rFonts w:cs="Times New Roman" w:ascii="Times New Roman" w:hAnsi="Times New Roman"/>
          <w:sz w:val="24"/>
          <w:szCs w:val="24"/>
        </w:rPr>
        <w:t>2021</w:t>
      </w:r>
      <w:ins w:id="404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What’s Hot: Top 10 Industry Trends?</w:t>
      </w:r>
      <w:r>
        <w:rPr>
          <w:rFonts w:cs="Times New Roman" w:ascii="Times New Roman" w:hAnsi="Times New Roman"/>
          <w:sz w:val="24"/>
          <w:szCs w:val="24"/>
        </w:rPr>
        <w:t xml:space="preserve"> Available</w:t>
      </w:r>
      <w:ins w:id="40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at</w:t>
        </w:r>
      </w:ins>
      <w:del w:id="40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: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estaurant.org/News-Research/News/Whats-hot-Top-10-concept-trends</w:t>
        </w:r>
      </w:hyperlink>
      <w:ins w:id="407" w:author="Author" w:date="0-00-00T00:00:00Z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ins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right="360" w:hanging="360"/>
        <w:contextualSpacing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ColorfulListAccent1"/>
        <w:spacing w:lineRule="auto" w:line="240" w:before="0" w:after="0"/>
        <w:ind w:left="360" w:right="360" w:hanging="0"/>
        <w:contextualSpacing/>
        <w:rPr>
          <w:rFonts w:ascii="Times New Roman" w:hAnsi="Times New Roman" w:cs="Times New Roman"/>
          <w:sz w:val="24"/>
          <w:szCs w:val="24"/>
          <w:ins w:id="421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>Navaro, V., Serrano, G., Lasa, D., Aduriz, A.</w:t>
      </w:r>
      <w:ins w:id="409" w:author="Author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>L.</w:t>
      </w:r>
      <w:ins w:id="41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&amp; </w:t>
        </w:r>
      </w:ins>
      <w:del w:id="41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and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Ayo, J. </w:t>
      </w:r>
      <w:ins w:id="412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2</w:t>
      </w:r>
      <w:ins w:id="413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Cooking and Nutritional Science: Gastronomy Goes Further. </w:t>
      </w:r>
      <w:r>
        <w:rPr>
          <w:rFonts w:cs="Times New Roman" w:ascii="Times New Roman" w:hAnsi="Times New Roman"/>
          <w:i/>
          <w:iCs/>
          <w:sz w:val="24"/>
          <w:szCs w:val="24"/>
        </w:rPr>
        <w:t>International Journal of Gastronomy and Food Science</w:t>
      </w:r>
      <w:ins w:id="41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del w:id="41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1</w:t>
      </w:r>
      <w:ins w:id="416" w:author="Author" w:date="0-00-00T00:0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41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:</w:delText>
        </w:r>
      </w:del>
      <w:ins w:id="41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37</w:t>
      </w:r>
      <w:del w:id="41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420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 xml:space="preserve">45. </w:t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right="360" w:hanging="360"/>
        <w:contextualSpacing/>
        <w:rPr>
          <w:rFonts w:ascii="Times New Roman" w:hAnsi="Times New Roman" w:cs="Times New Roman"/>
          <w:sz w:val="24"/>
          <w:szCs w:val="24"/>
          <w:del w:id="423" w:author="Author" w:date="0-00-00T00:00:00Z"/>
        </w:rPr>
      </w:pPr>
      <w:del w:id="422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ColorfulListAccent1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del w:id="424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>Tveteraas, S.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L</w:t>
      </w:r>
      <w:del w:id="425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>.</w:delText>
        </w:r>
      </w:del>
      <w:ins w:id="426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 </w:t>
        </w:r>
      </w:ins>
      <w:del w:id="427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a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nd</w:t>
      </w:r>
      <w:del w:id="428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Falk, M. 201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6.</w:t>
      </w:r>
      <w:del w:id="429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The productivity challenge facing the global hospitality industry, i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n</w:t>
      </w:r>
      <w:ins w:id="430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 N</w:t>
        </w:r>
      </w:ins>
      <w:del w:id="431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: </w:delText>
        </w:r>
      </w:del>
      <w:ins w:id="432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 </w:t>
        </w:r>
      </w:ins>
      <w:del w:id="433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>Pappas, N. and Breg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oli, </w:t>
      </w:r>
      <w:del w:id="434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>I. (Eds.)</w:delText>
        </w:r>
      </w:del>
      <w:del w:id="435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 xml:space="preserve"> “Global Dyna</w:delText>
        </w:r>
      </w:del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mi</w:t>
      </w:r>
      <w:del w:id="436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>cs in Trave</w:delText>
        </w:r>
      </w:del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l</w:t>
      </w:r>
      <w:ins w:id="437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t>travel</w:t>
        </w:r>
      </w:ins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 xml:space="preserve">, </w:t>
      </w:r>
      <w:del w:id="438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>Tourism</w:delText>
        </w:r>
      </w:del>
      <w:ins w:id="439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t>ur</w:t>
        </w:r>
      </w:ins>
      <w:del w:id="440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 xml:space="preserve">, and </w:delText>
        </w:r>
      </w:del>
      <w:ins w:id="441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t>h</w:t>
        </w:r>
      </w:ins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Ho</w:t>
      </w:r>
      <w:del w:id="442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delText>spitality”, 2016</w:delText>
        </w:r>
      </w:del>
      <w:ins w:id="443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>223–23</w:t>
        </w:r>
      </w:ins>
      <w:del w:id="444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, </w:delText>
        </w:r>
      </w:del>
      <w:r>
        <w:rPr>
          <w:rFonts w:eastAsia="Times New Roman" w:cs="Times New Roman" w:ascii="Times New Roman" w:hAnsi="Times New Roman"/>
          <w:kern w:val="2"/>
          <w:sz w:val="24"/>
          <w:szCs w:val="24"/>
        </w:rPr>
        <w:t>with</w:t>
      </w:r>
      <w:del w:id="445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delText xml:space="preserve"> TOC. Business Science Reference, US. Chap. 13, p.223-238. </w:delText>
        </w:r>
      </w:del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70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 xml:space="preserve">Su, L., Wang, L., Law, R., Chen, X., </w:t>
      </w:r>
      <w:del w:id="44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ins w:id="447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&amp; </w:t>
        </w:r>
      </w:ins>
      <w:r>
        <w:rPr>
          <w:rFonts w:cs="Times New Roman" w:ascii="Times New Roman" w:hAnsi="Times New Roman"/>
          <w:sz w:val="24"/>
          <w:szCs w:val="24"/>
        </w:rPr>
        <w:t xml:space="preserve">Fong, D. </w:t>
      </w:r>
      <w:ins w:id="448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7</w:t>
      </w:r>
      <w:ins w:id="449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Influences of </w:t>
      </w:r>
      <w:del w:id="45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estination </w:delText>
        </w:r>
      </w:del>
      <w:ins w:id="451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estination </w:t>
        </w:r>
      </w:ins>
      <w:del w:id="45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ocial </w:delText>
        </w:r>
      </w:del>
      <w:ins w:id="453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Social </w:t>
        </w:r>
      </w:ins>
      <w:del w:id="45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Responsibility </w:delText>
        </w:r>
      </w:del>
      <w:ins w:id="45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Responsibility </w:t>
        </w:r>
      </w:ins>
      <w:r>
        <w:rPr>
          <w:rFonts w:cs="Times New Roman" w:ascii="Times New Roman" w:hAnsi="Times New Roman"/>
          <w:sz w:val="24"/>
          <w:szCs w:val="24"/>
        </w:rPr>
        <w:t xml:space="preserve">on the </w:t>
      </w:r>
      <w:del w:id="45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Relationship </w:delText>
        </w:r>
      </w:del>
      <w:ins w:id="457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Relationship </w:t>
        </w:r>
      </w:ins>
      <w:del w:id="45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Quality </w:delText>
        </w:r>
      </w:del>
      <w:ins w:id="459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Quality </w:t>
        </w:r>
      </w:ins>
      <w:r>
        <w:rPr>
          <w:rFonts w:cs="Times New Roman" w:ascii="Times New Roman" w:hAnsi="Times New Roman"/>
          <w:sz w:val="24"/>
          <w:szCs w:val="24"/>
        </w:rPr>
        <w:t xml:space="preserve">with </w:t>
      </w:r>
      <w:del w:id="46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Residents </w:delText>
        </w:r>
      </w:del>
      <w:ins w:id="461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Residents </w:t>
        </w:r>
      </w:ins>
      <w:r>
        <w:rPr>
          <w:rFonts w:cs="Times New Roman" w:ascii="Times New Roman" w:hAnsi="Times New Roman"/>
          <w:sz w:val="24"/>
          <w:szCs w:val="24"/>
        </w:rPr>
        <w:t xml:space="preserve">and </w:t>
      </w:r>
      <w:del w:id="46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estination </w:delText>
        </w:r>
      </w:del>
      <w:ins w:id="463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estination </w:t>
        </w:r>
      </w:ins>
      <w:del w:id="46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Economic </w:delText>
        </w:r>
      </w:del>
      <w:ins w:id="46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Economic </w:t>
        </w:r>
      </w:ins>
      <w:del w:id="46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Performance</w:delText>
        </w:r>
      </w:del>
      <w:ins w:id="467" w:author="Author" w:date="0-00-00T00:00:00Z">
        <w:r>
          <w:rPr>
            <w:rFonts w:cs="Times New Roman" w:ascii="Times New Roman" w:hAnsi="Times New Roman"/>
            <w:sz w:val="24"/>
            <w:szCs w:val="24"/>
          </w:rPr>
          <w:t>Performance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Travel &amp; Tourism Marke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(4), 488</w:t>
      </w:r>
      <w:del w:id="46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469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502.</w:t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505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>Sun, S., Tong, K.</w:t>
      </w:r>
      <w:ins w:id="471" w:author="Author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>T.</w:t>
      </w:r>
      <w:ins w:id="472" w:author="Author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 xml:space="preserve">L., </w:t>
      </w:r>
      <w:del w:id="47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ins w:id="47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&amp; </w:t>
        </w:r>
      </w:ins>
      <w:r>
        <w:rPr>
          <w:rFonts w:cs="Times New Roman" w:ascii="Times New Roman" w:hAnsi="Times New Roman"/>
          <w:sz w:val="24"/>
          <w:szCs w:val="24"/>
        </w:rPr>
        <w:t xml:space="preserve">Law, R. </w:t>
      </w:r>
      <w:ins w:id="475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7</w:t>
      </w:r>
      <w:ins w:id="476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Chinese </w:t>
      </w:r>
      <w:del w:id="47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Hotel </w:delText>
        </w:r>
      </w:del>
      <w:ins w:id="47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Hotel </w:t>
        </w:r>
      </w:ins>
      <w:del w:id="47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Guest </w:delText>
        </w:r>
      </w:del>
      <w:ins w:id="48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Guest </w:t>
        </w:r>
      </w:ins>
      <w:del w:id="48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Perception </w:delText>
        </w:r>
      </w:del>
      <w:ins w:id="48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Perception </w:t>
        </w:r>
      </w:ins>
      <w:r>
        <w:rPr>
          <w:rFonts w:cs="Times New Roman" w:ascii="Times New Roman" w:hAnsi="Times New Roman"/>
          <w:sz w:val="24"/>
          <w:szCs w:val="24"/>
        </w:rPr>
        <w:t xml:space="preserve">of </w:t>
      </w:r>
      <w:del w:id="48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International </w:delText>
        </w:r>
      </w:del>
      <w:ins w:id="48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International </w:t>
        </w:r>
      </w:ins>
      <w:del w:id="48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hain </w:delText>
        </w:r>
      </w:del>
      <w:ins w:id="48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Chain </w:t>
        </w:r>
      </w:ins>
      <w:del w:id="48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Hotels </w:delText>
        </w:r>
      </w:del>
      <w:ins w:id="48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Hotels </w:t>
        </w:r>
      </w:ins>
      <w:r>
        <w:rPr>
          <w:rFonts w:cs="Times New Roman" w:ascii="Times New Roman" w:hAnsi="Times New Roman"/>
          <w:sz w:val="24"/>
          <w:szCs w:val="24"/>
        </w:rPr>
        <w:t xml:space="preserve">under the </w:t>
      </w:r>
      <w:del w:id="48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ame </w:delText>
        </w:r>
      </w:del>
      <w:ins w:id="49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Same </w:t>
        </w:r>
      </w:ins>
      <w:del w:id="49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Hotel </w:delText>
        </w:r>
      </w:del>
      <w:ins w:id="49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Hotel </w:t>
        </w:r>
      </w:ins>
      <w:del w:id="49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Brand </w:delText>
        </w:r>
      </w:del>
      <w:ins w:id="49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Brand </w:t>
        </w:r>
      </w:ins>
      <w:r>
        <w:rPr>
          <w:rFonts w:cs="Times New Roman" w:ascii="Times New Roman" w:hAnsi="Times New Roman"/>
          <w:sz w:val="24"/>
          <w:szCs w:val="24"/>
        </w:rPr>
        <w:t xml:space="preserve">in </w:t>
      </w:r>
      <w:del w:id="49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ifferent </w:delText>
        </w:r>
      </w:del>
      <w:ins w:id="49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ifferent </w:t>
        </w:r>
      </w:ins>
      <w:del w:id="49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ravel </w:delText>
        </w:r>
      </w:del>
      <w:ins w:id="49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Travel </w:t>
        </w:r>
      </w:ins>
      <w:del w:id="49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Destinations</w:delText>
        </w:r>
      </w:del>
      <w:ins w:id="500" w:author="Author" w:date="0-00-00T00:00:00Z">
        <w:r>
          <w:rPr>
            <w:rFonts w:cs="Times New Roman" w:ascii="Times New Roman" w:hAnsi="Times New Roman"/>
            <w:sz w:val="24"/>
            <w:szCs w:val="24"/>
          </w:rPr>
          <w:t>Destinations</w:t>
        </w:r>
      </w:ins>
      <w:r>
        <w:rPr>
          <w:rFonts w:cs="Times New Roman" w:ascii="Times New Roman" w:hAnsi="Times New Roman"/>
          <w:sz w:val="24"/>
          <w:szCs w:val="24"/>
        </w:rPr>
        <w:t xml:space="preserve">: The </w:t>
      </w:r>
      <w:del w:id="50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ases </w:delText>
        </w:r>
      </w:del>
      <w:ins w:id="50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Cases </w:t>
        </w:r>
      </w:ins>
      <w:r>
        <w:rPr>
          <w:rFonts w:cs="Times New Roman" w:ascii="Times New Roman" w:hAnsi="Times New Roman"/>
          <w:sz w:val="24"/>
          <w:szCs w:val="24"/>
        </w:rPr>
        <w:t xml:space="preserve">of InterContinental and Sheraton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Vacation Marke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(2), 172</w:t>
      </w:r>
      <w:del w:id="50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504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188.</w:t>
      </w:r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507" w:author="Author" w:date="0-00-00T00:00:00Z"/>
        </w:rPr>
      </w:pPr>
      <w:ins w:id="506" w:author="Author" w:date="0-00-00T00:0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ColorfulListAccent1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ins w:id="511" w:author="Author" w:date="0-00-00T00:00:00Z"/>
        </w:rPr>
      </w:pPr>
      <w:ins w:id="508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Tveteraas, S. L., &amp; Falk, M. (2016). The Productivity Challenge Facing the Global Hospitality Industry. In N. Pappas &amp; I. Bregoli (Eds.), </w:t>
        </w:r>
      </w:ins>
      <w:ins w:id="509" w:author="Author" w:date="0-00-00T00:00:00Z">
        <w:r>
          <w:rPr>
            <w:rFonts w:eastAsia="Times New Roman" w:cs="Times New Roman" w:ascii="Times New Roman" w:hAnsi="Times New Roman"/>
            <w:i/>
            <w:iCs/>
            <w:kern w:val="2"/>
            <w:sz w:val="24"/>
            <w:szCs w:val="24"/>
          </w:rPr>
          <w:t>Global Dynamics in Travel, Tourism, And Hospitality, 2016</w:t>
        </w:r>
      </w:ins>
      <w:ins w:id="510" w:author="Author" w:date="0-00-00T00:00:00Z">
        <w:r>
          <w:rPr>
            <w:rFonts w:eastAsia="Times New Roman" w:cs="Times New Roman" w:ascii="Times New Roman" w:hAnsi="Times New Roman"/>
            <w:kern w:val="2"/>
            <w:sz w:val="24"/>
            <w:szCs w:val="24"/>
          </w:rPr>
          <w:t xml:space="preserve"> (pp. 223–238). Business Science Reference. </w:t>
        </w:r>
      </w:ins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ColorfulListAccent1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539" w:author="Author" w:date="0-00-00T00:00:00Z"/>
        </w:rPr>
      </w:pPr>
      <w:r>
        <w:rPr>
          <w:rFonts w:cs="Times New Roman" w:ascii="Times New Roman" w:hAnsi="Times New Roman"/>
          <w:sz w:val="24"/>
          <w:szCs w:val="24"/>
        </w:rPr>
        <w:t>Xiao, Q., Heo, C.</w:t>
      </w:r>
      <w:ins w:id="512" w:author="Author" w:date="0-00-00T00:0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 xml:space="preserve">Y., </w:t>
      </w:r>
      <w:del w:id="51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ins w:id="51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&amp; </w:t>
        </w:r>
      </w:ins>
      <w:r>
        <w:rPr>
          <w:rFonts w:cs="Times New Roman" w:ascii="Times New Roman" w:hAnsi="Times New Roman"/>
          <w:sz w:val="24"/>
          <w:szCs w:val="24"/>
        </w:rPr>
        <w:t xml:space="preserve">Lee, S. </w:t>
      </w:r>
      <w:ins w:id="515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7</w:t>
      </w:r>
      <w:ins w:id="516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. How Do </w:t>
      </w:r>
      <w:del w:id="51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onsumers' </w:delText>
        </w:r>
      </w:del>
      <w:ins w:id="518" w:author="Author" w:date="0-00-00T00:00:00Z">
        <w:r>
          <w:rPr>
            <w:rFonts w:cs="Times New Roman" w:ascii="Times New Roman" w:hAnsi="Times New Roman"/>
            <w:sz w:val="24"/>
            <w:szCs w:val="24"/>
          </w:rPr>
          <w:t>Consumers’</w:t>
        </w:r>
      </w:ins>
      <w:del w:id="51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ins w:id="52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P</w:t>
        </w:r>
      </w:ins>
      <w:r>
        <w:rPr>
          <w:rFonts w:cs="Times New Roman" w:ascii="Times New Roman" w:hAnsi="Times New Roman"/>
          <w:sz w:val="24"/>
          <w:szCs w:val="24"/>
        </w:rPr>
        <w:t xml:space="preserve">erceptions </w:t>
      </w:r>
      <w:del w:id="52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iffer </w:delText>
        </w:r>
      </w:del>
      <w:ins w:id="52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iffer </w:t>
        </w:r>
      </w:ins>
      <w:del w:id="52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Across </w:delText>
        </w:r>
      </w:del>
      <w:ins w:id="52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across </w:t>
        </w:r>
      </w:ins>
      <w:del w:id="52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Dimensions </w:delText>
        </w:r>
      </w:del>
      <w:ins w:id="52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Dimensions </w:t>
        </w:r>
      </w:ins>
      <w:r>
        <w:rPr>
          <w:rFonts w:cs="Times New Roman" w:ascii="Times New Roman" w:hAnsi="Times New Roman"/>
          <w:sz w:val="24"/>
          <w:szCs w:val="24"/>
        </w:rPr>
        <w:t xml:space="preserve">of </w:t>
      </w:r>
      <w:del w:id="52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orporate </w:delText>
        </w:r>
      </w:del>
      <w:ins w:id="52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Corporate </w:t>
        </w:r>
      </w:ins>
      <w:del w:id="52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ocial </w:delText>
        </w:r>
      </w:del>
      <w:ins w:id="53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Social </w:t>
        </w:r>
      </w:ins>
      <w:del w:id="53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Responsibility </w:delText>
        </w:r>
      </w:del>
      <w:ins w:id="53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Responsibility </w:t>
        </w:r>
      </w:ins>
      <w:r>
        <w:rPr>
          <w:rFonts w:cs="Times New Roman" w:ascii="Times New Roman" w:hAnsi="Times New Roman"/>
          <w:sz w:val="24"/>
          <w:szCs w:val="24"/>
        </w:rPr>
        <w:t xml:space="preserve">and </w:t>
      </w:r>
      <w:del w:id="53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Hotel </w:delText>
        </w:r>
      </w:del>
      <w:ins w:id="53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Hotel </w:t>
        </w:r>
      </w:ins>
      <w:del w:id="53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Types</w:delText>
        </w:r>
      </w:del>
      <w:ins w:id="536" w:author="Author" w:date="0-00-00T00:00:00Z">
        <w:r>
          <w:rPr>
            <w:rFonts w:cs="Times New Roman" w:ascii="Times New Roman" w:hAnsi="Times New Roman"/>
            <w:sz w:val="24"/>
            <w:szCs w:val="24"/>
          </w:rPr>
          <w:t>Types</w:t>
        </w:r>
      </w:ins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Travel &amp; Tourism Marke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(5), 694</w:t>
      </w:r>
      <w:del w:id="53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538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707.</w:t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numPr>
          <w:ilvl w:val="0"/>
          <w:numId w:val="0"/>
        </w:numPr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ang, S., Kirillova, K., </w:t>
      </w:r>
      <w:del w:id="54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and </w:delText>
        </w:r>
      </w:del>
      <w:ins w:id="541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&amp; </w:t>
        </w:r>
      </w:ins>
      <w:r>
        <w:rPr>
          <w:rFonts w:cs="Times New Roman" w:ascii="Times New Roman" w:hAnsi="Times New Roman"/>
          <w:sz w:val="24"/>
          <w:szCs w:val="24"/>
        </w:rPr>
        <w:t xml:space="preserve">Lehto, X. </w:t>
      </w:r>
      <w:ins w:id="542" w:author="Author" w:date="0-00-00T00:00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2017</w:t>
      </w:r>
      <w:ins w:id="543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>. Travelers</w:t>
      </w:r>
      <w:ins w:id="544" w:author="Author" w:date="0-00-00T00:00:00Z">
        <w:r>
          <w:rPr>
            <w:rFonts w:cs="Times New Roman" w:ascii="Times New Roman" w:hAnsi="Times New Roman"/>
            <w:sz w:val="24"/>
            <w:szCs w:val="24"/>
          </w:rPr>
          <w:t>’</w:t>
        </w:r>
      </w:ins>
      <w:del w:id="54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' F</w:delText>
        </w:r>
      </w:del>
      <w:ins w:id="54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F</w:t>
        </w:r>
      </w:ins>
      <w:r>
        <w:rPr>
          <w:rFonts w:cs="Times New Roman" w:ascii="Times New Roman" w:hAnsi="Times New Roman"/>
          <w:sz w:val="24"/>
          <w:szCs w:val="24"/>
        </w:rPr>
        <w:t xml:space="preserve">ood </w:t>
      </w:r>
      <w:del w:id="54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Experience </w:delText>
        </w:r>
      </w:del>
      <w:ins w:id="548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Experience </w:t>
        </w:r>
      </w:ins>
      <w:del w:id="54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haring </w:delText>
        </w:r>
      </w:del>
      <w:ins w:id="55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Sharing </w:t>
        </w:r>
      </w:ins>
      <w:r>
        <w:rPr>
          <w:rFonts w:cs="Times New Roman" w:ascii="Times New Roman" w:hAnsi="Times New Roman"/>
          <w:sz w:val="24"/>
          <w:szCs w:val="24"/>
        </w:rPr>
        <w:t xml:space="preserve">on </w:t>
      </w:r>
      <w:del w:id="55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Social </w:delText>
        </w:r>
      </w:del>
      <w:ins w:id="55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Social </w:t>
        </w:r>
      </w:ins>
      <w:del w:id="55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Network </w:delText>
        </w:r>
      </w:del>
      <w:ins w:id="55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Network </w:t>
        </w:r>
      </w:ins>
      <w:del w:id="55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Sites</w:delText>
        </w:r>
      </w:del>
      <w:ins w:id="556" w:author="Author" w:date="0-00-00T00:00:00Z">
        <w:r>
          <w:rPr>
            <w:rFonts w:cs="Times New Roman" w:ascii="Times New Roman" w:hAnsi="Times New Roman"/>
            <w:sz w:val="24"/>
            <w:szCs w:val="24"/>
          </w:rPr>
          <w:t>Sites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Travel &amp; Tourism Marke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(5), 680</w:t>
      </w:r>
      <w:del w:id="557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558" w:author="Author" w:date="0-00-00T00:00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r>
        <w:rPr>
          <w:rFonts w:cs="Times New Roman" w:ascii="Times New Roman" w:hAnsi="Times New Roman"/>
          <w:sz w:val="24"/>
          <w:szCs w:val="24"/>
        </w:rPr>
        <w:t>69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71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Times New Roman" w:hAnsi="Times New Roman" w:eastAsia="Calibri" w:cs="Times New Roman"/>
          <w:b w:val="false"/>
          <w:bCs w:val="false"/>
          <w:color w:val="auto"/>
          <w:sz w:val="24"/>
          <w:szCs w:val="24"/>
          <w:u w:val="none"/>
          <w:lang w:eastAsia="en-US" w:val="en-US" w:bidi="he-IL"/>
        </w:rPr>
        <w:t>Please</w:t>
      </w:r>
      <w:r>
        <w:rPr>
          <w:rFonts w:ascii="Times New Roman" w:hAnsi="Times New Roman" w:eastAsia="Calibri" w:cs="Times New Roman"/>
          <w:b/>
          <w:bCs/>
          <w:color w:val="auto"/>
          <w:sz w:val="24"/>
          <w:szCs w:val="24"/>
          <w:u w:val="single"/>
          <w:lang w:eastAsia="en-US" w:val="en-US" w:bidi="he-IL"/>
        </w:rPr>
        <w:t xml:space="preserve"> include the prerequisites when known.</w:t>
      </w:r>
    </w:p>
  </w:comment>
  <w:comment w:id="1" w:author="Author" w:date="0-00-00T00:00:00Z" w:initials="A">
    <w:p>
      <w:r>
        <w:rPr>
          <w:rFonts w:cs="Times New Roman" w:ascii="Times New Roman" w:hAnsi="Times New Roman" w:eastAsia="Calibri"/>
          <w:color w:val="auto"/>
          <w:sz w:val="24"/>
          <w:szCs w:val="24"/>
          <w:lang w:eastAsia="en-US" w:bidi="he-IL" w:val="en-US"/>
        </w:rPr>
        <w:t>Please</w:t>
      </w:r>
      <w:r>
        <w:rPr>
          <w:rFonts w:eastAsia="Calibri" w:ascii="Calibri" w:hAnsi="Calibri" w:cs="Arial"/>
          <w:color w:val="auto"/>
          <w:sz w:val="22"/>
          <w:szCs w:val="22"/>
          <w:lang w:eastAsia="en-US" w:bidi="he-IL" w:val="en-US"/>
        </w:rPr>
        <w:t xml:space="preserve"> complete this section when the information is available.</w:t>
      </w:r>
    </w:p>
  </w:comment>
  <w:comment w:id="2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check whether there should be a row for Lesson 13, as in the other syllab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6645</wp:posOffset>
          </wp:positionH>
          <wp:positionV relativeFrom="paragraph">
            <wp:posOffset>-834390</wp:posOffset>
          </wp:positionV>
          <wp:extent cx="7722235" cy="1555750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55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Style15">
    <w:name w:val="שם הקורס"/>
    <w:basedOn w:val="Normal"/>
    <w:qFormat/>
    <w:pPr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paragraph" w:styleId="ColorfulListAccent1">
    <w:name w:val="Colorful List - Accent 1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taurant.org/News-Research/News/Whats-hot-Top-10-concept-tren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2:48:00Z</dcterms:created>
  <dc:creator/>
  <dc:description/>
  <cp:keywords/>
  <dc:language>en-US</dc:language>
  <cp:lastModifiedBy/>
  <cp:lastPrinted>2019-05-30T08:17:00Z</cp:lastPrinted>
  <dcterms:modified xsi:type="dcterms:W3CDTF">2021-10-20T00:45:00Z</dcterms:modified>
  <cp:revision>1</cp:revision>
  <dc:subject/>
  <dc:title/>
</cp:coreProperties>
</file>