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Introduction to Statistics A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771-0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Dr. Rami Saa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1</w:t>
      </w:r>
      <w:ins w:id="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A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–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6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תשפ</w:t>
        </w:r>
      </w:ins>
      <w:ins w:id="7" w:author="Author" w:date="0-00-00T00:00:00Z">
        <w:r>
          <w:rPr>
            <w:rFonts w:cs="Times New Roman" w:ascii="Times New Roman" w:hAnsi="Times New Roman"/>
            <w:sz w:val="24"/>
            <w:rtl w:val="true"/>
            <w:lang w:bidi="he-IL"/>
          </w:rPr>
          <w:t>"</w:t>
        </w:r>
      </w:ins>
      <w:ins w:id="8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ב</w:t>
        </w:r>
      </w:ins>
      <w:ins w:id="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ins w:id="11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2" w:author="Author" w:date="0-00-00T00:00:00Z">
        <w:r>
          <w:rPr>
            <w:rStyle w:val="CommentReference"/>
            <w:vanish w:val="false"/>
          </w:rPr>
        </w:r>
      </w:ins>
      <w:ins w:id="13" w:author="Author" w:date="0-00-00T00:00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>:</w:t>
        </w:r>
      </w:ins>
      <w:ins w:id="1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9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6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  <w:ins w:id="1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23" w:author="Author" w:date="0-00-00T00:00:00Z"/>
        </w:rPr>
      </w:pPr>
      <w:r>
        <w:rPr>
          <w:rFonts w:cs="Times New Roman" w:ascii="Times New Roman" w:hAnsi="Times New Roman"/>
          <w:sz w:val="24"/>
          <w:lang w:bidi="he-IL"/>
        </w:rPr>
        <w:t>The objectives of this course are to provide students with advanced skills for analyzing, interpreting</w:t>
      </w:r>
      <w:ins w:id="2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drawing conclusions from raw data. This is an introductory course in statistics </w:t>
      </w:r>
      <w:del w:id="2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which </w:delText>
        </w:r>
      </w:del>
      <w:ins w:id="2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that </w:t>
        </w:r>
      </w:ins>
      <w:r>
        <w:rPr>
          <w:rFonts w:cs="Times New Roman" w:ascii="Times New Roman" w:hAnsi="Times New Roman"/>
          <w:sz w:val="24"/>
          <w:lang w:bidi="he-IL"/>
        </w:rPr>
        <w:t>is designed to provide students with the basic concepts of data analysis and statistical computing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9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tended </w:t>
      </w:r>
      <w:ins w:id="2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2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 xml:space="preserve">earning </w:t>
      </w:r>
      <w:ins w:id="26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2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utcomes</w:t>
      </w:r>
      <w:del w:id="2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Web"/>
        <w:spacing w:before="0" w:after="0"/>
        <w:textAlignment w:val="baseline"/>
        <w:rPr/>
      </w:pPr>
      <w:r>
        <w:rPr/>
        <w:t>By the end of the course</w:t>
      </w:r>
      <w:ins w:id="30" w:author="Author" w:date="0-00-00T00:00:00Z">
        <w:r>
          <w:rPr/>
          <w:t>,</w:t>
        </w:r>
      </w:ins>
      <w:r>
        <w:rPr/>
        <w:t xml:space="preserve"> students will </w:t>
      </w:r>
      <w:del w:id="31" w:author="Author" w:date="0-00-00T00:00:00Z">
        <w:r>
          <w:rPr/>
          <w:delText>have the following abilities</w:delText>
        </w:r>
      </w:del>
      <w:ins w:id="32" w:author="Author" w:date="0-00-00T00:00:00Z">
        <w:r>
          <w:rPr/>
          <w:t>be able to</w:t>
        </w:r>
      </w:ins>
      <w:r>
        <w:rPr/>
        <w:t>:</w:t>
      </w:r>
    </w:p>
    <w:p>
      <w:pPr>
        <w:pStyle w:val="NormalWeb"/>
        <w:numPr>
          <w:ilvl w:val="0"/>
          <w:numId w:val="1"/>
        </w:numPr>
        <w:spacing w:before="0" w:after="0"/>
        <w:textAlignment w:val="baseline"/>
        <w:rPr/>
      </w:pPr>
      <w:r>
        <w:rPr/>
        <w:t>Describe random sampling and systematic sampling</w:t>
      </w:r>
      <w:ins w:id="33" w:author="Author" w:date="0-00-00T00:00:00Z">
        <w:r>
          <w:rPr/>
          <w:t>;</w:t>
        </w:r>
      </w:ins>
    </w:p>
    <w:p>
      <w:pPr>
        <w:pStyle w:val="NormalWeb"/>
        <w:numPr>
          <w:ilvl w:val="0"/>
          <w:numId w:val="1"/>
        </w:numPr>
        <w:spacing w:before="0" w:after="0"/>
        <w:textAlignment w:val="baseline"/>
        <w:rPr/>
      </w:pPr>
      <w:r>
        <w:rPr/>
        <w:t>Create and interpret graphs to describe categorical and numerical variables</w:t>
      </w:r>
      <w:ins w:id="34" w:author="Author" w:date="0-00-00T00:00:00Z">
        <w:r>
          <w:rPr/>
          <w:t>;</w:t>
        </w:r>
      </w:ins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ins w:id="36" w:author="Author" w:date="0-00-00T00:00:00Z"/>
        </w:rPr>
      </w:pPr>
      <w:r>
        <w:rPr/>
        <w:t>Construct and interpret graphs to describe relationships between variables</w:t>
      </w:r>
      <w:ins w:id="35" w:author="Author" w:date="0-00-00T00:00:00Z">
        <w:r>
          <w:rPr/>
          <w:t>;</w:t>
        </w:r>
      </w:ins>
    </w:p>
    <w:p>
      <w:pPr>
        <w:pStyle w:val="NormalWeb"/>
        <w:numPr>
          <w:ilvl w:val="0"/>
          <w:numId w:val="1"/>
        </w:numPr>
        <w:spacing w:before="0" w:after="0"/>
        <w:textAlignment w:val="baseline"/>
        <w:rPr>
          <w:ins w:id="40" w:author="Author" w:date="0-00-00T00:00:00Z"/>
        </w:rPr>
      </w:pPr>
      <w:ins w:id="37" w:author="Author" w:date="0-00-00T00:00:00Z">
        <w:r>
          <w:rPr/>
          <w:t>Understand and use p</w:t>
        </w:r>
      </w:ins>
      <w:del w:id="38" w:author="Author" w:date="0-00-00T00:00:00Z">
        <w:r>
          <w:rPr/>
          <w:delText>P</w:delText>
        </w:r>
      </w:del>
      <w:r>
        <w:rPr/>
        <w:t>opulation summary measures</w:t>
      </w:r>
      <w:ins w:id="39" w:author="Author" w:date="0-00-00T00:00:00Z">
        <w:r>
          <w:rPr/>
          <w:t>.</w:t>
        </w:r>
      </w:ins>
      <w:r>
        <w:rPr/>
        <w:t xml:space="preserve">  </w:t>
      </w:r>
    </w:p>
    <w:p>
      <w:pPr>
        <w:pStyle w:val="NormalWeb"/>
        <w:spacing w:before="0" w:after="0"/>
        <w:ind w:left="720" w:right="0" w:hanging="0"/>
        <w:textAlignment w:val="baseline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44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4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4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4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29"/>
        <w:gridCol w:w="3331"/>
        <w:gridCol w:w="171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Lesson</w:t>
            </w:r>
            <w:del w:id="45" w:author="Author" w:date="0-00-00T00:00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lang w:bidi="he-IL"/>
                </w:rPr>
                <w:delText xml:space="preserve"> #</w:delText>
              </w:r>
            </w:del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Topic 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Details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Relevant reading assignments 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4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4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Graph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48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reate and interpret graphs to describe categorical variabl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50" w:author="Author" w:date="0-00-00T00:00:00Z"/>
              </w:rPr>
            </w:pPr>
            <w:ins w:id="4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5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5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Graph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53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reate a line chart to describe time-series data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55" w:author="Author" w:date="0-00-00T00:00:00Z"/>
              </w:rPr>
            </w:pPr>
            <w:ins w:id="5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5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5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Graph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58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reate and interpret graphs to describe numerical variabl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60" w:author="Author" w:date="0-00-00T00:00:00Z"/>
              </w:rPr>
            </w:pPr>
            <w:ins w:id="5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6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6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Graph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63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onstruct and interpret graphs to describe relationships between variabl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65" w:author="Author" w:date="0-00-00T00:00:00Z"/>
              </w:rPr>
            </w:pPr>
            <w:ins w:id="6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6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6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Graph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68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Describe appropriate and inappropriate ways to display data graphicall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70" w:author="Author" w:date="0-00-00T00:00:00Z"/>
              </w:rPr>
            </w:pPr>
            <w:ins w:id="6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7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7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 Numer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73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Measures of central tendency, variation, and shap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75" w:author="Author" w:date="0-00-00T00:00:00Z"/>
              </w:rPr>
            </w:pPr>
            <w:ins w:id="7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7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7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78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Numerical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79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opulation summary measur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8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8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Numer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82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Five number summary and box-and-whisker plots 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84" w:author="Author" w:date="0-00-00T00:00:00Z"/>
              </w:rPr>
            </w:pPr>
            <w:ins w:id="8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8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8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Numer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87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ovariance and coefficient of correl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89" w:author="Author" w:date="0-00-00T00:00:00Z"/>
              </w:rPr>
            </w:pPr>
            <w:ins w:id="8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Describing </w:t>
            </w:r>
            <w:del w:id="9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Data</w:delText>
              </w:r>
            </w:del>
            <w:ins w:id="9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ata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Numerica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92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itfalls in numerical descriptive measures and ethical consideratio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94" w:author="Author" w:date="0-00-00T00:00:00Z"/>
              </w:rPr>
            </w:pPr>
            <w:ins w:id="9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robabilit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97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Basic probability concepts and definitions</w:t>
            </w:r>
            <w:ins w:id="9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:</w:t>
              </w:r>
            </w:ins>
            <w:del w:id="9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 xml:space="preserve">   -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 Part 1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99" w:author="Author" w:date="0-00-00T00:00:00Z"/>
              </w:rPr>
            </w:pPr>
            <w:ins w:id="9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del w:id="102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robability</w:t>
            </w:r>
            <w:ins w:id="10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:</w:t>
              </w:r>
            </w:ins>
            <w:del w:id="10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 xml:space="preserve"> - </w:delText>
              </w:r>
            </w:del>
          </w:p>
          <w:p>
            <w:pPr>
              <w:pStyle w:val="Normal"/>
              <w:bidi w:val="0"/>
              <w:jc w:val="left"/>
              <w:rPr/>
            </w:pPr>
            <w:ins w:id="10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 </w:t>
              </w:r>
            </w:ins>
            <w:ins w:id="10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C</w:t>
              </w:r>
            </w:ins>
            <w:del w:id="10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c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ontinuanc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108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Basic probability concepts and definitions</w:t>
            </w:r>
            <w:ins w:id="10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: </w:t>
              </w:r>
            </w:ins>
            <w:del w:id="10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 xml:space="preserve">   -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art 2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110" w:author="Author" w:date="0-00-00T00:00:00Z"/>
              </w:rPr>
            </w:pPr>
            <w:ins w:id="10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 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Summary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111" w:author="Author" w:date="0-00-00T00:00:00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Recall important topic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  <w:ins w:id="113" w:author="Author" w:date="0-00-00T00:00:00Z"/>
              </w:rPr>
            </w:pPr>
            <w:ins w:id="11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Chapter</w:t>
            </w:r>
            <w:ins w:id="11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s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 1</w:t>
            </w:r>
            <w:ins w:id="11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,</w:t>
              </w:r>
            </w:ins>
            <w:del w:id="11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+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2</w:t>
            </w:r>
            <w:ins w:id="11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,</w:t>
              </w:r>
            </w:ins>
            <w:del w:id="11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+</w:delText>
              </w:r>
            </w:del>
            <w:ins w:id="11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 </w:t>
              </w:r>
            </w:ins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3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12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12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12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5" w:author="Author" w:date="0-00-00T00:00:00Z"/>
        </w:rPr>
      </w:pPr>
      <w:ins w:id="12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7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303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Percentage of final grade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xam or final assignment – to be determined during the course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  <w:del w:id="12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27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29" w:author="Author" w:date="0-00-00T00:00:00Z"/>
        </w:rPr>
      </w:pPr>
      <w:del w:id="12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ibliography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3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3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3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3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38" w:author="Author" w:date="0-00-00T00:00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Newbold, P., Carlson, W., </w:t>
      </w:r>
      <w:ins w:id="13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&amp; </w:t>
        </w:r>
      </w:ins>
      <w:r>
        <w:rPr>
          <w:rFonts w:cs="Times New Roman" w:ascii="Times New Roman" w:hAnsi="Times New Roman"/>
          <w:sz w:val="24"/>
          <w:lang w:bidi="he-IL"/>
        </w:rPr>
        <w:t>Thorne, B.</w:t>
      </w:r>
      <w:del w:id="13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(2020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Statistics for </w:t>
      </w:r>
      <w:del w:id="136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 xml:space="preserve">Business 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>and Economics: Global Edition</w:t>
      </w:r>
      <w:r>
        <w:rPr>
          <w:rFonts w:cs="Times New Roman" w:ascii="Times New Roman" w:hAnsi="Times New Roman"/>
          <w:sz w:val="24"/>
          <w:lang w:bidi="he-IL"/>
        </w:rPr>
        <w:t xml:space="preserve">. 9th Edition. </w:t>
      </w:r>
      <w:ins w:id="13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New York, NY: </w:t>
        </w:r>
      </w:ins>
      <w:r>
        <w:rPr>
          <w:rFonts w:cs="Times New Roman" w:ascii="Times New Roman" w:hAnsi="Times New Roman"/>
          <w:sz w:val="24"/>
          <w:lang w:bidi="he-IL"/>
        </w:rPr>
        <w:t>Pearson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  <w:ins w:id="142" w:author="Author" w:date="0-00-00T00:00:00Z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  <w:t xml:space="preserve">Secondary </w:t>
      </w:r>
      <w:ins w:id="139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t>B</w:t>
        </w:r>
      </w:ins>
      <w:del w:id="140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delText>Bibliography</w:delText>
        </w:r>
      </w:del>
      <w:ins w:id="141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t>ibliography</w:t>
        </w:r>
      </w:ins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 xml:space="preserve">McClave, J., Benson, P. G., </w:t>
      </w:r>
      <w:ins w:id="143" w:author="Author" w:date="0-00-00T00:00:00Z">
        <w:r>
          <w:rPr>
            <w:rFonts w:eastAsia="Arial Unicode MS" w:cs="Times New Roman" w:ascii="Times New Roman" w:hAnsi="Times New Roman"/>
            <w:kern w:val="2"/>
            <w:sz w:val="24"/>
            <w:lang w:bidi="he-IL"/>
          </w:rPr>
          <w:t xml:space="preserve">&amp; </w:t>
        </w:r>
      </w:ins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 xml:space="preserve">Sincich, T., (2019). 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lang w:bidi="he-IL"/>
        </w:rPr>
        <w:t>Statistics for Business and Economics: Global Edition</w:t>
      </w:r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 xml:space="preserve">. 13th Edition. </w:t>
      </w:r>
      <w:ins w:id="144" w:author="Author" w:date="0-00-00T00:00:00Z">
        <w:r>
          <w:rPr>
            <w:rFonts w:eastAsia="Arial Unicode MS" w:cs="Times New Roman" w:ascii="Times New Roman" w:hAnsi="Times New Roman"/>
            <w:kern w:val="2"/>
            <w:sz w:val="24"/>
            <w:lang w:bidi="he-IL"/>
          </w:rPr>
          <w:t xml:space="preserve">New York, NY: </w:t>
        </w:r>
      </w:ins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>Pearson.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when know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ascii="Times New Roman" w:hAnsi="Times New Roman" w:eastAsia="Times New Roman" w:cs="Times New Roman"/>
      <w:sz w:val="24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2:47:00Z</dcterms:created>
  <dc:creator/>
  <dc:description/>
  <cp:keywords/>
  <dc:language>en-US</dc:language>
  <cp:lastModifiedBy/>
  <cp:lastPrinted>2019-05-30T08:17:00Z</cp:lastPrinted>
  <dcterms:modified xsi:type="dcterms:W3CDTF">2021-10-20T00:01:00Z</dcterms:modified>
  <cp:revision>1</cp:revision>
  <dc:subject/>
  <dc:title/>
</cp:coreProperties>
</file>