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u w:val="none"/>
        </w:rPr>
      </w:pPr>
      <w:r>
        <w:rPr>
          <w:u w:val="none"/>
        </w:rPr>
        <w:t>Course title:</w:t>
      </w:r>
      <w:r>
        <w:rPr>
          <w:b w:val="false"/>
          <w:bCs w:val="false"/>
          <w:u w:val="none"/>
        </w:rPr>
        <w:t xml:space="preserve"> Digital Marketing Management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of Tourism and Hospitality</w:t>
      </w:r>
    </w:p>
    <w:p>
      <w:pPr>
        <w:pStyle w:val="Normal"/>
        <w:jc w:val="right"/>
        <w:rPr>
          <w:b/>
          <w:b/>
          <w:bCs/>
          <w:ins w:id="3" w:author="Author" w:date="2021-10-11T14:58:00Z"/>
        </w:rPr>
      </w:pPr>
      <w:ins w:id="0" w:author="Author" w:date="2021-10-11T14:58:00Z">
        <w:commentRangeStart w:id="0"/>
        <w:r>
          <w:rPr>
            <w:rFonts w:cs="Times New Roman" w:ascii="Times New Roman" w:hAnsi="Times New Roman"/>
            <w:b/>
            <w:bCs/>
            <w:sz w:val="24"/>
          </w:rPr>
          <w:t>Code</w:t>
        </w:r>
      </w:ins>
      <w:ins w:id="1" w:author="Author" w:date="2021-10-11T14:58:00Z">
        <w:r>
          <w:rPr>
            <w:rFonts w:cs="Times New Roman" w:ascii="Times New Roman" w:hAnsi="Times New Roman"/>
            <w:b/>
            <w:bCs/>
            <w:sz w:val="24"/>
            <w:rtl w:val="true"/>
          </w:rPr>
          <w:t>:</w:t>
        </w:r>
      </w:ins>
      <w:ins w:id="2" w:author="Author" w:date="2021-10-11T14:58:00Z">
        <w:commentRangeEnd w:id="0"/>
        <w:r>
          <w:commentReference w:id="0"/>
        </w:r>
        <w:r>
          <w:rPr>
            <w:rStyle w:val="CommentReference"/>
            <w:rFonts w:cs="Times New Roman" w:ascii="Times New Roman" w:hAnsi="Times New Roman"/>
            <w:vanish w:val="false"/>
            <w:sz w:val="24"/>
            <w:szCs w:val="24"/>
            <w:rtl w:val="true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Eran Ketter, PhD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4" w:author="Author" w:date="2021-10-11T14:58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Year: </w:t>
      </w:r>
      <w:r>
        <w:rPr>
          <w:rFonts w:cs="Times New Roman" w:ascii="Times New Roman" w:hAnsi="Times New Roman"/>
          <w:sz w:val="24"/>
          <w:lang w:bidi="he-IL"/>
        </w:rPr>
        <w:t>1,</w:t>
      </w:r>
      <w:r>
        <w:rPr>
          <w:rFonts w:cs="Times New Roman" w:ascii="Times New Roman" w:hAnsi="Times New Roman"/>
          <w:b/>
          <w:bCs/>
          <w:sz w:val="24"/>
          <w:lang w:bidi="he-IL"/>
        </w:rPr>
        <w:t xml:space="preserve"> Semester: </w:t>
      </w:r>
      <w:r>
        <w:rPr>
          <w:rFonts w:cs="Times New Roman" w:ascii="Times New Roman" w:hAnsi="Times New Roman"/>
          <w:sz w:val="24"/>
          <w:lang w:bidi="he-IL"/>
        </w:rPr>
        <w:t>B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5" w:author="Author" w:date="2021-10-12T14:16:00Z"/>
        </w:rPr>
      </w:pPr>
      <w:ins w:id="5" w:author="Author" w:date="2021-10-12T14:16:00Z"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Academic Year: </w:t>
        </w:r>
      </w:ins>
      <w:ins w:id="6" w:author="Author" w:date="2021-10-12T14:16:00Z">
        <w:r>
          <w:rPr>
            <w:rFonts w:cs="Times New Roman" w:ascii="Times New Roman" w:hAnsi="Times New Roman"/>
            <w:sz w:val="24"/>
            <w:lang w:bidi="he-IL"/>
          </w:rPr>
          <w:t>2021–</w:t>
        </w:r>
      </w:ins>
      <w:ins w:id="7" w:author="Author" w:date="2021-10-19T00:42:00Z">
        <w:r>
          <w:rPr>
            <w:rFonts w:cs="Times New Roman" w:ascii="Times New Roman" w:hAnsi="Times New Roman"/>
            <w:sz w:val="24"/>
            <w:lang w:bidi="he-IL"/>
          </w:rPr>
          <w:t>20</w:t>
        </w:r>
      </w:ins>
      <w:ins w:id="8" w:author="Author" w:date="2021-10-12T14:16:00Z">
        <w:r>
          <w:rPr>
            <w:rFonts w:cs="Times New Roman" w:ascii="Times New Roman" w:hAnsi="Times New Roman"/>
            <w:sz w:val="24"/>
            <w:lang w:bidi="he-IL"/>
          </w:rPr>
          <w:t>22</w:t>
        </w:r>
      </w:ins>
      <w:ins w:id="9" w:author="Author" w:date="2021-10-19T00:43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10" w:author="Author" w:date="2021-10-19T00:43:00Z">
        <w:r>
          <w:rPr>
            <w:rFonts w:cs="Times New Roman" w:ascii="Times New Roman" w:hAnsi="Times New Roman"/>
            <w:sz w:val="24"/>
          </w:rPr>
          <w:t>(</w:t>
        </w:r>
      </w:ins>
      <w:ins w:id="11" w:author="Author" w:date="2021-10-19T00:43:00Z">
        <w:r>
          <w:rPr>
            <w:rFonts w:ascii="Times New Roman" w:hAnsi="Times New Roman" w:cs="Times New Roman"/>
            <w:sz w:val="24"/>
            <w:sz w:val="24"/>
            <w:rtl w:val="true"/>
          </w:rPr>
          <w:t>תשפ</w:t>
        </w:r>
      </w:ins>
      <w:ins w:id="12" w:author="Author" w:date="2021-10-19T00:43:00Z">
        <w:r>
          <w:rPr>
            <w:rFonts w:cs="Times New Roman" w:ascii="Times New Roman" w:hAnsi="Times New Roman"/>
            <w:sz w:val="24"/>
            <w:rtl w:val="true"/>
          </w:rPr>
          <w:t>"</w:t>
        </w:r>
      </w:ins>
      <w:ins w:id="13" w:author="Author" w:date="2021-10-19T00:43:00Z">
        <w:r>
          <w:rPr>
            <w:rFonts w:ascii="Times New Roman" w:hAnsi="Times New Roman" w:cs="Times New Roman"/>
            <w:sz w:val="24"/>
            <w:sz w:val="24"/>
            <w:rtl w:val="true"/>
          </w:rPr>
          <w:t>ב</w:t>
        </w:r>
      </w:ins>
      <w:ins w:id="14" w:author="Author" w:date="2021-10-19T00:43:00Z">
        <w:r>
          <w:rPr>
            <w:rFonts w:cs="Times New Roman" w:ascii="Times New Roman" w:hAnsi="Times New Roman"/>
            <w:sz w:val="24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ins w:id="20" w:author="Author" w:date="2021-10-11T14:58:00Z"/>
        </w:rPr>
      </w:pPr>
      <w:ins w:id="16" w:author="Author" w:date="2021-10-11T14:58:00Z">
        <w:commentRangeStart w:id="1"/>
        <w:r>
          <w:rPr>
            <w:rFonts w:cs="Times New Roman" w:ascii="Times New Roman" w:hAnsi="Times New Roman"/>
            <w:b/>
            <w:bCs/>
            <w:sz w:val="24"/>
            <w:lang w:bidi="he-IL"/>
          </w:rPr>
          <w:t>Prerequisites</w:t>
        </w:r>
      </w:ins>
      <w:ins w:id="17" w:author="Author" w:date="2021-10-11T14:58:00Z">
        <w:r>
          <w:rPr>
            <w:rStyle w:val="CommentReference"/>
            <w:rFonts w:eastAsia="Times New Roman" w:cs="Times New Roman" w:ascii="Times New Roman" w:hAnsi="Times New Roman"/>
            <w:vanish w:val="false"/>
            <w:lang w:bidi="he-IL"/>
          </w:rPr>
        </w:r>
      </w:ins>
      <w:ins w:id="18" w:author="Author" w:date="2021-10-11T14:58:00Z">
        <w:commentRangeEnd w:id="1"/>
        <w:r>
          <w:commentReference w:id="1"/>
        </w:r>
        <w:r>
          <w:rPr>
            <w:rFonts w:cs="Times New Roman" w:ascii="Times New Roman" w:hAnsi="Times New Roman"/>
            <w:b/>
            <w:bCs/>
          </w:rPr>
          <w:t>:</w:t>
        </w:r>
      </w:ins>
      <w:ins w:id="19" w:author="Author" w:date="2021-10-11T14:58:00Z">
        <w:r>
          <w:rPr>
            <w:rFonts w:cs="Times New Roman" w:ascii="Times New Roman" w:hAnsi="Times New Roman"/>
          </w:rPr>
          <w:t xml:space="preserve">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del w:id="22" w:author="Author" w:date="2021-10-11T14:59:00Z"/>
        </w:rPr>
      </w:pPr>
      <w:del w:id="21" w:author="Author" w:date="2021-10-11T14:59:00Z">
        <w:r>
          <w:rPr>
            <w:rFonts w:cs="Times New Roman" w:ascii="Times New Roman" w:hAnsi="Times New Roman"/>
            <w:sz w:val="24"/>
            <w:lang w:bidi="he-IL"/>
          </w:rPr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6" w:author="Author" w:date="2021-10-11T14:59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23" w:author="Author" w:date="2021-10-20T00:42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24" w:author="Author" w:date="2021-10-20T00:42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25" w:author="Author" w:date="2021-10-11T14:59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In recent years, digital marketing and social media marketing have grown to become a leading marketing platform for tourism businesses and destinations. In this contemporary marketing arena, online search engines, social media platforms, blogs, user</w:t>
      </w:r>
      <w:ins w:id="27" w:author="Author" w:date="2021-10-11T14:59:00Z">
        <w:r>
          <w:rPr>
            <w:rFonts w:cs="Times New Roman" w:ascii="Times New Roman" w:hAnsi="Times New Roman"/>
            <w:sz w:val="24"/>
            <w:lang w:bidi="he-IL"/>
          </w:rPr>
          <w:t>-</w:t>
        </w:r>
      </w:ins>
      <w:del w:id="28" w:author="Author" w:date="2021-10-11T14:59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>generated content, influencer marketing</w:t>
      </w:r>
      <w:ins w:id="29" w:author="Author" w:date="2021-10-11T14:59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online tour operators are the key channels in the digital tourist journey. </w:t>
      </w:r>
      <w:del w:id="30" w:author="Author" w:date="2021-10-12T14:17:00Z">
        <w:r>
          <w:rPr>
            <w:rFonts w:cs="Times New Roman" w:ascii="Times New Roman" w:hAnsi="Times New Roman"/>
            <w:sz w:val="24"/>
            <w:lang w:bidi="he-IL"/>
          </w:rPr>
          <w:delText xml:space="preserve">The </w:delText>
        </w:r>
      </w:del>
      <w:ins w:id="31" w:author="Author" w:date="2021-10-12T14:17:00Z">
        <w:r>
          <w:rPr>
            <w:rFonts w:cs="Times New Roman" w:ascii="Times New Roman" w:hAnsi="Times New Roman"/>
            <w:sz w:val="24"/>
            <w:lang w:bidi="he-IL"/>
          </w:rPr>
          <w:t xml:space="preserve">This </w:t>
        </w:r>
      </w:ins>
      <w:r>
        <w:rPr>
          <w:rFonts w:cs="Times New Roman" w:ascii="Times New Roman" w:hAnsi="Times New Roman"/>
          <w:sz w:val="24"/>
          <w:lang w:bidi="he-IL"/>
        </w:rPr>
        <w:t xml:space="preserve">course aims to provide essential knowledge on digital marketing in the mobile era, online marketing strategy, social media marketing, digital communication management, and </w:t>
      </w:r>
      <w:r>
        <w:rPr>
          <w:rFonts w:cs="Times New Roman" w:ascii="Times New Roman" w:hAnsi="Times New Roman"/>
          <w:sz w:val="24"/>
        </w:rPr>
        <w:t>destination digital marketing strategy</w:t>
      </w:r>
      <w:commentRangeStart w:id="2"/>
      <w:r>
        <w:rPr>
          <w:rFonts w:cs="Times New Roman" w:ascii="Times New Roman" w:hAnsi="Times New Roman"/>
          <w:sz w:val="24"/>
          <w:lang w:bidi="he-IL"/>
        </w:rPr>
        <w:t>.</w:t>
      </w:r>
      <w:r>
        <w:rPr>
          <w:rStyle w:val="CommentReference"/>
          <w:rFonts w:eastAsia="Times New Roman" w:cs="Times New Roman" w:ascii="Times New Roman" w:hAnsi="Times New Roman"/>
          <w:vanish w:val="false"/>
          <w:lang w:bidi="he-IL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5" w:author="Author" w:date="2021-10-11T14:59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32" w:author="Author" w:date="2021-10-20T00:47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33" w:author="Author" w:date="2021-10-20T00:47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34" w:author="Author" w:date="2021-10-11T14:59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370"/>
        <w:gridCol w:w="4215"/>
        <w:gridCol w:w="155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sson</w:t>
            </w:r>
            <w:del w:id="36" w:author="Author" w:date="2021-10-11T14:59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 xml:space="preserve"> #</w:delText>
              </w:r>
            </w:del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Reading assignments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ins w:id="37" w:author="Author" w:date="2021-10-11T14:59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38" w:author="Author" w:date="2021-10-11T14:59:00Z">
              <w:r>
                <w:rPr>
                  <w:rFonts w:cs="Times New Roman" w:ascii="Times New Roman" w:hAnsi="Times New Roman"/>
                  <w:sz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Introduction to digital marketing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43" w:author="Author" w:date="2021-10-11T15:00:00Z"/>
              </w:rPr>
            </w:pPr>
            <w:r>
              <w:rPr>
                <w:rFonts w:cs="Times New Roman" w:ascii="Times New Roman" w:hAnsi="Times New Roman"/>
                <w:sz w:val="24"/>
              </w:rPr>
              <w:t>Digital marcom</w:t>
            </w:r>
            <w:ins w:id="39" w:author="Author" w:date="2021-10-12T14:18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del w:id="40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delText>Digital</w:delText>
              </w:r>
            </w:del>
            <w:ins w:id="41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>digital</w:t>
              </w:r>
            </w:ins>
            <w:r>
              <w:rPr>
                <w:rFonts w:cs="Times New Roman" w:ascii="Times New Roman" w:hAnsi="Times New Roman"/>
                <w:sz w:val="24"/>
              </w:rPr>
              <w:t>/</w:t>
            </w:r>
            <w:del w:id="42" w:author="Author" w:date="2021-10-12T14:18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smart tourism, tourism digitalization, marketing 360, digital transformation, Gen Y and Z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44" w:author="Author" w:date="2021-10-19T00:44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Dredge</w:t>
              </w:r>
            </w:ins>
            <w:ins w:id="45" w:author="Author" w:date="2021-10-20T00:48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 xml:space="preserve"> et al.,</w:t>
              </w:r>
            </w:ins>
            <w:ins w:id="46" w:author="Author" w:date="2021-10-19T00:44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 xml:space="preserve"> 2018</w:t>
              </w:r>
            </w:ins>
            <w:del w:id="47" w:author="Author" w:date="2021-10-19T00:44:00Z">
              <w:r>
                <w:rPr>
                  <w:rFonts w:cs="Times New Roman" w:ascii="Times New Roman" w:hAnsi="Times New Roman"/>
                  <w:sz w:val="24"/>
                </w:rPr>
                <w:delText>1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The digital tourist journey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49" w:author="Author" w:date="2021-10-11T15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nline customer journey: inspiration, planning, booking, </w:t>
            </w:r>
            <w:ins w:id="48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 xml:space="preserve">and </w:t>
              </w:r>
            </w:ins>
            <w:r>
              <w:rPr>
                <w:rFonts w:cs="Times New Roman" w:ascii="Times New Roman" w:hAnsi="Times New Roman"/>
                <w:sz w:val="24"/>
              </w:rPr>
              <w:t>traveling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50" w:author="Author" w:date="2021-10-19T00:45:00Z">
              <w:r>
                <w:rPr>
                  <w:rFonts w:cs="Times New Roman" w:ascii="Times New Roman" w:hAnsi="Times New Roman"/>
                  <w:sz w:val="24"/>
                </w:rPr>
                <w:delText>2</w:delText>
              </w:r>
            </w:del>
            <w:ins w:id="51" w:author="Author" w:date="2021-10-19T00:45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Think with Google, 2016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ins w:id="52" w:author="Author" w:date="2021-10-11T14:59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53" w:author="Author" w:date="2021-10-11T14:59:00Z">
              <w:r>
                <w:rPr>
                  <w:rFonts w:cs="Times New Roman" w:ascii="Times New Roman" w:hAnsi="Times New Roman"/>
                  <w:sz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</w:rPr>
              <w:t>User</w:t>
            </w:r>
            <w:ins w:id="54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55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generated content marketing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56" w:author="Author" w:date="2021-10-11T15:00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mploying UGC in social media marketing, localhood, UGC sources, UGC toolbox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57" w:author="Author" w:date="2021-10-19T00:46:00Z">
              <w:r>
                <w:rPr>
                  <w:rFonts w:cs="Times New Roman" w:ascii="Times New Roman" w:hAnsi="Times New Roman"/>
                  <w:sz w:val="24"/>
                </w:rPr>
                <w:delText>3</w:delText>
              </w:r>
            </w:del>
            <w:ins w:id="58" w:author="Author" w:date="2021-10-19T00:46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Wonderful Copenhagen, 2017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ins w:id="59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60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cial media marketing management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4" w:author="Author" w:date="2021-10-11T15:00:00Z"/>
              </w:rPr>
            </w:pPr>
            <w:ins w:id="61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>M</w:t>
              </w:r>
            </w:ins>
            <w:del w:id="62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delText>m</w:delText>
              </w:r>
            </w:del>
            <w:r>
              <w:rPr>
                <w:rFonts w:cs="Times New Roman" w:ascii="Times New Roman" w:hAnsi="Times New Roman"/>
                <w:sz w:val="24"/>
              </w:rPr>
              <w:t>onitoring and evaluation, UGC creation, activity Gantt</w:t>
            </w:r>
            <w:ins w:id="63" w:author="Author" w:date="2021-10-12T14:17:00Z">
              <w:r>
                <w:rPr>
                  <w:rFonts w:cs="Times New Roman" w:ascii="Times New Roman" w:hAnsi="Times New Roman"/>
                  <w:sz w:val="24"/>
                </w:rPr>
                <w:t xml:space="preserve"> charts</w:t>
              </w:r>
            </w:ins>
            <w:r>
              <w:rPr>
                <w:rFonts w:cs="Times New Roman" w:ascii="Times New Roman" w:hAnsi="Times New Roman"/>
                <w:sz w:val="24"/>
              </w:rPr>
              <w:t>, influencer marketing, digital community management, ephemeral cont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65" w:author="Author" w:date="2021-10-19T00:47:00Z">
              <w:r>
                <w:rPr>
                  <w:rFonts w:eastAsia="Times New Roman" w:cs="Times New Roman" w:ascii="Times New Roman" w:hAnsi="Times New Roman"/>
                  <w:sz w:val="24"/>
                </w:rPr>
                <w:t>Zsarnoczky</w:t>
              </w:r>
            </w:ins>
            <w:ins w:id="66" w:author="Author" w:date="2021-10-19T00:47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, 2018</w:t>
              </w:r>
            </w:ins>
            <w:del w:id="67" w:author="Author" w:date="2021-10-19T00:46:00Z">
              <w:r>
                <w:rPr>
                  <w:rFonts w:cs="Times New Roman" w:ascii="Times New Roman" w:hAnsi="Times New Roman"/>
                  <w:sz w:val="24"/>
                </w:rPr>
                <w:delText>4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</w:rPr>
              <w:t>Benchmarking analysis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9" w:author="Author" w:date="2021-10-11T15:00:00Z"/>
              </w:rPr>
            </w:pPr>
            <w:r>
              <w:rPr>
                <w:rFonts w:cs="Times New Roman" w:ascii="Times New Roman" w:hAnsi="Times New Roman"/>
                <w:sz w:val="24"/>
              </w:rPr>
              <w:t>Competitor</w:t>
            </w:r>
            <w:del w:id="68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delText>s’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analysi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3" w:author="Author" w:date="2021-10-11T15:00:00Z"/>
              </w:rPr>
            </w:pPr>
            <w:ins w:id="70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>B</w:t>
              </w:r>
            </w:ins>
            <w:del w:id="71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delText>; b</w:delText>
              </w:r>
            </w:del>
            <w:r>
              <w:rPr>
                <w:rFonts w:cs="Times New Roman" w:ascii="Times New Roman" w:hAnsi="Times New Roman"/>
                <w:sz w:val="24"/>
              </w:rPr>
              <w:t>enchmarking analysis method</w:t>
            </w:r>
            <w:ins w:id="72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and practic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74" w:author="Author" w:date="2021-10-19T00:47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ins w:id="75" w:author="Author" w:date="2021-10-19T00:47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Lo, &amp; Fang, 2018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ins w:id="76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77" w:author="Author" w:date="2021-10-11T15:00:00Z">
              <w:r>
                <w:rPr>
                  <w:rFonts w:cs="Times New Roman" w:ascii="Times New Roman" w:hAnsi="Times New Roman"/>
                  <w:sz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cebook marketing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8" w:author="Author" w:date="2021-10-11T15:00:00Z"/>
              </w:rPr>
            </w:pPr>
            <w:r>
              <w:rPr>
                <w:rFonts w:cs="Times New Roman" w:ascii="Times New Roman" w:hAnsi="Times New Roman"/>
                <w:sz w:val="24"/>
              </w:rPr>
              <w:t>Account management, Facebook content algorithm, organic content, ads and boost, campaign manage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79" w:author="Author" w:date="2021-10-19T00:47:00Z">
              <w:r>
                <w:rPr>
                  <w:rFonts w:cs="Times New Roman" w:ascii="Times New Roman" w:hAnsi="Times New Roman"/>
                  <w:sz w:val="24"/>
                </w:rPr>
                <w:delText>6</w:delText>
              </w:r>
            </w:del>
            <w:ins w:id="80" w:author="Author" w:date="2021-10-19T00:47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Hootsuite, 2021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gram marketing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1" w:author="Author" w:date="2021-10-11T15:01:00Z"/>
              </w:rPr>
            </w:pPr>
            <w:r>
              <w:rPr>
                <w:rFonts w:cs="Times New Roman" w:ascii="Times New Roman" w:hAnsi="Times New Roman"/>
                <w:sz w:val="24"/>
              </w:rPr>
              <w:t>Account management, Instagram content algorithm, organic content, ads and boost, campaign manage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82" w:author="Author" w:date="2021-10-19T00:48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 xml:space="preserve">Hubspot, 2018 </w:t>
              </w:r>
            </w:ins>
            <w:del w:id="83" w:author="Author" w:date="2021-10-19T00:48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uTube marketing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4" w:author="Author" w:date="2021-10-11T15:01:00Z"/>
              </w:rPr>
            </w:pPr>
            <w:r>
              <w:rPr>
                <w:rFonts w:cs="Times New Roman" w:ascii="Times New Roman" w:hAnsi="Times New Roman"/>
                <w:sz w:val="24"/>
              </w:rPr>
              <w:t>Channel management, YouTube search, organic content, advertising, campaign manage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85" w:author="Author" w:date="2021-10-19T00:48:00Z">
              <w:r>
                <w:rPr>
                  <w:rFonts w:cs="Times New Roman" w:ascii="Times New Roman" w:hAnsi="Times New Roman"/>
                  <w:sz w:val="24"/>
                </w:rPr>
                <w:delText>8</w:delText>
              </w:r>
            </w:del>
            <w:ins w:id="86" w:author="Author" w:date="2021-10-19T00:48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YouTube, 2019.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ing and evaluation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9" w:author="Author" w:date="2021-10-11T15:01:00Z"/>
              </w:rPr>
            </w:pPr>
            <w:ins w:id="87" w:author="Author" w:date="2021-10-11T15:01:00Z">
              <w:r>
                <w:rPr>
                  <w:rFonts w:cs="Times New Roman" w:ascii="Times New Roman" w:hAnsi="Times New Roman"/>
                  <w:sz w:val="24"/>
                </w:rPr>
                <w:t>K</w:t>
              </w:r>
            </w:ins>
            <w:del w:id="88" w:author="Author" w:date="2021-10-11T15:01:00Z">
              <w:r>
                <w:rPr>
                  <w:rFonts w:cs="Times New Roman" w:ascii="Times New Roman" w:hAnsi="Times New Roman"/>
                  <w:sz w:val="24"/>
                </w:rPr>
                <w:delText>k</w:delText>
              </w:r>
            </w:del>
            <w:r>
              <w:rPr>
                <w:rFonts w:cs="Times New Roman" w:ascii="Times New Roman" w:hAnsi="Times New Roman"/>
                <w:sz w:val="24"/>
              </w:rPr>
              <w:t>ey performance indicators, reach, engagement, conversion, content optimiz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90" w:author="Author" w:date="2021-10-19T00:49:00Z">
              <w:r>
                <w:rPr>
                  <w:rFonts w:cs="Times New Roman" w:ascii="Times New Roman" w:hAnsi="Times New Roman"/>
                  <w:sz w:val="24"/>
                </w:rPr>
                <w:delText>9</w:delText>
              </w:r>
            </w:del>
            <w:ins w:id="91" w:author="Author" w:date="2021-10-19T00:49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Moro &amp; Rita. 2018</w:t>
              </w:r>
            </w:ins>
            <w:del w:id="92" w:author="Author" w:date="2021-10-19T00:49:00Z">
              <w:r>
                <w:rPr>
                  <w:rFonts w:cs="Times New Roman" w:ascii="Times New Roman" w:hAnsi="Times New Roman"/>
                  <w:sz w:val="24"/>
                </w:rPr>
                <w:delText>, 10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96" w:author="Author" w:date="2021-10-11T15:01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93" w:author="Author" w:date="2021-10-20T00:47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94" w:author="Author" w:date="2021-10-20T00:47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95" w:author="Author" w:date="2021-10-11T15:01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98" w:author="Author" w:date="2021-10-11T15:01:00Z"/>
        </w:rPr>
      </w:pPr>
      <w:ins w:id="97" w:author="Author" w:date="2021-10-11T15:01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6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0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centage of final grade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2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Case study presentation</w:t>
              <w:tab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del w:id="99" w:author="Author" w:date="2021-10-14T09:08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ssignment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  <w:del w:id="100" w:author="Author" w:date="2021-10-14T09:08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101" w:author="Author" w:date="2021-10-14T09:08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05" w:author="Author" w:date="2021-10-11T15:01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102" w:author="Author" w:date="2021-10-20T00:48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103" w:author="Author" w:date="2021-10-20T00:4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104" w:author="Author" w:date="2021-10-11T15:01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lang w:bidi="he-IL"/>
          <w:ins w:id="107" w:author="Author" w:date="2021-10-20T00:51:00Z"/>
        </w:rPr>
      </w:pPr>
      <w:ins w:id="106" w:author="Author" w:date="2021-10-20T00:51:00Z">
        <w:r>
          <w:rPr>
            <w:rFonts w:eastAsia="Times New Roman"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11" w:author="Author" w:date="2021-10-20T00:51:00Z"/>
        </w:rPr>
      </w:pPr>
      <w:ins w:id="108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Dredge, D., Phi, G., Mahadevan, R., Meehan, E. &amp; Popescu, E.S. (2018) </w:t>
        </w:r>
      </w:ins>
      <w:ins w:id="109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Digitalization in Tourism: In-depth Analysis of Challenges and Opportunities</w:t>
        </w:r>
      </w:ins>
      <w:ins w:id="110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. The Executive Agency for Small and Medium-sized Enterprises (EASME). Aalborg University, Copenhagen.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13" w:author="Author" w:date="2021-10-20T00:51:00Z"/>
        </w:rPr>
      </w:pPr>
      <w:ins w:id="112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ins w:id="118" w:author="Author" w:date="2021-10-20T00:51:00Z"/>
        </w:rPr>
      </w:pPr>
      <w:ins w:id="114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Hootsuite (2021). </w:t>
        </w:r>
      </w:ins>
      <w:ins w:id="115" w:author="Author" w:date="2021-10-20T00:51:00Z">
        <w:r>
          <w:rPr>
            <w:rFonts w:eastAsia="Times New Roman" w:cs="Times New Roman" w:ascii="Times New Roman" w:hAnsi="Times New Roman"/>
            <w:sz w:val="24"/>
          </w:rPr>
          <w:t xml:space="preserve">How the Facebook Algorithm Works in 2021 and How to Make it Work for You. </w:t>
        </w:r>
      </w:ins>
      <w:hyperlink r:id="rId2">
        <w:ins w:id="116" w:author="Author" w:date="2021-10-20T00:51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t>https://blog.hootsuite.com/facebook-algorithm/</w:t>
          </w:r>
        </w:ins>
      </w:hyperlink>
      <w:ins w:id="117" w:author="Author" w:date="2021-10-20T00:51:00Z">
        <w:r>
          <w:rPr>
            <w:rFonts w:cs="Times New Roman" w:ascii="Times New Roman" w:hAnsi="Times New Roman"/>
            <w:sz w:val="24"/>
          </w:rPr>
          <w:t xml:space="preserve">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cs="Times New Roman"/>
          <w:sz w:val="24"/>
          <w:ins w:id="120" w:author="Author" w:date="2021-10-20T00:51:00Z"/>
        </w:rPr>
      </w:pPr>
      <w:ins w:id="119" w:author="Author" w:date="2021-10-20T00:51:00Z">
        <w:r>
          <w:rPr>
            <w:rFonts w:cs="Times New Roman" w:ascii="Times New Roman" w:hAnsi="Times New Roman"/>
            <w:sz w:val="24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26" w:author="Author" w:date="2021-10-20T00:51:00Z"/>
        </w:rPr>
      </w:pPr>
      <w:ins w:id="121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Hubspot (2018). </w:t>
        </w:r>
      </w:ins>
      <w:ins w:id="122" w:author="Author" w:date="2021-10-20T00:51:00Z">
        <w:r>
          <w:rPr>
            <w:rFonts w:eastAsia="Times New Roman" w:cs="Times New Roman" w:ascii="Times New Roman" w:hAnsi="Times New Roman"/>
            <w:sz w:val="24"/>
          </w:rPr>
          <w:t>Instagram for Business</w:t>
        </w:r>
      </w:ins>
      <w:ins w:id="123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. </w:t>
        </w:r>
      </w:ins>
      <w:hyperlink r:id="rId3">
        <w:ins w:id="124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t>https://cdn2.hubspot.net/hubfs/53/Instagram_for_business_in_2018_HubSpot_Later-1.pdf</w:t>
          </w:r>
        </w:ins>
      </w:hyperlink>
      <w:ins w:id="125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28" w:author="Author" w:date="2021-10-20T00:51:00Z"/>
        </w:rPr>
      </w:pPr>
      <w:ins w:id="127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35" w:author="Author" w:date="2021-10-20T00:51:00Z"/>
        </w:rPr>
      </w:pPr>
      <w:ins w:id="129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Lo, Y. C., &amp; Fang, C. Y. (2018). Facebook Marketing Campaign Benchmarking for a Franchised Hotel. </w:t>
        </w:r>
      </w:ins>
      <w:ins w:id="130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International Journal of Contemporary Hospitality Management</w:t>
        </w:r>
      </w:ins>
      <w:ins w:id="131" w:author="Author" w:date="2021-10-20T00:57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,</w:t>
        </w:r>
      </w:ins>
      <w:ins w:id="132" w:author="Author" w:date="2021-10-20T00:57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  <w:ins w:id="133" w:author="Author" w:date="2021-10-20T00:57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30</w:t>
        </w:r>
      </w:ins>
      <w:ins w:id="134" w:author="Author" w:date="2021-10-20T00:57:00Z">
        <w:r>
          <w:rPr>
            <w:rFonts w:eastAsia="Times New Roman" w:cs="Times New Roman" w:ascii="Times New Roman" w:hAnsi="Times New Roman"/>
            <w:sz w:val="24"/>
            <w:lang w:bidi="he-IL"/>
          </w:rPr>
          <w:t>(3), 1705–1723.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37" w:author="Author" w:date="2021-10-20T00:51:00Z"/>
        </w:rPr>
      </w:pPr>
      <w:ins w:id="136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47" w:author="Author" w:date="2021-10-20T00:51:00Z"/>
        </w:rPr>
      </w:pPr>
      <w:ins w:id="138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Moro, S., &amp; Rita, P. (2018). Brand Strategies in Social Media in </w:t>
        </w:r>
      </w:ins>
      <w:ins w:id="139" w:author="Author" w:date="2021-10-20T00:58:00Z">
        <w:r>
          <w:rPr>
            <w:rFonts w:eastAsia="Times New Roman" w:cs="Times New Roman" w:ascii="Times New Roman" w:hAnsi="Times New Roman"/>
            <w:sz w:val="24"/>
            <w:lang w:bidi="he-IL"/>
          </w:rPr>
          <w:t>H</w:t>
        </w:r>
      </w:ins>
      <w:ins w:id="140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ospitality and </w:t>
        </w:r>
      </w:ins>
      <w:ins w:id="141" w:author="Author" w:date="2021-10-20T00:58:00Z">
        <w:r>
          <w:rPr>
            <w:rFonts w:eastAsia="Times New Roman" w:cs="Times New Roman" w:ascii="Times New Roman" w:hAnsi="Times New Roman"/>
            <w:sz w:val="24"/>
            <w:lang w:bidi="he-IL"/>
          </w:rPr>
          <w:t>T</w:t>
        </w:r>
      </w:ins>
      <w:ins w:id="142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ourism. </w:t>
        </w:r>
      </w:ins>
      <w:ins w:id="143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International Journal of Contemporary Hospitality Management</w:t>
        </w:r>
      </w:ins>
      <w:ins w:id="144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, </w:t>
        </w:r>
      </w:ins>
      <w:ins w:id="145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30</w:t>
        </w:r>
      </w:ins>
      <w:ins w:id="146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>(1), 343–364.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49" w:author="Author" w:date="2021-10-20T00:51:00Z"/>
        </w:rPr>
      </w:pPr>
      <w:ins w:id="148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53" w:author="Author" w:date="2021-10-20T00:51:00Z"/>
        </w:rPr>
      </w:pPr>
      <w:ins w:id="150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Think with Google (2016). How Micro-Moments are Reshaping the Travel Customer Journey. </w:t>
        </w:r>
      </w:ins>
      <w:hyperlink r:id="rId4">
        <w:ins w:id="151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t>https://www.thinkwithgoogle.com/_qs/documents/59/micro-moments-reshaping-travel-customer-journey-b.pdf</w:t>
          </w:r>
        </w:ins>
      </w:hyperlink>
      <w:ins w:id="152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55" w:author="Author" w:date="2021-10-20T00:51:00Z"/>
        </w:rPr>
      </w:pPr>
      <w:ins w:id="154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60" w:author="Author" w:date="2021-10-20T00:51:00Z"/>
        </w:rPr>
      </w:pPr>
      <w:ins w:id="156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Visit Finland (2017). </w:t>
        </w:r>
      </w:ins>
      <w:ins w:id="157" w:author="Author" w:date="2021-10-20T00:51:00Z">
        <w:r>
          <w:rPr>
            <w:rFonts w:eastAsia="Times New Roman" w:cs="Times New Roman" w:ascii="Times New Roman" w:hAnsi="Times New Roman"/>
            <w:sz w:val="24"/>
          </w:rPr>
          <w:t xml:space="preserve">Optimizing Digital Channels for Marketing and Promotions. </w:t>
        </w:r>
      </w:ins>
      <w:hyperlink r:id="rId5">
        <w:ins w:id="158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t>http://www.visitfinland.fi/wp-content/uploads/2017/12/Opitimizing-Digital-Channels-VF-Dec-2017.pdf</w:t>
          </w:r>
        </w:ins>
      </w:hyperlink>
      <w:ins w:id="159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ins w:id="162" w:author="Author" w:date="2021-10-20T00:51:00Z"/>
        </w:rPr>
      </w:pPr>
      <w:ins w:id="161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66" w:author="Author" w:date="2021-10-20T00:51:00Z"/>
        </w:rPr>
      </w:pPr>
      <w:ins w:id="163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Wonderful Copenhagen (2017). Strategy 2020. </w:t>
        </w:r>
      </w:ins>
      <w:hyperlink r:id="rId6">
        <w:ins w:id="164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sz w:val="24"/>
              <w:lang w:bidi="he-IL"/>
            </w:rPr>
            <w:t>http://localhood.wonderfulcopenhagen.dk/wonderful-copenhagen-strategy-2020.pdf</w:t>
          </w:r>
        </w:ins>
      </w:hyperlink>
      <w:ins w:id="165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68" w:author="Author" w:date="2021-10-20T00:51:00Z"/>
        </w:rPr>
      </w:pPr>
      <w:ins w:id="167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70" w:author="Author" w:date="2021-10-20T00:51:00Z"/>
        </w:rPr>
      </w:pPr>
      <w:ins w:id="169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YouTube (2019). The YouTube Creator Playbook for Brands.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73" w:author="Author" w:date="2021-10-20T00:51:00Z"/>
        </w:rPr>
      </w:pPr>
      <w:hyperlink r:id="rId7">
        <w:ins w:id="171" w:author="Author" w:date="2021-10-20T03:03:00Z">
          <w:r>
            <w:rPr>
              <w:rStyle w:val="DefaultParagraphFont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t>https://think.storage.googleapis.com/docs/creator-playbook-for-brands_research-studies.pdf</w:t>
          </w:r>
        </w:ins>
      </w:hyperlink>
      <w:ins w:id="172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75" w:author="Author" w:date="2021-10-20T00:51:00Z"/>
        </w:rPr>
      </w:pPr>
      <w:ins w:id="174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184" w:author="Author" w:date="2021-10-20T00:51:00Z"/>
        </w:rPr>
      </w:pPr>
      <w:ins w:id="176" w:author="Author" w:date="2021-10-20T00:51:00Z">
        <w:r>
          <w:rPr>
            <w:rFonts w:eastAsia="Times New Roman" w:cs="Times New Roman" w:ascii="Times New Roman" w:hAnsi="Times New Roman"/>
            <w:sz w:val="24"/>
          </w:rPr>
          <w:t>Zsarnoczky</w:t>
        </w:r>
      </w:ins>
      <w:ins w:id="177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, M. (2018). </w:t>
        </w:r>
      </w:ins>
      <w:ins w:id="178" w:author="Author" w:date="2021-10-20T00:51:00Z">
        <w:r>
          <w:rPr>
            <w:rFonts w:eastAsia="Times New Roman" w:cs="Times New Roman" w:ascii="Times New Roman" w:hAnsi="Times New Roman"/>
            <w:sz w:val="24"/>
          </w:rPr>
          <w:t>The Digital Future of the Tourism &amp; Hospitality Industry</w:t>
        </w:r>
      </w:ins>
      <w:ins w:id="179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. </w:t>
        </w:r>
      </w:ins>
      <w:ins w:id="180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Boston Hospitality Review</w:t>
        </w:r>
      </w:ins>
      <w:ins w:id="181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, June 18. </w:t>
        </w:r>
      </w:ins>
      <w:hyperlink r:id="rId8">
        <w:ins w:id="182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t>https://www.bu.edu/bhr/files/2018/06/The-Digital-Future-of-the-Tourism-and-Hospitality-Industry.pdf</w:t>
          </w:r>
        </w:ins>
      </w:hyperlink>
      <w:ins w:id="183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188" w:author="Author" w:date="2021-10-20T00:51:00Z"/>
        </w:rPr>
      </w:pPr>
      <w:del w:id="185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Dredge, D., Phi, G., Mahadevan, R., Meehan, E. &amp; Popescu, E.S. (2018) </w:delText>
        </w:r>
      </w:del>
      <w:del w:id="186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Digitalization in Tourism: In-depth analysis of challenges and opportunities</w:delText>
        </w:r>
      </w:del>
      <w:del w:id="187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. The Executive Agency for Small and Medium-sized Enterprises (EASME). Aalborg University, Copenhagen.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426"/>
        <w:jc w:val="left"/>
        <w:rPr>
          <w:rFonts w:ascii="Times New Roman" w:hAnsi="Times New Roman" w:eastAsia="Times New Roman" w:cs="Times New Roman"/>
          <w:sz w:val="24"/>
          <w:lang w:bidi="he-IL"/>
          <w:del w:id="192" w:author="Author" w:date="2021-10-20T00:51:00Z"/>
        </w:rPr>
      </w:pPr>
      <w:del w:id="189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Think with Google (2016). How micro-moments are reshaping the travel customer journey. </w:delText>
        </w:r>
      </w:del>
      <w:hyperlink r:id="rId9">
        <w:del w:id="190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delText>https://www.thinkwithgoogle.com/_qs/documents/59/micro-moments-reshaping-travel-customer-journey-b.pdf</w:delText>
          </w:r>
        </w:del>
      </w:hyperlink>
      <w:del w:id="191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196" w:author="Author" w:date="2021-10-20T00:51:00Z"/>
        </w:rPr>
      </w:pPr>
      <w:del w:id="193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Wonderful Copenhagen (2017). Strategy 2020. </w:delText>
        </w:r>
      </w:del>
      <w:hyperlink r:id="rId10">
        <w:del w:id="194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sz w:val="24"/>
              <w:lang w:bidi="he-IL"/>
            </w:rPr>
            <w:delText>http://localhood.wonderfulcopenhagen.dk/wonderful-copenhagen-strategy-2020.pdf</w:delText>
          </w:r>
        </w:del>
      </w:hyperlink>
      <w:del w:id="195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05" w:author="Author" w:date="2021-10-20T00:51:00Z"/>
        </w:rPr>
      </w:pPr>
      <w:del w:id="197" w:author="Author" w:date="2021-10-20T00:51:00Z">
        <w:r>
          <w:rPr>
            <w:rFonts w:eastAsia="Times New Roman" w:cs="Times New Roman" w:ascii="Times New Roman" w:hAnsi="Times New Roman"/>
            <w:sz w:val="24"/>
          </w:rPr>
          <w:delText>Zsarnoczky</w:delText>
        </w:r>
      </w:del>
      <w:del w:id="198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, M. (2018). </w:delText>
        </w:r>
      </w:del>
      <w:del w:id="199" w:author="Author" w:date="2021-10-20T00:51:00Z">
        <w:r>
          <w:rPr>
            <w:rFonts w:eastAsia="Times New Roman" w:cs="Times New Roman" w:ascii="Times New Roman" w:hAnsi="Times New Roman"/>
            <w:sz w:val="24"/>
          </w:rPr>
          <w:delText>The Digital Future of the Tourism &amp; Hospitality Industry</w:delText>
        </w:r>
      </w:del>
      <w:del w:id="200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. </w:delText>
        </w:r>
      </w:del>
      <w:del w:id="201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Boston Hospitality Review</w:delText>
        </w:r>
      </w:del>
      <w:del w:id="202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, June 18. </w:delText>
        </w:r>
      </w:del>
      <w:hyperlink r:id="rId11">
        <w:del w:id="203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delText>https://www.bu.edu/bhr/files/2018/06/The-Digital-Future-of-the-Tourism-and-Hospitality-Industry.pdf</w:delText>
          </w:r>
        </w:del>
      </w:hyperlink>
      <w:del w:id="204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09" w:author="Author" w:date="2021-10-20T00:51:00Z"/>
        </w:rPr>
      </w:pPr>
      <w:del w:id="206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Lo, Y. C., &amp; Fang, C. Y. (2018). Facebook marketing campaign benchmarking for a franchised hotel. </w:delText>
        </w:r>
      </w:del>
      <w:del w:id="207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International Journal of Contemporary Hospitality Management</w:delText>
        </w:r>
      </w:del>
      <w:del w:id="208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14" w:author="Author" w:date="2021-10-20T00:51:00Z"/>
        </w:rPr>
      </w:pPr>
      <w:del w:id="210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Hootsuite (2021). </w:delText>
        </w:r>
      </w:del>
      <w:del w:id="211" w:author="Author" w:date="2021-10-20T00:51:00Z">
        <w:r>
          <w:rPr>
            <w:rFonts w:eastAsia="Times New Roman" w:cs="Times New Roman" w:ascii="Times New Roman" w:hAnsi="Times New Roman"/>
            <w:sz w:val="24"/>
          </w:rPr>
          <w:delText xml:space="preserve">How the Facebook Algorithm Works in 2021 and How to Make it Work for You. </w:delText>
        </w:r>
      </w:del>
      <w:hyperlink r:id="rId12">
        <w:del w:id="212" w:author="Author" w:date="2021-10-20T00:51:00Z">
          <w:r>
            <w:rPr>
              <w:rStyle w:val="InternetLink"/>
              <w:rFonts w:cs="Times New Roman" w:ascii="Times New Roman" w:hAnsi="Times New Roman"/>
              <w:color w:val="000000"/>
              <w:sz w:val="24"/>
              <w:u w:val="none"/>
            </w:rPr>
            <w:delText>https://blog.hootsuite.com/facebook-algorithm/</w:delText>
          </w:r>
        </w:del>
      </w:hyperlink>
      <w:del w:id="213" w:author="Author" w:date="2021-10-20T00:51:00Z">
        <w:r>
          <w:rPr>
            <w:rFonts w:cs="Times New Roman" w:ascii="Times New Roman" w:hAnsi="Times New Roman"/>
            <w:sz w:val="24"/>
          </w:rPr>
          <w:delText xml:space="preserve">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20" w:author="Author" w:date="2021-10-20T00:51:00Z"/>
        </w:rPr>
      </w:pPr>
      <w:del w:id="215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Hubspot (2018). </w:delText>
        </w:r>
      </w:del>
      <w:del w:id="216" w:author="Author" w:date="2021-10-20T00:51:00Z">
        <w:r>
          <w:rPr>
            <w:rFonts w:eastAsia="Times New Roman" w:cs="Times New Roman" w:ascii="Times New Roman" w:hAnsi="Times New Roman"/>
            <w:sz w:val="24"/>
          </w:rPr>
          <w:delText>Instagram for business</w:delText>
        </w:r>
      </w:del>
      <w:del w:id="217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. </w:delText>
        </w:r>
      </w:del>
      <w:hyperlink r:id="rId13">
        <w:del w:id="218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delText>https://cdn2.hubspot.net/hubfs/53/Instagram_for_business_in_2018_HubSpot_Later-1.pdf</w:delText>
          </w:r>
        </w:del>
      </w:hyperlink>
      <w:del w:id="219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24" w:author="Author" w:date="2021-10-20T00:51:00Z"/>
        </w:rPr>
      </w:pPr>
      <w:del w:id="221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YouTube (2019). The YouTube Creator Playbook for Brands. </w:delText>
        </w:r>
      </w:del>
      <w:hyperlink r:id="rId14">
        <w:del w:id="222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delText>https://think.storage.googleapis.com/docs/creator-playbook-for-brands_research-studies.pdf</w:delText>
          </w:r>
        </w:del>
      </w:hyperlink>
      <w:del w:id="223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  <w:del w:id="230" w:author="Author" w:date="2021-10-20T00:51:00Z"/>
        </w:rPr>
      </w:pPr>
      <w:del w:id="225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Moro, S., &amp; Rita, P. (2018). Brand strategies in social media in hospitality and tourism. </w:delText>
        </w:r>
      </w:del>
      <w:del w:id="226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International Journal of Contemporary Hospitality Management</w:delText>
        </w:r>
      </w:del>
      <w:del w:id="227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, </w:delText>
        </w:r>
      </w:del>
      <w:del w:id="228" w:author="Author" w:date="2021-10-20T00:51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30</w:delText>
        </w:r>
      </w:del>
      <w:del w:id="229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>(1), 343-364.</w:delText>
        </w:r>
      </w:del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del w:id="235" w:author="Author" w:date="2021-10-20T00:51:00Z"/>
        </w:rPr>
      </w:pPr>
      <w:del w:id="231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Visit Finland (2017). </w:delText>
        </w:r>
      </w:del>
      <w:del w:id="232" w:author="Author" w:date="2021-10-20T00:51:00Z">
        <w:r>
          <w:rPr>
            <w:rFonts w:eastAsia="Times New Roman" w:cs="Times New Roman" w:ascii="Times New Roman" w:hAnsi="Times New Roman"/>
            <w:sz w:val="24"/>
          </w:rPr>
          <w:delText xml:space="preserve">Optimizing digital channels for marketing and promotions. </w:delText>
        </w:r>
      </w:del>
      <w:hyperlink r:id="rId15">
        <w:del w:id="233" w:author="Author" w:date="2021-10-20T00:51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u w:val="none"/>
              <w:lang w:bidi="he-IL"/>
            </w:rPr>
            <w:delText>http://www.visitfinland.fi/wp-content/uploads/2017/12/Opitimizing-Digital-Channels-VF-Dec-2017.pdf</w:delText>
          </w:r>
        </w:del>
      </w:hyperlink>
      <w:del w:id="234" w:author="Author" w:date="2021-10-20T00:51:00Z">
        <w:r>
          <w:rPr>
            <w:rFonts w:eastAsia="Times New Roman" w:cs="Times New Roman" w:ascii="Times New Roman" w:hAnsi="Times New Roman"/>
            <w:sz w:val="24"/>
            <w:lang w:bidi="he-IL"/>
          </w:rPr>
          <w:delText xml:space="preserve"> </w:delText>
        </w:r>
      </w:del>
    </w:p>
    <w:p>
      <w:pPr>
        <w:pStyle w:val="ColorfulListAccent1"/>
        <w:bidi w:val="0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ind w:left="426" w:right="0" w:hanging="426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39" w:author="Author" w:date="2021-10-11T15:01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econdary </w:t>
      </w:r>
      <w:ins w:id="236" w:author="Author" w:date="2021-10-20T00:48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237" w:author="Author" w:date="2021-10-20T00:4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238" w:author="Author" w:date="2021-10-11T15:01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ind w:left="426" w:right="0" w:hanging="426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41" w:author="Author" w:date="2021-10-20T00:53:00Z"/>
        </w:rPr>
      </w:pPr>
      <w:r>
        <w:rPr>
          <w:rFonts w:eastAsia="Times New Roman" w:cs="Times New Roman" w:ascii="Times New Roman" w:hAnsi="Times New Roman"/>
          <w:sz w:val="24"/>
          <w:lang w:bidi="he-IL"/>
        </w:rPr>
        <w:t xml:space="preserve">Dahl, S. (2018). </w:t>
      </w:r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>Social Media Marketing: Theories and Applications</w:t>
      </w:r>
      <w:r>
        <w:rPr>
          <w:rFonts w:eastAsia="Times New Roman" w:cs="Times New Roman" w:ascii="Times New Roman" w:hAnsi="Times New Roman"/>
          <w:sz w:val="24"/>
          <w:lang w:bidi="he-IL"/>
        </w:rPr>
        <w:t xml:space="preserve">. </w:t>
      </w:r>
      <w:ins w:id="240" w:author="Author" w:date="2021-10-20T00:56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Thousand Oaks, CA: </w:t>
        </w:r>
      </w:ins>
      <w:r>
        <w:rPr>
          <w:rFonts w:eastAsia="Times New Roman" w:cs="Times New Roman" w:ascii="Times New Roman" w:hAnsi="Times New Roman"/>
          <w:sz w:val="24"/>
          <w:lang w:bidi="he-IL"/>
        </w:rPr>
        <w:t>Sage.</w:t>
      </w:r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44" w:author="Author" w:date="2021-10-20T00:53:00Z"/>
        </w:rPr>
      </w:pPr>
      <w:r>
        <w:rPr>
          <w:rFonts w:eastAsia="Times New Roman" w:cs="Times New Roman" w:ascii="Times New Roman" w:hAnsi="Times New Roman"/>
          <w:sz w:val="24"/>
          <w:lang w:bidi="he-IL"/>
        </w:rPr>
        <w:t xml:space="preserve">Liu, H., Wu, L., &amp; Li, X. (2019). Social Media Envy: How Experience Sharing on Social Networking Sites Drives Millennials’ Aspirational Tourism Consumption. </w:t>
      </w:r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>Journal of Travel Research</w:t>
      </w:r>
      <w:r>
        <w:rPr>
          <w:rFonts w:eastAsia="Times New Roman" w:cs="Times New Roman" w:ascii="Times New Roman" w:hAnsi="Times New Roman"/>
          <w:sz w:val="24"/>
          <w:lang w:bidi="he-IL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>58</w:t>
      </w:r>
      <w:r>
        <w:rPr>
          <w:rFonts w:eastAsia="Times New Roman" w:cs="Times New Roman" w:ascii="Times New Roman" w:hAnsi="Times New Roman"/>
          <w:sz w:val="24"/>
          <w:lang w:bidi="he-IL"/>
        </w:rPr>
        <w:t>(3), 355</w:t>
      </w:r>
      <w:ins w:id="242" w:author="Author" w:date="2021-10-20T00:53:00Z">
        <w:r>
          <w:rPr>
            <w:rFonts w:eastAsia="Times New Roman" w:cs="Times New Roman" w:ascii="Times New Roman" w:hAnsi="Times New Roman"/>
            <w:sz w:val="24"/>
            <w:lang w:bidi="he-IL"/>
          </w:rPr>
          <w:t>–</w:t>
        </w:r>
      </w:ins>
      <w:del w:id="243" w:author="Author" w:date="2021-10-20T00:53:00Z">
        <w:r>
          <w:rPr>
            <w:rFonts w:eastAsia="Times New Roman"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 xml:space="preserve">369. </w:t>
      </w:r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ColorfulListAccent1"/>
        <w:bidi w:val="0"/>
        <w:ind w:left="426" w:right="0" w:hanging="0"/>
        <w:jc w:val="left"/>
        <w:rPr>
          <w:rFonts w:ascii="Times New Roman" w:hAnsi="Times New Roman" w:eastAsia="Times New Roman" w:cs="Times New Roman"/>
          <w:sz w:val="24"/>
          <w:lang w:bidi="he-IL"/>
          <w:ins w:id="247" w:author="Author" w:date="2021-10-20T00:53:00Z"/>
        </w:rPr>
      </w:pPr>
      <w:r>
        <w:rPr>
          <w:rFonts w:eastAsia="Times New Roman" w:cs="Times New Roman" w:ascii="Times New Roman" w:hAnsi="Times New Roman"/>
          <w:sz w:val="24"/>
          <w:lang w:bidi="he-IL"/>
        </w:rPr>
        <w:t xml:space="preserve">Magno, F., &amp; Cassia, F. (2018). The Impact of Social Media Influencers in Tourism. </w:t>
      </w:r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>Anatolia</w:t>
      </w:r>
      <w:r>
        <w:rPr>
          <w:rFonts w:eastAsia="Times New Roman" w:cs="Times New Roman" w:ascii="Times New Roman" w:hAnsi="Times New Roman"/>
          <w:sz w:val="24"/>
          <w:lang w:bidi="he-IL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>29</w:t>
      </w:r>
      <w:r>
        <w:rPr>
          <w:rFonts w:eastAsia="Times New Roman" w:cs="Times New Roman" w:ascii="Times New Roman" w:hAnsi="Times New Roman"/>
          <w:sz w:val="24"/>
          <w:lang w:bidi="he-IL"/>
        </w:rPr>
        <w:t>(2), 288</w:t>
      </w:r>
      <w:ins w:id="245" w:author="Author" w:date="2021-10-20T00:53:00Z">
        <w:r>
          <w:rPr>
            <w:rFonts w:eastAsia="Times New Roman" w:cs="Times New Roman" w:ascii="Times New Roman" w:hAnsi="Times New Roman"/>
            <w:sz w:val="24"/>
            <w:lang w:bidi="he-IL"/>
          </w:rPr>
          <w:t>–</w:t>
        </w:r>
      </w:ins>
      <w:del w:id="246" w:author="Author" w:date="2021-10-20T00:53:00Z">
        <w:r>
          <w:rPr>
            <w:rFonts w:eastAsia="Times New Roman"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>290.</w:t>
      </w:r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ColorfulListAccent1"/>
        <w:numPr>
          <w:ilvl w:val="0"/>
          <w:numId w:val="0"/>
        </w:numPr>
        <w:bidi w:val="0"/>
        <w:ind w:left="426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lang w:bidi="he-IL"/>
        </w:rPr>
        <w:t>Mariani, M. M., Mura, M., &amp; Di Felice, M. (2018). The determinants of Facebook Social Engagement for National Tourism Organizations</w:t>
      </w:r>
      <w:ins w:id="248" w:author="Author" w:date="2021-10-20T03:03:00Z">
        <w:r>
          <w:rPr>
            <w:rFonts w:eastAsia="Times New Roman" w:cs="Times New Roman" w:ascii="Times New Roman" w:hAnsi="Times New Roman"/>
            <w:sz w:val="24"/>
            <w:lang w:bidi="he-IL"/>
          </w:rPr>
          <w:t>’</w:t>
        </w:r>
      </w:ins>
      <w:del w:id="249" w:author="Author" w:date="2021-10-20T03:03:00Z">
        <w:r>
          <w:rPr>
            <w:rFonts w:eastAsia="Times New Roman" w:cs="Times New Roman" w:ascii="Times New Roman" w:hAnsi="Times New Roman"/>
            <w:sz w:val="24"/>
            <w:lang w:bidi="he-IL"/>
          </w:rPr>
          <w:delText>'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 xml:space="preserve"> Facebook Pages: A Quantitative Approach. </w:t>
      </w:r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 xml:space="preserve">Journal of </w:t>
      </w:r>
      <w:ins w:id="250" w:author="Author" w:date="2021-10-20T00:55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>D</w:t>
        </w:r>
      </w:ins>
      <w:del w:id="251" w:author="Author" w:date="2021-10-20T00:55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delText>d</w:delText>
        </w:r>
      </w:del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>estination Marketing &amp; Management</w:t>
      </w:r>
      <w:r>
        <w:rPr>
          <w:rFonts w:eastAsia="Times New Roman" w:cs="Times New Roman" w:ascii="Times New Roman" w:hAnsi="Times New Roman"/>
          <w:sz w:val="24"/>
          <w:lang w:bidi="he-IL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lang w:bidi="he-IL"/>
        </w:rPr>
        <w:t>8</w:t>
      </w:r>
      <w:r>
        <w:rPr>
          <w:rFonts w:eastAsia="Times New Roman" w:cs="Times New Roman" w:ascii="Times New Roman" w:hAnsi="Times New Roman"/>
          <w:sz w:val="24"/>
          <w:lang w:bidi="he-IL"/>
        </w:rPr>
        <w:t>, 312</w:t>
      </w:r>
      <w:del w:id="252" w:author="Author" w:date="2021-10-20T01:00:00Z">
        <w:r>
          <w:rPr>
            <w:rFonts w:eastAsia="Times New Roman" w:cs="Times New Roman" w:ascii="Times New Roman" w:hAnsi="Times New Roman"/>
            <w:sz w:val="24"/>
            <w:lang w:bidi="he-IL"/>
          </w:rPr>
          <w:delText>-</w:delText>
        </w:r>
      </w:del>
      <w:ins w:id="253" w:author="Author" w:date="2021-10-20T00:53:00Z">
        <w:r>
          <w:rPr>
            <w:rFonts w:eastAsia="Times New Roman" w:cs="Times New Roman" w:ascii="Times New Roman" w:hAnsi="Times New Roman"/>
            <w:sz w:val="24"/>
            <w:lang w:bidi="he-IL"/>
          </w:rPr>
          <w:t>–</w:t>
        </w:r>
      </w:ins>
      <w:ins w:id="254" w:author="Author" w:date="2021-10-20T01:00:00Z">
        <w:r>
          <w:rPr>
            <w:rFonts w:eastAsia="Times New Roman" w:cs="Times New Roman" w:ascii="Times New Roman" w:hAnsi="Times New Roman"/>
            <w:sz w:val="24"/>
            <w:lang w:bidi="he-IL"/>
          </w:rPr>
          <w:t>3</w:t>
        </w:r>
      </w:ins>
      <w:del w:id="255" w:author="Author" w:date="2021-10-20T00:53:00Z">
        <w:r>
          <w:rPr>
            <w:rFonts w:eastAsia="Times New Roman" w:cs="Times New Roman" w:ascii="Times New Roman" w:hAnsi="Times New Roman"/>
            <w:sz w:val="24"/>
            <w:lang w:bidi="he-IL"/>
          </w:rPr>
          <w:delText>3</w:delText>
        </w:r>
      </w:del>
      <w:r>
        <w:rPr>
          <w:rFonts w:eastAsia="Times New Roman" w:cs="Times New Roman" w:ascii="Times New Roman" w:hAnsi="Times New Roman"/>
          <w:sz w:val="24"/>
          <w:lang w:bidi="he-IL"/>
        </w:rPr>
        <w:t>25.</w:t>
      </w:r>
    </w:p>
    <w:p>
      <w:pPr>
        <w:pStyle w:val="Normal"/>
        <w:bidi w:val="0"/>
        <w:ind w:left="426" w:right="0" w:hanging="426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8" w:top="1985" w:footer="708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1T12:36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include the code when known.</w:t>
      </w:r>
    </w:p>
  </w:comment>
  <w:comment w:id="1" w:author="Author" w:date="2021-10-11T14:59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include the prerequisites when available.</w:t>
      </w:r>
    </w:p>
  </w:comment>
  <w:comment w:id="2" w:author="Author" w:date="2021-10-14T09:0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check whether this section should be followed by an intended learning outcomes section, as in the other syllabi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4485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>
      <w:bidi w:val="0"/>
    </w:pPr>
    <w:rPr>
      <w:rFonts w:ascii="Times New Roman" w:hAnsi="Times New Roman" w:eastAsia="Times New Roman" w:cs="Times New Roman"/>
      <w:szCs w:val="20"/>
      <w:lang w:bidi="he-IL"/>
    </w:rPr>
  </w:style>
  <w:style w:type="paragraph" w:styleId="CommentSubject">
    <w:name w:val="Comment Subject"/>
    <w:basedOn w:val="CommentText"/>
    <w:next w:val="CommentText"/>
    <w:qFormat/>
    <w:pPr>
      <w:bidi w:val="1"/>
    </w:pPr>
    <w:rPr>
      <w:rFonts w:ascii="Calibri" w:hAnsi="Calibri" w:eastAsia="Calibri" w:cs="Arial"/>
      <w:b/>
      <w:bCs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.hootsuite.com/facebook-algorithm/" TargetMode="External"/><Relationship Id="rId3" Type="http://schemas.openxmlformats.org/officeDocument/2006/relationships/hyperlink" Target="https://cdn2.hubspot.net/hubfs/53/Instagram_for_business_in_2018_HubSpot_Later-1.pdf" TargetMode="External"/><Relationship Id="rId4" Type="http://schemas.openxmlformats.org/officeDocument/2006/relationships/hyperlink" Target="https://www.thinkwithgoogle.com/_qs/documents/59/micro-moments-reshaping-travel-customer-journey-b.pdf" TargetMode="External"/><Relationship Id="rId5" Type="http://schemas.openxmlformats.org/officeDocument/2006/relationships/hyperlink" Target="http://www.visitfinland.fi/wp-content/uploads/2017/12/Opitimizing-Digital-Channels-VF-Dec-2017.pdf" TargetMode="External"/><Relationship Id="rId6" Type="http://schemas.openxmlformats.org/officeDocument/2006/relationships/hyperlink" Target="http://localhood.wonderfulcopenhagen.dk/wonderful-copenhagen-strategy-2020.pdf" TargetMode="External"/><Relationship Id="rId7" Type="http://schemas.openxmlformats.org/officeDocument/2006/relationships/hyperlink" Target="https://think.storage.googleapis.com/docs/creator-playbook-for-brands_research-studies.pdf" TargetMode="External"/><Relationship Id="rId8" Type="http://schemas.openxmlformats.org/officeDocument/2006/relationships/hyperlink" Target="https://www.bu.edu/bhr/files/2018/06/The-Digital-Future-of-the-Tourism-and-Hospitality-Industry.pdf" TargetMode="External"/><Relationship Id="rId9" Type="http://schemas.openxmlformats.org/officeDocument/2006/relationships/hyperlink" Target="https://www.thinkwithgoogle.com/_qs/documents/59/micro-moments-reshaping-travel-customer-journey-b.pdf" TargetMode="External"/><Relationship Id="rId10" Type="http://schemas.openxmlformats.org/officeDocument/2006/relationships/hyperlink" Target="http://localhood.wonderfulcopenhagen.dk/wonderful-copenhagen-strategy-2020.pdf" TargetMode="External"/><Relationship Id="rId11" Type="http://schemas.openxmlformats.org/officeDocument/2006/relationships/hyperlink" Target="https://www.bu.edu/bhr/files/2018/06/The-Digital-Future-of-the-Tourism-and-Hospitality-Industry.pdf" TargetMode="External"/><Relationship Id="rId12" Type="http://schemas.openxmlformats.org/officeDocument/2006/relationships/hyperlink" Target="https://blog.hootsuite.com/facebook-algorithm/" TargetMode="External"/><Relationship Id="rId13" Type="http://schemas.openxmlformats.org/officeDocument/2006/relationships/hyperlink" Target="https://cdn2.hubspot.net/hubfs/53/Instagram_for_business_in_2018_HubSpot_Later-1.pdf" TargetMode="External"/><Relationship Id="rId14" Type="http://schemas.openxmlformats.org/officeDocument/2006/relationships/hyperlink" Target="https://think.storage.googleapis.com/docs/creator-playbook-for-brands_research-studies.pdf" TargetMode="External"/><Relationship Id="rId15" Type="http://schemas.openxmlformats.org/officeDocument/2006/relationships/hyperlink" Target="http://www.visitfinland.fi/wp-content/uploads/2017/12/Opitimizing-Digital-Channels-VF-Dec-2017.pdf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comments" Target="comment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39:00Z</dcterms:created>
  <dc:creator/>
  <dc:description/>
  <cp:keywords/>
  <dc:language>en-US</dc:language>
  <cp:lastModifiedBy/>
  <cp:lastPrinted>2019-05-30T08:17:00Z</cp:lastPrinted>
  <dcterms:modified xsi:type="dcterms:W3CDTF">2021-10-20T00:20:00Z</dcterms:modified>
  <cp:revision>1</cp:revision>
  <dc:subject/>
  <dc:title/>
</cp:coreProperties>
</file>