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u w:val="none"/>
        </w:rPr>
      </w:pPr>
      <w:r>
        <w:rPr>
          <w:u w:val="none"/>
        </w:rPr>
        <w:t>Course title:</w:t>
      </w:r>
      <w:r>
        <w:rPr>
          <w:b w:val="false"/>
          <w:bCs w:val="false"/>
          <w:u w:val="none"/>
        </w:rPr>
        <w:t xml:space="preserve"> Global Strategic Marketing</w:t>
      </w:r>
    </w:p>
    <w:p>
      <w:pPr>
        <w:pStyle w:val="Style15"/>
        <w:spacing w:lineRule="auto" w:line="240" w:before="0" w:after="0"/>
        <w:rPr>
          <w:u w:val="none"/>
        </w:rPr>
      </w:pPr>
      <w:commentRangeStart w:id="0"/>
      <w:r>
        <w:rPr>
          <w:u w:val="none"/>
        </w:rPr>
        <w:t>Code:</w:t>
      </w:r>
      <w:commentRangeEnd w:id="0"/>
      <w:r>
        <w:commentReference w:id="0"/>
      </w:r>
      <w:r>
        <w:rPr>
          <w:rStyle w:val="CommentReference"/>
          <w:vanish w:val="false"/>
          <w:u w:val="non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Eran Ketter, PhD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Year: </w:t>
      </w:r>
      <w:r>
        <w:rPr>
          <w:rFonts w:cs="Times New Roman" w:ascii="Times New Roman" w:hAnsi="Times New Roman"/>
          <w:sz w:val="24"/>
          <w:lang w:bidi="he-IL"/>
        </w:rPr>
        <w:t>1,</w:t>
      </w:r>
      <w:r>
        <w:rPr>
          <w:rFonts w:cs="Times New Roman" w:ascii="Times New Roman" w:hAnsi="Times New Roman"/>
          <w:b/>
          <w:bCs/>
          <w:sz w:val="24"/>
          <w:lang w:bidi="he-IL"/>
        </w:rPr>
        <w:t xml:space="preserve"> Semester: </w:t>
      </w:r>
      <w:r>
        <w:rPr>
          <w:rFonts w:cs="Times New Roman" w:ascii="Times New Roman" w:hAnsi="Times New Roman"/>
          <w:sz w:val="24"/>
          <w:lang w:bidi="he-IL"/>
        </w:rPr>
        <w:t>A</w:t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  <w:ins w:id="10" w:author="Author" w:date="2021-10-12T14:12:00Z"/>
        </w:rPr>
      </w:pPr>
      <w:ins w:id="0" w:author="Author" w:date="2021-10-12T14:12:00Z">
        <w:r>
          <w:rPr>
            <w:u w:val="none"/>
          </w:rPr>
          <w:t xml:space="preserve">Academic year: </w:t>
        </w:r>
      </w:ins>
      <w:ins w:id="1" w:author="Author" w:date="2021-10-12T14:12:00Z">
        <w:r>
          <w:rPr>
            <w:b w:val="false"/>
            <w:bCs w:val="false"/>
            <w:u w:val="none"/>
          </w:rPr>
          <w:t>2021–</w:t>
        </w:r>
      </w:ins>
      <w:ins w:id="2" w:author="Author" w:date="2021-10-19T00:50:00Z">
        <w:r>
          <w:rPr>
            <w:b w:val="false"/>
            <w:bCs w:val="false"/>
            <w:u w:val="none"/>
          </w:rPr>
          <w:t>20</w:t>
        </w:r>
      </w:ins>
      <w:ins w:id="3" w:author="Author" w:date="2021-10-12T14:12:00Z">
        <w:r>
          <w:rPr>
            <w:b w:val="false"/>
            <w:bCs w:val="false"/>
            <w:u w:val="none"/>
          </w:rPr>
          <w:t>22</w:t>
        </w:r>
      </w:ins>
      <w:ins w:id="4" w:author="Author" w:date="2021-10-19T00:50:00Z">
        <w:r>
          <w:rPr>
            <w:b w:val="false"/>
            <w:bCs w:val="false"/>
            <w:u w:val="none"/>
          </w:rPr>
          <w:t xml:space="preserve"> </w:t>
        </w:r>
      </w:ins>
      <w:ins w:id="5" w:author="Author" w:date="2021-10-19T00:50:00Z">
        <w:r>
          <w:rPr>
            <w:b w:val="false"/>
            <w:bCs w:val="false"/>
            <w:u w:val="none"/>
          </w:rPr>
          <w:t>(</w:t>
        </w:r>
      </w:ins>
      <w:ins w:id="6" w:author="Author" w:date="2021-10-19T00:50:00Z">
        <w:r>
          <w:rPr>
            <w:b w:val="false"/>
            <w:b w:val="false"/>
            <w:bCs w:val="false"/>
            <w:u w:val="none"/>
            <w:rtl w:val="true"/>
          </w:rPr>
          <w:t>תשפ</w:t>
        </w:r>
      </w:ins>
      <w:ins w:id="7" w:author="Author" w:date="2021-10-19T00:50:00Z">
        <w:r>
          <w:rPr>
            <w:b w:val="false"/>
            <w:bCs w:val="false"/>
            <w:u w:val="none"/>
            <w:rtl w:val="true"/>
          </w:rPr>
          <w:t>"</w:t>
        </w:r>
      </w:ins>
      <w:ins w:id="8" w:author="Author" w:date="2021-10-19T00:50:00Z">
        <w:r>
          <w:rPr>
            <w:b w:val="false"/>
            <w:b w:val="false"/>
            <w:bCs w:val="false"/>
            <w:u w:val="none"/>
            <w:rtl w:val="true"/>
          </w:rPr>
          <w:t>ב</w:t>
        </w:r>
      </w:ins>
      <w:ins w:id="9" w:author="Author" w:date="2021-10-19T00:50:00Z">
        <w:r>
          <w:rPr>
            <w:b w:val="false"/>
            <w:bCs w:val="false"/>
            <w:u w:val="none"/>
          </w:rPr>
          <w:t>)</w:t>
        </w:r>
      </w:ins>
    </w:p>
    <w:p>
      <w:pPr>
        <w:pStyle w:val="Style15"/>
        <w:spacing w:lineRule="auto" w:line="240" w:before="0" w:after="0"/>
        <w:rPr/>
      </w:pPr>
      <w:commentRangeStart w:id="1"/>
      <w:r>
        <w:rPr>
          <w:u w:val="none"/>
        </w:rPr>
        <w:t>Prerequisites</w:t>
      </w:r>
      <w:r>
        <w:rPr>
          <w:rStyle w:val="CommentReference"/>
          <w:rFonts w:eastAsia="Times New Roman"/>
          <w:b/>
          <w:bCs/>
          <w:vanish w:val="false"/>
          <w:u w:val="none"/>
        </w:rPr>
      </w:r>
      <w:commentRangeEnd w:id="1"/>
      <w:r>
        <w:commentReference w:id="1"/>
      </w:r>
      <w:r>
        <w:rPr>
          <w:u w:val="none"/>
        </w:rPr>
        <w:t xml:space="preserve">: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u w:val="none"/>
          <w:lang w:bidi="he-IL"/>
        </w:rPr>
      </w:pPr>
      <w:r>
        <w:rPr>
          <w:rFonts w:cs="Times New Roman" w:ascii="Times New Roman" w:hAnsi="Times New Roman"/>
          <w:b/>
          <w:bCs/>
          <w:sz w:val="24"/>
          <w:u w:val="none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4" w:author="Author" w:date="2021-10-11T15:03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1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2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3" w:author="Author" w:date="2021-10-11T15:03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</w:rPr>
        <w:t>The course provides conceptual understanding and practical know-how</w:t>
      </w:r>
      <w:del w:id="15" w:author="Author" w:date="2021-10-11T15:03:00Z">
        <w:r>
          <w:rPr>
            <w:rFonts w:cs="Times New Roman" w:ascii="Times New Roman" w:hAnsi="Times New Roman"/>
            <w:sz w:val="24"/>
          </w:rPr>
          <w:delText>s</w:delText>
        </w:r>
      </w:del>
      <w:r>
        <w:rPr>
          <w:rFonts w:cs="Times New Roman" w:ascii="Times New Roman" w:hAnsi="Times New Roman"/>
          <w:sz w:val="24"/>
        </w:rPr>
        <w:t xml:space="preserve"> on global strategic marketing in the international tourism industry. Emphasis will be placed on the role of international tourism marketing managers in the development of a global marketing and competitiveness strategy for a variety of markets in diverse cultural, political, and economic situations. The course will go </w:t>
      </w:r>
      <w:del w:id="16" w:author="Author" w:date="2021-10-11T15:04:00Z">
        <w:r>
          <w:rPr>
            <w:rFonts w:cs="Times New Roman" w:ascii="Times New Roman" w:hAnsi="Times New Roman"/>
            <w:sz w:val="24"/>
          </w:rPr>
          <w:delText xml:space="preserve">along </w:delText>
        </w:r>
      </w:del>
      <w:ins w:id="17" w:author="Author" w:date="2021-10-11T15:04:00Z">
        <w:r>
          <w:rPr>
            <w:rFonts w:cs="Times New Roman" w:ascii="Times New Roman" w:hAnsi="Times New Roman"/>
            <w:sz w:val="24"/>
          </w:rPr>
          <w:t xml:space="preserve">through </w:t>
        </w:r>
      </w:ins>
      <w:r>
        <w:rPr>
          <w:rFonts w:cs="Times New Roman" w:ascii="Times New Roman" w:hAnsi="Times New Roman"/>
          <w:sz w:val="24"/>
        </w:rPr>
        <w:t>the process of developing a global strategy</w:t>
      </w:r>
      <w:r>
        <w:rPr>
          <w:rFonts w:cs="Times New Roman" w:ascii="Times New Roman" w:hAnsi="Times New Roman"/>
          <w:sz w:val="24"/>
          <w:lang w:bidi="he-IL"/>
        </w:rPr>
        <w:t xml:space="preserve">, </w:t>
      </w:r>
      <w:r>
        <w:rPr>
          <w:rFonts w:cs="Times New Roman" w:ascii="Times New Roman" w:hAnsi="Times New Roman"/>
          <w:sz w:val="24"/>
        </w:rPr>
        <w:t>enhancing global competitiveness, internationalization strategies</w:t>
      </w:r>
      <w:r>
        <w:rPr>
          <w:rFonts w:cs="Times New Roman" w:ascii="Times New Roman" w:hAnsi="Times New Roman"/>
          <w:sz w:val="24"/>
          <w:lang w:bidi="he-IL"/>
        </w:rPr>
        <w:t>, target market analysis</w:t>
      </w:r>
      <w:ins w:id="18" w:author="Author" w:date="2021-10-11T15:04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</w:t>
      </w:r>
      <w:r>
        <w:rPr>
          <w:rFonts w:cs="Times New Roman" w:ascii="Times New Roman" w:hAnsi="Times New Roman"/>
          <w:sz w:val="24"/>
        </w:rPr>
        <w:t>opening a new source market, with a strong focus on China and the EMEA region</w:t>
      </w:r>
      <w:commentRangeStart w:id="2"/>
      <w:r>
        <w:rPr>
          <w:rFonts w:cs="Times New Roman" w:ascii="Times New Roman" w:hAnsi="Times New Roman"/>
          <w:sz w:val="24"/>
        </w:rPr>
        <w:t>.</w:t>
      </w:r>
      <w:r>
        <w:rPr>
          <w:rStyle w:val="CommentReference"/>
          <w:rFonts w:eastAsia="Times New Roman" w:cs="Times New Roman" w:ascii="Times New Roman" w:hAnsi="Times New Roman"/>
          <w:vanish w:val="false"/>
          <w:lang w:bidi="he-IL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2" w:author="Author" w:date="2021-10-11T15:04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19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20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21" w:author="Author" w:date="2021-10-11T15:04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143"/>
        <w:gridCol w:w="4496"/>
        <w:gridCol w:w="1457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sson</w:t>
            </w:r>
            <w:del w:id="23" w:author="Author" w:date="2021-10-11T15:04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 xml:space="preserve"> #</w:delText>
              </w:r>
            </w:del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R</w:t>
            </w:r>
            <w:ins w:id="24" w:author="Author" w:date="2021-10-12T14:12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t>elevant r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eading assignments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del w:id="25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ins w:id="26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ategic marketing in global markets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7" w:author="Author" w:date="2021-10-11T15:05:00Z"/>
              </w:rPr>
            </w:pPr>
            <w:r>
              <w:rPr>
                <w:rFonts w:cs="Times New Roman" w:ascii="Times New Roman" w:hAnsi="Times New Roman"/>
                <w:sz w:val="24"/>
              </w:rPr>
              <w:t>Strategic marketing management, market analysis, product analysis, product development, developing a global strategy, market segment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31" w:author="Author" w:date="2021-10-19T00:54:00Z"/>
              </w:rPr>
            </w:pPr>
            <w:del w:id="28" w:author="Author" w:date="2021-10-19T00:54:00Z">
              <w:r>
                <w:rPr>
                  <w:rFonts w:cs="Times New Roman" w:ascii="Times New Roman" w:hAnsi="Times New Roman"/>
                  <w:sz w:val="24"/>
                </w:rPr>
                <w:delText xml:space="preserve">1, </w:delText>
              </w:r>
            </w:del>
            <w:ins w:id="29" w:author="Author" w:date="2021-10-19T00:54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Kotler &amp; Keller, 2012</w:t>
              </w:r>
            </w:ins>
            <w:ins w:id="30" w:author="Author" w:date="2021-10-20T01:0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4" w:author="Author" w:date="2021-10-19T00:54:00Z"/>
              </w:rPr>
            </w:pPr>
            <w:del w:id="32" w:author="Author" w:date="2021-10-19T00:54:00Z">
              <w:r>
                <w:rPr>
                  <w:rFonts w:cs="Times New Roman" w:ascii="Times New Roman" w:hAnsi="Times New Roman"/>
                  <w:sz w:val="24"/>
                </w:rPr>
                <w:delText>2</w:delText>
              </w:r>
            </w:del>
            <w:ins w:id="33" w:author="Author" w:date="2021-10-19T00:54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European Travel Commission, 2021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35" w:author="Author" w:date="2021-10-19T00:55:00Z">
              <w:r>
                <w:rPr>
                  <w:rFonts w:cs="Times New Roman" w:ascii="Times New Roman" w:hAnsi="Times New Roman"/>
                  <w:sz w:val="24"/>
                </w:rPr>
                <w:delText>3</w:delText>
              </w:r>
            </w:del>
            <w:del w:id="36" w:author="Author" w:date="2021-10-19T00:55:00Z">
              <w:r>
                <w:rPr>
                  <w:rStyle w:val="CommentReference"/>
                  <w:rFonts w:eastAsia="Times New Roman" w:cs="Times New Roman" w:ascii="Times New Roman" w:hAnsi="Times New Roman"/>
                  <w:vanish w:val="false"/>
                  <w:lang w:bidi="he-IL"/>
                </w:rPr>
                <w:commentReference w:id="3"/>
              </w:r>
            </w:del>
            <w:ins w:id="37" w:author="Author" w:date="2021-10-19T00:5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Marketing </w:t>
              </w:r>
            </w:ins>
            <w:ins w:id="38" w:author="Author" w:date="2021-10-20T01:0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P</w:t>
              </w:r>
            </w:ins>
            <w:ins w:id="39" w:author="Author" w:date="2021-10-19T00:5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ersonas </w:t>
              </w:r>
            </w:ins>
            <w:ins w:id="40" w:author="Author" w:date="2021-10-20T01:0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G</w:t>
              </w:r>
            </w:ins>
            <w:ins w:id="41" w:author="Author" w:date="2021-10-19T00:5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gide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del w:id="42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ins w:id="43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lobal competitiveness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54" w:author="Author" w:date="2021-10-11T15:06:00Z"/>
              </w:rPr>
            </w:pPr>
            <w:r>
              <w:rPr>
                <w:rFonts w:cs="Times New Roman" w:ascii="Times New Roman" w:hAnsi="Times New Roman"/>
                <w:sz w:val="24"/>
              </w:rPr>
              <w:t>Porter</w:t>
            </w:r>
            <w:ins w:id="44" w:author="Author" w:date="2021-10-12T14:13:00Z">
              <w:r>
                <w:rPr>
                  <w:rFonts w:cs="Times New Roman" w:ascii="Times New Roman" w:hAnsi="Times New Roman"/>
                  <w:sz w:val="24"/>
                </w:rPr>
                <w:t>’</w:t>
              </w:r>
            </w:ins>
            <w:del w:id="45" w:author="Author" w:date="2021-10-12T14:13:00Z">
              <w:r>
                <w:rPr>
                  <w:rFonts w:cs="Times New Roman" w:ascii="Times New Roman" w:hAnsi="Times New Roman"/>
                  <w:sz w:val="24"/>
                </w:rPr>
                <w:delText>'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s five forces framework, </w:t>
            </w:r>
            <w:del w:id="46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 xml:space="preserve">Travel </w:delText>
              </w:r>
            </w:del>
            <w:ins w:id="47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 xml:space="preserve">the travel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nd </w:t>
            </w:r>
            <w:del w:id="48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 xml:space="preserve">Tourism </w:delText>
              </w:r>
            </w:del>
            <w:ins w:id="49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 xml:space="preserve">tourism </w:t>
              </w:r>
            </w:ins>
            <w:del w:id="50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 xml:space="preserve">Competitiveness </w:delText>
              </w:r>
            </w:del>
            <w:ins w:id="51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 xml:space="preserve">competitiveness </w:t>
              </w:r>
            </w:ins>
            <w:del w:id="52" w:author="Author" w:date="2021-10-11T15:06:00Z">
              <w:r>
                <w:rPr>
                  <w:rFonts w:cs="Times New Roman" w:ascii="Times New Roman" w:hAnsi="Times New Roman"/>
                  <w:sz w:val="24"/>
                </w:rPr>
                <w:delText>Index</w:delText>
              </w:r>
            </w:del>
            <w:ins w:id="53" w:author="Author" w:date="2021-10-11T15:06:00Z">
              <w:r>
                <w:rPr>
                  <w:rFonts w:cs="Times New Roman" w:ascii="Times New Roman" w:hAnsi="Times New Roman"/>
                  <w:sz w:val="24"/>
                </w:rPr>
                <w:t>index</w:t>
              </w:r>
            </w:ins>
            <w:r>
              <w:rPr>
                <w:rFonts w:cs="Times New Roman" w:ascii="Times New Roman" w:hAnsi="Times New Roman"/>
                <w:sz w:val="24"/>
              </w:rPr>
              <w:t>, strategies to enhance competitivenes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55" w:author="Author" w:date="2021-10-19T00:53:00Z">
              <w:r>
                <w:rPr>
                  <w:rFonts w:cs="Times New Roman" w:ascii="Times New Roman" w:hAnsi="Times New Roman"/>
                  <w:sz w:val="24"/>
                </w:rPr>
                <w:delText>4</w:delText>
              </w:r>
            </w:del>
            <w:ins w:id="56" w:author="Author" w:date="2021-10-19T00:53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Kotler &amp; Keller, 2012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urism trade fairs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57" w:author="Author" w:date="2021-10-11T15:06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ey global events, sellers and buyers, preparing for </w:t>
            </w:r>
            <w:commentRangeStart w:id="4"/>
            <w:r>
              <w:rPr>
                <w:rFonts w:cs="Times New Roman" w:ascii="Times New Roman" w:hAnsi="Times New Roman"/>
                <w:sz w:val="24"/>
              </w:rPr>
              <w:t>participation</w:t>
            </w:r>
            <w:commentRangeEnd w:id="4"/>
            <w:r>
              <w:commentReference w:id="4"/>
            </w:r>
            <w:r>
              <w:rPr>
                <w:rStyle w:val="CommentReference"/>
                <w:rFonts w:eastAsia="Times New Roman" w:cs="Times New Roman" w:ascii="Times New Roman" w:hAnsi="Times New Roman"/>
                <w:vanish w:val="false"/>
                <w:lang w:bidi="he-IL"/>
              </w:rPr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 internationalization process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wth drivers, international strategy, lean entry mode, growing investment, full oper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58" w:author="Author" w:date="2021-10-19T00:52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ins w:id="59" w:author="Author" w:date="2021-10-19T00:52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Tourism Australia, 2017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del w:id="60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ins w:id="61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obal marcom</w:t>
            </w:r>
            <w:ins w:id="62" w:author="Author" w:date="2021-10-12T14:12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3" w:author="Author" w:date="2021-10-11T15:06:00Z"/>
              </w:rPr>
            </w:pPr>
            <w:r>
              <w:rPr>
                <w:rFonts w:cs="Times New Roman" w:ascii="Times New Roman" w:hAnsi="Times New Roman"/>
                <w:sz w:val="24"/>
              </w:rPr>
              <w:t>International marketing plan, marketing mix development, marketing channels, marketing agencies, localized campaign, local partnerships, relationship marketing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64" w:author="Author" w:date="2021-10-19T00:52:00Z">
              <w:r>
                <w:rPr>
                  <w:rFonts w:cs="Times New Roman" w:ascii="Times New Roman" w:hAnsi="Times New Roman"/>
                  <w:sz w:val="24"/>
                </w:rPr>
                <w:delText>6</w:delText>
              </w:r>
            </w:del>
            <w:ins w:id="65" w:author="Author" w:date="2021-10-19T00:52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Egan, 2019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na outbound market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7" w:author="Author" w:date="2021-10-11T15:06:00Z"/>
              </w:rPr>
            </w:pPr>
            <w:r>
              <w:rPr>
                <w:rFonts w:cs="Times New Roman" w:ascii="Times New Roman" w:hAnsi="Times New Roman"/>
                <w:sz w:val="24"/>
              </w:rPr>
              <w:t>Segments and characteristics, consumer behavior</w:t>
            </w:r>
            <w:ins w:id="66" w:author="Author" w:date="2021-10-12T14:13:00Z">
              <w:r>
                <w:rPr>
                  <w:rFonts w:cs="Times New Roman" w:ascii="Times New Roman" w:hAnsi="Times New Roman"/>
                  <w:sz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and market trend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68" w:author="Author" w:date="2021-10-19T00:51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  <w:ins w:id="69" w:author="Author" w:date="2021-10-19T00:5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Visit Britain, 2018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EMEA outbound markets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0" w:author="Author" w:date="2021-10-11T15:06:00Z"/>
              </w:rPr>
            </w:pPr>
            <w:r>
              <w:rPr>
                <w:rFonts w:cs="Times New Roman" w:ascii="Times New Roman" w:hAnsi="Times New Roman"/>
                <w:sz w:val="24"/>
              </w:rPr>
              <w:t>Segments and characteristics, consumer behavior and market trend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71" w:author="Author" w:date="2021-10-19T00:51:00Z">
              <w:r>
                <w:rPr>
                  <w:rFonts w:cs="Times New Roman" w:ascii="Times New Roman" w:hAnsi="Times New Roman"/>
                  <w:sz w:val="24"/>
                </w:rPr>
                <w:delText>8</w:delText>
              </w:r>
            </w:del>
            <w:ins w:id="72" w:author="Author" w:date="2021-10-19T00:5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PWC, 2018</w:t>
              </w:r>
            </w:ins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del w:id="73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ins w:id="74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7" w:author="Author" w:date="2021-10-11T15:06:00Z"/>
              </w:rPr>
            </w:pPr>
            <w:r>
              <w:rPr>
                <w:rFonts w:cs="Times New Roman" w:ascii="Times New Roman" w:hAnsi="Times New Roman"/>
                <w:sz w:val="24"/>
              </w:rPr>
              <w:t>International market development in the hospitality, aviation</w:t>
            </w:r>
            <w:ins w:id="75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del w:id="76" w:author="Author" w:date="2021-10-11T15:05:00Z">
              <w:r>
                <w:rPr>
                  <w:rFonts w:cs="Times New Roman" w:ascii="Times New Roman" w:hAnsi="Times New Roman"/>
                  <w:sz w:val="24"/>
                </w:rPr>
                <w:delText xml:space="preserve">the </w:delText>
              </w:r>
            </w:del>
            <w:r>
              <w:rPr>
                <w:rFonts w:cs="Times New Roman" w:ascii="Times New Roman" w:hAnsi="Times New Roman"/>
                <w:sz w:val="24"/>
              </w:rPr>
              <w:t>cruise industri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et analysis, market penetration strategies, market developme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78" w:author="Author" w:date="2021-10-19T00:51:00Z">
              <w:r>
                <w:rPr>
                  <w:rFonts w:cs="Times New Roman" w:ascii="Times New Roman" w:hAnsi="Times New Roman"/>
                  <w:sz w:val="24"/>
                </w:rPr>
                <w:delText>9</w:delText>
              </w:r>
            </w:del>
            <w:ins w:id="79" w:author="Author" w:date="2021-10-19T00:5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Horwath HTL, 2019</w:t>
              </w:r>
            </w:ins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83" w:author="Author" w:date="2021-10-11T15:06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80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81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82" w:author="Author" w:date="2021-10-11T15:06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bidi="he-IL"/>
          <w:ins w:id="85" w:author="Author" w:date="2021-10-11T15:06:00Z"/>
        </w:rPr>
      </w:pPr>
      <w:ins w:id="84" w:author="Author" w:date="2021-10-11T15:06:00Z">
        <w:r>
          <w:rPr>
            <w:rFonts w:cs="Times New Roman" w:ascii="Times New Roman" w:hAnsi="Times New Roman"/>
            <w:b/>
            <w:bCs/>
            <w:sz w:val="24"/>
            <w:u w:val="single"/>
            <w:rtl w:val="true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bidi="he-IL"/>
        </w:rPr>
      </w:pPr>
      <w:r>
        <w:rPr>
          <w:rFonts w:cs="Times New Roman" w:ascii="Times New Roman" w:hAnsi="Times New Roman"/>
          <w:b/>
          <w:bCs/>
          <w:sz w:val="24"/>
          <w:u w:val="single"/>
          <w:lang w:bidi="he-IL"/>
        </w:rPr>
      </w:r>
    </w:p>
    <w:tbl>
      <w:tblPr>
        <w:tblW w:w="6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476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centage of final grade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 study presentation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  <w:del w:id="86" w:author="Author" w:date="2021-10-14T09:09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cluding assignment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  <w:del w:id="87" w:author="Author" w:date="2021-10-14T09:09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88" w:author="Author" w:date="2021-10-14T09:09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92" w:author="Author" w:date="2021-10-11T15:06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89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90" w:author="Author" w:date="2021-10-20T01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91" w:author="Author" w:date="2021-10-11T15:06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94" w:author="Author" w:date="2021-10-20T01:09:00Z"/>
        </w:rPr>
      </w:pPr>
      <w:ins w:id="93" w:author="Author" w:date="2021-10-20T01:09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00" w:author="Author" w:date="2021-10-20T01:09:00Z"/>
        </w:rPr>
      </w:pPr>
      <w:ins w:id="95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Egan, J. (2019). </w:t>
        </w:r>
      </w:ins>
      <w:ins w:id="96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Marketing Communications</w:t>
        </w:r>
      </w:ins>
      <w:ins w:id="9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(2</w:t>
        </w:r>
      </w:ins>
      <w:ins w:id="98" w:author="Author" w:date="2021-10-20T01:09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t>nd</w:t>
        </w:r>
      </w:ins>
      <w:ins w:id="99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edition). London: Sage. Chapter 20: Global Marketing Communications, pp. 359–370.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02" w:author="Author" w:date="2021-10-20T01:09:00Z"/>
        </w:rPr>
      </w:pPr>
      <w:ins w:id="101" w:author="Author" w:date="2021-10-20T01:0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04" w:author="Author" w:date="2021-10-20T01:09:00Z"/>
        </w:rPr>
      </w:pPr>
      <w:ins w:id="103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>European Travel Commission (2021). Monitoring Sentiment for Domestic and Intra-European Travel. Brussels: European Travel Commission.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06" w:author="Author" w:date="2021-10-20T01:09:00Z"/>
        </w:rPr>
      </w:pPr>
      <w:ins w:id="105" w:author="Author" w:date="2021-10-20T01:09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ins w:id="112" w:author="Author" w:date="2021-10-20T01:09:00Z"/>
        </w:rPr>
      </w:pPr>
      <w:ins w:id="10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Horwath HTL (2019). </w:t>
        </w:r>
      </w:ins>
      <w:ins w:id="108" w:author="Author" w:date="2021-10-20T01:09:00Z">
        <w:r>
          <w:rPr>
            <w:rFonts w:cs="Times New Roman" w:ascii="Times New Roman" w:hAnsi="Times New Roman"/>
            <w:i/>
            <w:iCs/>
            <w:sz w:val="24"/>
          </w:rPr>
          <w:t>European Chains &amp; Hotels Report 2019</w:t>
        </w:r>
      </w:ins>
      <w:ins w:id="109" w:author="Author" w:date="2021-10-20T01:09:00Z">
        <w:r>
          <w:rPr>
            <w:rFonts w:cs="Times New Roman" w:ascii="Times New Roman" w:hAnsi="Times New Roman"/>
            <w:sz w:val="24"/>
          </w:rPr>
          <w:t xml:space="preserve">. </w:t>
        </w:r>
      </w:ins>
      <w:hyperlink r:id="rId2">
        <w:ins w:id="110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t>https://corporate.cms-horwathhtl.com/wp-content/uploads/sites/2/2019/03/HTL_2019_EU_CHAINS-2.pdf</w:t>
          </w:r>
        </w:ins>
      </w:hyperlink>
      <w:ins w:id="111" w:author="Author" w:date="2021-10-20T01:09:00Z">
        <w:r>
          <w:rPr>
            <w:rFonts w:cs="Times New Roman" w:ascii="Times New Roman" w:hAnsi="Times New Roman"/>
            <w:sz w:val="24"/>
          </w:rPr>
          <w:t xml:space="preserve"> </w:t>
        </w:r>
      </w:ins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ins w:id="114" w:author="Author" w:date="2021-10-20T01:09:00Z"/>
        </w:rPr>
      </w:pPr>
      <w:ins w:id="113" w:author="Author" w:date="2021-10-20T01:0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22" w:author="Author" w:date="2021-10-20T01:09:00Z"/>
        </w:rPr>
      </w:pPr>
      <w:ins w:id="115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Kotler, P. Keller. 2012. </w:t>
        </w:r>
      </w:ins>
      <w:ins w:id="116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Marketing Management</w:t>
        </w:r>
      </w:ins>
      <w:ins w:id="11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14</w:t>
        </w:r>
      </w:ins>
      <w:ins w:id="118" w:author="Author" w:date="2021-10-20T01:09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t>th</w:t>
        </w:r>
      </w:ins>
      <w:ins w:id="119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ed</w:t>
        </w:r>
      </w:ins>
      <w:ins w:id="120" w:author="Author" w:date="2021-10-20T03:21:00Z">
        <w:r>
          <w:rPr>
            <w:rFonts w:cs="Times New Roman" w:ascii="Times New Roman" w:hAnsi="Times New Roman"/>
            <w:sz w:val="24"/>
            <w:lang w:bidi="he-IL"/>
          </w:rPr>
          <w:t>.</w:t>
        </w:r>
      </w:ins>
      <w:ins w:id="121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iHoboken, NJ: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24" w:author="Author" w:date="2021-10-20T01:09:00Z"/>
        </w:rPr>
      </w:pPr>
      <w:ins w:id="123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Prentice Hall. Chapter 17: Designing and Managing Integrated Marketing Communications, pp. 474–494.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26" w:author="Author" w:date="2021-10-20T01:09:00Z"/>
        </w:rPr>
      </w:pPr>
      <w:ins w:id="125" w:author="Author" w:date="2021-10-20T01:09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34" w:author="Author" w:date="2021-10-20T01:09:00Z"/>
        </w:rPr>
      </w:pPr>
      <w:ins w:id="12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Kotler, P. Keller. 2012. </w:t>
        </w:r>
      </w:ins>
      <w:ins w:id="128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Marketing Management</w:t>
        </w:r>
      </w:ins>
      <w:ins w:id="129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14</w:t>
        </w:r>
      </w:ins>
      <w:ins w:id="130" w:author="Author" w:date="2021-10-20T01:09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t>th</w:t>
        </w:r>
      </w:ins>
      <w:ins w:id="131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ed</w:t>
        </w:r>
      </w:ins>
      <w:ins w:id="132" w:author="Author" w:date="2021-10-20T03:21:00Z">
        <w:r>
          <w:rPr>
            <w:rFonts w:cs="Times New Roman" w:ascii="Times New Roman" w:hAnsi="Times New Roman"/>
            <w:sz w:val="24"/>
            <w:lang w:bidi="he-IL"/>
          </w:rPr>
          <w:t>.</w:t>
        </w:r>
      </w:ins>
      <w:ins w:id="133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>iHoboken, NJ:New Jerse Hall. Chapter 11: Competitive Ddynamics, pp. 298–308.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36" w:author="Author" w:date="2021-10-20T01:09:00Z"/>
        </w:rPr>
      </w:pPr>
      <w:ins w:id="135" w:author="Author" w:date="2021-10-20T01:0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39" w:author="Author" w:date="2021-10-20T01:09:00Z"/>
        </w:rPr>
      </w:pPr>
      <w:ins w:id="13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>Marketing Personas Guide:</w:t>
          <w:br/>
        </w:r>
      </w:ins>
      <w:hyperlink r:id="rId3">
        <w:ins w:id="138" w:author="Author" w:date="2021-10-20T03:02:00Z">
          <w:r>
            <w:rPr>
              <w:rStyle w:val="DefaultParagraphFont"/>
              <w:rFonts w:cs="Times New Roman" w:ascii="Times New Roman" w:hAnsi="Times New Roman"/>
              <w:sz w:val="24"/>
              <w:lang w:bidi="he-IL"/>
            </w:rPr>
            <w:t>https://player.fm/series/the-science-of-social-media-2391656/the-complete-actionable-guide-to-marketing-personas</w:t>
          </w:r>
        </w:ins>
      </w:hyperlink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41" w:author="Author" w:date="2021-10-20T01:09:00Z"/>
        </w:rPr>
      </w:pPr>
      <w:ins w:id="140" w:author="Author" w:date="2021-10-20T01:0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ins w:id="147" w:author="Author" w:date="2021-10-20T01:09:00Z"/>
        </w:rPr>
      </w:pPr>
      <w:ins w:id="142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PWC (2018). </w:t>
        </w:r>
      </w:ins>
      <w:ins w:id="143" w:author="Author" w:date="2021-10-20T01:09:00Z">
        <w:r>
          <w:rPr>
            <w:rFonts w:cs="Times New Roman" w:ascii="Times New Roman" w:hAnsi="Times New Roman"/>
            <w:i/>
            <w:iCs/>
            <w:sz w:val="24"/>
          </w:rPr>
          <w:t>Best Placed to Grow? European Cities Hotel Forecast for 2018 and 2019</w:t>
        </w:r>
      </w:ins>
      <w:ins w:id="144" w:author="Author" w:date="2021-10-20T01:09:00Z">
        <w:r>
          <w:rPr>
            <w:rFonts w:cs="Times New Roman" w:ascii="Times New Roman" w:hAnsi="Times New Roman"/>
            <w:sz w:val="24"/>
          </w:rPr>
          <w:t xml:space="preserve">. </w:t>
        </w:r>
      </w:ins>
      <w:hyperlink r:id="rId4">
        <w:ins w:id="145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t>https://www.pwc.com/gx/en/hospitality-leisure/assets/european-cities-hotel-forecast-2018-2019.pdf</w:t>
          </w:r>
        </w:ins>
      </w:hyperlink>
      <w:ins w:id="146" w:author="Author" w:date="2021-10-20T01:09:00Z">
        <w:r>
          <w:rPr>
            <w:rFonts w:cs="Times New Roman" w:ascii="Times New Roman" w:hAnsi="Times New Roman"/>
            <w:sz w:val="24"/>
          </w:rPr>
          <w:t xml:space="preserve">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ins w:id="149" w:author="Author" w:date="2021-10-20T01:09:00Z"/>
        </w:rPr>
      </w:pPr>
      <w:ins w:id="148" w:author="Author" w:date="2021-10-20T01:09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53" w:author="Author" w:date="2021-10-20T01:09:00Z"/>
        </w:rPr>
      </w:pPr>
      <w:ins w:id="150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Tourism Australia (2017). Tourism Australia Corporate Plan: 2017-2021. </w:t>
        </w:r>
      </w:ins>
      <w:hyperlink r:id="rId5">
        <w:ins w:id="151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  <w:lang w:bidi="he-IL"/>
            </w:rPr>
            <w:t>http://www.tourism.australia.com/content/dam/assets/document/1/6/x/6/a/2002546.pdf</w:t>
          </w:r>
        </w:ins>
      </w:hyperlink>
      <w:ins w:id="152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55" w:author="Author" w:date="2021-10-20T01:09:00Z"/>
        </w:rPr>
      </w:pPr>
      <w:ins w:id="154" w:author="Author" w:date="2021-10-20T01:0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61" w:author="Author" w:date="2021-10-20T01:09:00Z"/>
        </w:rPr>
      </w:pPr>
      <w:ins w:id="156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Visit Britain (2018). </w:t>
        </w:r>
      </w:ins>
      <w:ins w:id="157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China: Market and Trade Profile</w:t>
        </w:r>
      </w:ins>
      <w:ins w:id="158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. Published 1 November on: </w:t>
        </w:r>
      </w:ins>
      <w:hyperlink r:id="rId6">
        <w:ins w:id="159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  <w:lang w:bidi="he-IL"/>
            </w:rPr>
            <w:t>https://www.visitbritain.org/sites/default/files/vb-corporate/markets/visitbritain_marketprofile_china_nov2018.pdf</w:t>
          </w:r>
        </w:ins>
      </w:hyperlink>
      <w:ins w:id="160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71" w:author="Author" w:date="2021-10-20T01:09:00Z"/>
        </w:rPr>
      </w:pPr>
      <w:del w:id="162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Kotler, P. Keller. 2012. </w:delText>
        </w:r>
      </w:del>
      <w:del w:id="163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Marketing Management</w:delText>
        </w:r>
      </w:del>
      <w:del w:id="164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(14</w:delText>
        </w:r>
      </w:del>
      <w:del w:id="165" w:author="Author" w:date="2021-10-20T01:09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delText>th</w:delText>
        </w:r>
      </w:del>
      <w:del w:id="166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edition). </w:delText>
        </w:r>
      </w:del>
      <w:del w:id="167" w:author="Author" w:date="2021-10-20T01:07:00Z">
        <w:r>
          <w:rPr>
            <w:rFonts w:cs="Times New Roman" w:ascii="Times New Roman" w:hAnsi="Times New Roman"/>
            <w:sz w:val="24"/>
            <w:lang w:bidi="he-IL"/>
          </w:rPr>
          <w:delText>New Jersey:</w:delText>
        </w:r>
      </w:del>
      <w:del w:id="168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Prentice Hall. Chapter 17: Designing and managing integrated marketing communications, pp. 474</w:delText>
        </w:r>
      </w:del>
      <w:del w:id="169" w:author="Author" w:date="2021-10-20T01:03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del w:id="170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494.  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73" w:author="Author" w:date="2021-10-20T01:09:00Z"/>
        </w:rPr>
      </w:pPr>
      <w:del w:id="172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European Travel Commission (2021). Monitoring Sentiment for Domestic and Intra-European Travel. Brussels: European Travel Commission. 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75" w:author="Author" w:date="2021-10-20T01:09:00Z"/>
        </w:rPr>
      </w:pPr>
      <w:del w:id="174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>Marketing Personas Guide:</w:delText>
          <w:br/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84" w:author="Author" w:date="2021-10-20T01:09:00Z"/>
        </w:rPr>
      </w:pPr>
      <w:del w:id="176" w:author="Author" w:date="2021-10-20T01:02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</w:delText>
        </w:r>
      </w:del>
      <w:del w:id="17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Kotler, P. Keller. 2012. </w:delText>
        </w:r>
      </w:del>
      <w:del w:id="178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Marketing Management</w:delText>
        </w:r>
      </w:del>
      <w:del w:id="179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(14</w:delText>
        </w:r>
      </w:del>
      <w:del w:id="180" w:author="Author" w:date="2021-10-20T01:09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delText>th</w:delText>
        </w:r>
      </w:del>
      <w:del w:id="181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edition). New Jersey: Prentice Hall. Chapter 11: Competitive dynamics, pp. 298</w:delText>
        </w:r>
      </w:del>
      <w:del w:id="182" w:author="Author" w:date="2021-10-20T01:03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del w:id="183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>308.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88" w:author="Author" w:date="2021-10-20T01:09:00Z"/>
        </w:rPr>
      </w:pPr>
      <w:del w:id="185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Tourism Australia (2017). Tourism Australia corporate plan: 2017-2021. </w:delText>
        </w:r>
      </w:del>
      <w:hyperlink r:id="rId7">
        <w:del w:id="186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  <w:lang w:bidi="he-IL"/>
            </w:rPr>
            <w:delText>http://www.tourism.australia.com/content/dam/assets/document/1/6/x/6/a/2002546.pdf</w:delText>
          </w:r>
        </w:del>
      </w:hyperlink>
      <w:del w:id="18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96" w:author="Author" w:date="2021-10-20T01:09:00Z"/>
        </w:rPr>
      </w:pPr>
      <w:del w:id="189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Egan, J. (2019). </w:delText>
        </w:r>
      </w:del>
      <w:del w:id="190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Marketing communications</w:delText>
        </w:r>
      </w:del>
      <w:del w:id="191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(2</w:delText>
        </w:r>
      </w:del>
      <w:del w:id="192" w:author="Author" w:date="2021-10-20T01:09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delText>nd</w:delText>
        </w:r>
      </w:del>
      <w:del w:id="193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edition). London: Sage. Chapter 20: global marketing communications, pp. 359</w:delText>
        </w:r>
      </w:del>
      <w:del w:id="194" w:author="Author" w:date="2021-10-20T01:03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del w:id="195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>370.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202" w:author="Author" w:date="2021-10-20T01:09:00Z"/>
        </w:rPr>
      </w:pPr>
      <w:del w:id="197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Visit Britain (2018). </w:delText>
        </w:r>
      </w:del>
      <w:del w:id="198" w:author="Author" w:date="2021-10-20T01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China: Market and Trade Profile</w:delText>
        </w:r>
      </w:del>
      <w:del w:id="199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. Published 1 November on: </w:delText>
        </w:r>
      </w:del>
      <w:hyperlink r:id="rId8">
        <w:del w:id="200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  <w:lang w:bidi="he-IL"/>
            </w:rPr>
            <w:delText>https://www.visitbritain.org/sites/default/files/vb-corporate/markets/visitbritain_marketprofile_china_nov2018.pdf</w:delText>
          </w:r>
        </w:del>
      </w:hyperlink>
      <w:del w:id="201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208" w:author="Author" w:date="2021-10-20T01:09:00Z"/>
        </w:rPr>
      </w:pPr>
      <w:del w:id="203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PWC (2018). </w:delText>
        </w:r>
      </w:del>
      <w:del w:id="204" w:author="Author" w:date="2021-10-20T01:09:00Z">
        <w:r>
          <w:rPr>
            <w:rFonts w:cs="Times New Roman" w:ascii="Times New Roman" w:hAnsi="Times New Roman"/>
            <w:i/>
            <w:iCs/>
            <w:sz w:val="24"/>
          </w:rPr>
          <w:delText>Best Placed to Grow? European Cities Hotel Forecast for 2018 and 2019</w:delText>
        </w:r>
      </w:del>
      <w:del w:id="205" w:author="Author" w:date="2021-10-20T01:09:00Z">
        <w:r>
          <w:rPr>
            <w:rFonts w:cs="Times New Roman" w:ascii="Times New Roman" w:hAnsi="Times New Roman"/>
            <w:sz w:val="24"/>
          </w:rPr>
          <w:delText xml:space="preserve">. </w:delText>
        </w:r>
      </w:del>
      <w:hyperlink r:id="rId9">
        <w:del w:id="206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delText>https://www.pwc.com/gx/en/hospitality-leisure/assets/european-cities-hotel-forecast-2018-2019.pdf</w:delText>
          </w:r>
        </w:del>
      </w:hyperlink>
      <w:del w:id="207" w:author="Author" w:date="2021-10-20T01:09:00Z">
        <w:r>
          <w:rPr>
            <w:rFonts w:cs="Times New Roman" w:ascii="Times New Roman" w:hAnsi="Times New Roman"/>
            <w:sz w:val="24"/>
          </w:rPr>
          <w:delText xml:space="preserve"> 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214" w:author="Author" w:date="2021-10-20T01:09:00Z"/>
        </w:rPr>
      </w:pPr>
      <w:del w:id="209" w:author="Author" w:date="2021-10-20T01:09:00Z">
        <w:r>
          <w:rPr>
            <w:rFonts w:cs="Times New Roman" w:ascii="Times New Roman" w:hAnsi="Times New Roman"/>
            <w:sz w:val="24"/>
            <w:lang w:bidi="he-IL"/>
          </w:rPr>
          <w:delText xml:space="preserve">Horwath HTL (2019). </w:delText>
        </w:r>
      </w:del>
      <w:del w:id="210" w:author="Author" w:date="2021-10-20T01:09:00Z">
        <w:r>
          <w:rPr>
            <w:rFonts w:cs="Times New Roman" w:ascii="Times New Roman" w:hAnsi="Times New Roman"/>
            <w:i/>
            <w:iCs/>
            <w:sz w:val="24"/>
          </w:rPr>
          <w:delText>European Chains &amp; Hotels Report 2019</w:delText>
        </w:r>
      </w:del>
      <w:del w:id="211" w:author="Author" w:date="2021-10-20T01:09:00Z">
        <w:r>
          <w:rPr>
            <w:rFonts w:cs="Times New Roman" w:ascii="Times New Roman" w:hAnsi="Times New Roman"/>
            <w:sz w:val="24"/>
          </w:rPr>
          <w:delText xml:space="preserve">. </w:delText>
        </w:r>
      </w:del>
      <w:hyperlink r:id="rId10">
        <w:del w:id="212" w:author="Author" w:date="2021-10-20T01:09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delText>https://corporate.cms-horwathhtl.com/wp-content/uploads/sites/2/2019/03/HTL_2019_EU_CHAINS-2.pdf</w:delText>
          </w:r>
        </w:del>
      </w:hyperlink>
      <w:del w:id="213" w:author="Author" w:date="2021-10-20T01:09:00Z">
        <w:r>
          <w:rPr>
            <w:rFonts w:cs="Times New Roman" w:ascii="Times New Roman" w:hAnsi="Times New Roman"/>
            <w:sz w:val="24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18" w:author="Author" w:date="2021-10-11T15:06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econdary </w:t>
      </w:r>
      <w:ins w:id="215" w:author="Author" w:date="2021-10-20T01:01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216" w:author="Author" w:date="2021-10-20T01:01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217" w:author="Author" w:date="2021-10-11T15:06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22" w:author="Author" w:date="2021-10-20T01:10:00Z"/>
        </w:rPr>
      </w:pPr>
      <w:ins w:id="219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De Mooij, M. (2018). </w:t>
        </w:r>
      </w:ins>
      <w:ins w:id="220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Global Marketing and Advertising: Understanding Cultural Paradoxes</w:t>
        </w:r>
      </w:ins>
      <w:ins w:id="221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>. Thousand Oaks, CA: SAGE Publications Limited.</w:t>
        </w:r>
      </w:ins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24" w:author="Author" w:date="2021-10-20T01:10:00Z"/>
        </w:rPr>
      </w:pPr>
      <w:ins w:id="223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31" w:author="Author" w:date="2021-10-20T01:10:00Z"/>
        </w:rPr>
      </w:pPr>
      <w:ins w:id="225" w:author="Author" w:date="2021-10-20T01:12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Kotler, P. Keller. 2012. </w:t>
        </w:r>
      </w:ins>
      <w:ins w:id="226" w:author="Author" w:date="2021-10-20T01:12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Mar</w:t>
        </w:r>
      </w:ins>
      <w:ins w:id="227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keting Management</w:t>
        </w:r>
      </w:ins>
      <w:ins w:id="228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(14th edition). Hoboken, NJ: Prentice Hall. Chapter 8: Identifying Market Segments and Targets, pp. 212</w:t>
        </w:r>
      </w:ins>
      <w:ins w:id="229" w:author="Author" w:date="2021-10-20T01:10:00Z">
        <w:r>
          <w:rPr>
            <w:rFonts w:cs="Times New Roman" w:ascii="Times New Roman" w:hAnsi="Times New Roman"/>
            <w:sz w:val="24"/>
            <w:lang w:bidi="he-IL"/>
          </w:rPr>
          <w:t>–2</w:t>
        </w:r>
      </w:ins>
      <w:ins w:id="230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30. </w:t>
        </w:r>
      </w:ins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ins w:id="233" w:author="Author" w:date="2021-10-20T01:10:00Z"/>
        </w:rPr>
      </w:pPr>
      <w:ins w:id="232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37" w:author="Author" w:date="2021-10-20T01:12:00Z"/>
        </w:rPr>
      </w:pPr>
      <w:ins w:id="234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Moutinho, L., &amp; Vargas-Sanchez, A. (Eds.). (2018). </w:t>
        </w:r>
      </w:ins>
      <w:ins w:id="235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Strategic Management in Tourism</w:t>
        </w:r>
      </w:ins>
      <w:ins w:id="236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>. Wallingford, UK: CABI</w:t>
        </w:r>
      </w:ins>
    </w:p>
    <w:p>
      <w:pPr>
        <w:pStyle w:val="ColorfulListAccent1"/>
        <w:keepNext w:val="true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39" w:author="Author" w:date="2021-10-20T01:12:00Z"/>
        </w:rPr>
      </w:pPr>
      <w:ins w:id="238" w:author="Author" w:date="2021-10-20T01:12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keepNext w:val="true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43" w:author="Author" w:date="2021-10-20T01:10:00Z"/>
        </w:rPr>
      </w:pPr>
      <w:ins w:id="240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Vellas, F. (2016). </w:t>
        </w:r>
      </w:ins>
      <w:ins w:id="241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The International Marketing of Travel and Tourism: A Strategic Approach</w:t>
        </w:r>
      </w:ins>
      <w:ins w:id="242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>. London, UK: Macmillan International Higher Education.</w:t>
        </w:r>
      </w:ins>
    </w:p>
    <w:p>
      <w:pPr>
        <w:pStyle w:val="ColorfulListAccent1"/>
        <w:keepNext w:val="true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45" w:author="Author" w:date="2021-10-20T01:10:00Z"/>
        </w:rPr>
      </w:pPr>
      <w:ins w:id="244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49" w:author="Author" w:date="2021-10-20T01:10:00Z"/>
        </w:rPr>
      </w:pPr>
      <w:ins w:id="246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Zimmerman, A., &amp; Blythe, J. (2017). </w:t>
        </w:r>
      </w:ins>
      <w:ins w:id="247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Business to Business Marketing Management: A Global Perspective</w:t>
        </w:r>
      </w:ins>
      <w:ins w:id="248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t>. Oxfordshire, UK: Routledge.</w:t>
        </w:r>
      </w:ins>
    </w:p>
    <w:p>
      <w:pPr>
        <w:pStyle w:val="ColorfulListAccent1"/>
        <w:keepNext w:val="true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53" w:author="Author" w:date="2021-10-20T01:10:00Z"/>
        </w:rPr>
      </w:pPr>
      <w:del w:id="250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Vellas, F. (2016). </w:delText>
        </w:r>
      </w:del>
      <w:del w:id="251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The International Marketing of Travel and Tourism: A Strategic Approach</w:delText>
        </w:r>
      </w:del>
      <w:del w:id="252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>. Macmillan International Higher Education.</w:delText>
        </w:r>
      </w:del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57" w:author="Author" w:date="2021-10-20T01:10:00Z"/>
        </w:rPr>
      </w:pPr>
      <w:del w:id="254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De Mooij, M. (2018). </w:delText>
        </w:r>
      </w:del>
      <w:del w:id="255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Global marketing and advertising: Understanding cultural paradoxes</w:delText>
        </w:r>
      </w:del>
      <w:del w:id="256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>. SAGE Publications Limited.</w:delText>
        </w:r>
      </w:del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61" w:author="Author" w:date="2021-10-20T01:10:00Z"/>
        </w:rPr>
      </w:pPr>
      <w:del w:id="258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Zimmerman, A., &amp; Blythe, J. (2017). </w:delText>
        </w:r>
      </w:del>
      <w:del w:id="259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Business to Business Marketing Management: A Global Perspective</w:delText>
        </w:r>
      </w:del>
      <w:del w:id="260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>. Routledge.</w:delText>
        </w:r>
      </w:del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del w:id="267" w:author="Author" w:date="2021-10-20T01:10:00Z"/>
        </w:rPr>
      </w:pPr>
      <w:del w:id="262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Moutinho, L., &amp; Vargas-Sanchez, A. (Eds.). (2018). </w:delText>
        </w:r>
      </w:del>
      <w:del w:id="263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Strategic Management in Tourism</w:delText>
        </w:r>
      </w:del>
      <w:del w:id="264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>. C</w:delText>
        </w:r>
      </w:del>
      <w:del w:id="265" w:author="Author" w:date="2021-10-20T01:04:00Z">
        <w:r>
          <w:rPr>
            <w:rFonts w:eastAsia="Times New Roman" w:cs="Times New Roman" w:ascii="Times New Roman" w:hAnsi="Times New Roman"/>
            <w:sz w:val="24"/>
            <w:lang w:bidi="he-IL"/>
          </w:rPr>
          <w:delText>abi</w:delText>
        </w:r>
      </w:del>
      <w:del w:id="266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75" w:author="Author" w:date="2021-10-20T01:10:00Z"/>
        </w:rPr>
      </w:pPr>
      <w:del w:id="268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Kotler, P. Keller. 2012. </w:delText>
        </w:r>
      </w:del>
      <w:del w:id="269" w:author="Author" w:date="2021-10-20T01:10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Marketing Management</w:delText>
        </w:r>
      </w:del>
      <w:del w:id="270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(14th edition). </w:delText>
        </w:r>
      </w:del>
      <w:del w:id="271" w:author="Author" w:date="2021-10-20T01:03:00Z">
        <w:r>
          <w:rPr>
            <w:rFonts w:eastAsia="Times New Roman" w:cs="Times New Roman" w:ascii="Times New Roman" w:hAnsi="Times New Roman"/>
            <w:sz w:val="24"/>
            <w:lang w:bidi="he-IL"/>
          </w:rPr>
          <w:delText>New Jersey</w:delText>
        </w:r>
      </w:del>
      <w:del w:id="272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>: Prentice Hall. Chapter 8: Identifying Market Segments and Targets, pp. 212</w:delText>
        </w:r>
      </w:del>
      <w:del w:id="273" w:author="Author" w:date="2021-10-20T01:03:00Z">
        <w:r>
          <w:rPr>
            <w:rFonts w:eastAsia="Times New Roman" w:cs="Times New Roman" w:ascii="Times New Roman" w:hAnsi="Times New Roman"/>
            <w:sz w:val="24"/>
            <w:lang w:bidi="he-IL"/>
          </w:rPr>
          <w:delText>-</w:delText>
        </w:r>
      </w:del>
      <w:del w:id="274" w:author="Author" w:date="2021-10-20T01:10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230. </w:delText>
        </w:r>
      </w:del>
    </w:p>
    <w:p>
      <w:pPr>
        <w:pStyle w:val="ColorfulListAccent1"/>
        <w:widowControl/>
        <w:numPr>
          <w:ilvl w:val="0"/>
          <w:numId w:val="0"/>
        </w:numPr>
        <w:bidi w:val="0"/>
        <w:spacing w:before="0" w:after="0"/>
        <w:ind w:left="360" w:right="0" w:hanging="360"/>
        <w:contextualSpacing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8" w:top="1985" w:footer="708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1T12:36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include the code when known.</w:t>
      </w:r>
    </w:p>
  </w:comment>
  <w:comment w:id="1" w:author="Author" w:date="2021-10-11T15:0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include the prerequisites when available.</w:t>
      </w:r>
    </w:p>
  </w:comment>
  <w:comment w:id="2" w:author="Author" w:date="2021-10-14T09:09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check whether this section should be followed by an intended learning outcomes section, as in the other syllabi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3" w:author="Author" w:date="2021-10-11T15:0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check whether there should be a row for Lesson 1.</w:t>
      </w:r>
    </w:p>
  </w:comment>
  <w:comment w:id="4" w:author="Author" w:date="2021-10-19T00:5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ny reading assignment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4485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bidi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ascii="Times New Roman" w:hAnsi="Times New Roman" w:eastAsia="Times New Roman" w:cs="Times New Roman"/>
      <w:sz w:val="24"/>
      <w:lang w:bidi="he-IL"/>
    </w:rPr>
  </w:style>
  <w:style w:type="paragraph" w:styleId="CommentText">
    <w:name w:val="Comment Text"/>
    <w:basedOn w:val="Normal"/>
    <w:qFormat/>
    <w:pPr>
      <w:bidi w:val="0"/>
    </w:pPr>
    <w:rPr>
      <w:rFonts w:ascii="Times New Roman" w:hAnsi="Times New Roman" w:eastAsia="Times New Roman" w:cs="Times New Roman"/>
      <w:szCs w:val="20"/>
      <w:lang w:bidi="he-IL"/>
    </w:rPr>
  </w:style>
  <w:style w:type="paragraph" w:styleId="CommentSubject">
    <w:name w:val="Comment Subject"/>
    <w:basedOn w:val="CommentText"/>
    <w:next w:val="CommentText"/>
    <w:qFormat/>
    <w:pPr>
      <w:bidi w:val="1"/>
    </w:pPr>
    <w:rPr>
      <w:rFonts w:ascii="Calibri" w:hAnsi="Calibri" w:eastAsia="Calibri" w:cs="Arial"/>
      <w:b/>
      <w:bCs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rporate.cms-horwathhtl.com/wp-content/uploads/sites/2/2019/03/HTL_2019_EU_CHAINS-2.pdf" TargetMode="External"/><Relationship Id="rId3" Type="http://schemas.openxmlformats.org/officeDocument/2006/relationships/hyperlink" Target="https://player.fm/series/the-science-of-social-media-2391656/the-complete-actionable-guide-to-marketing-personas" TargetMode="External"/><Relationship Id="rId4" Type="http://schemas.openxmlformats.org/officeDocument/2006/relationships/hyperlink" Target="https://www.pwc.com/gx/en/hospitality-leisure/assets/european-cities-hotel-forecast-2018-2019.pdf" TargetMode="External"/><Relationship Id="rId5" Type="http://schemas.openxmlformats.org/officeDocument/2006/relationships/hyperlink" Target="http://www.tourism.australia.com/content/dam/assets/document/1/6/x/6/a/2002546.pdf" TargetMode="External"/><Relationship Id="rId6" Type="http://schemas.openxmlformats.org/officeDocument/2006/relationships/hyperlink" Target="https://www.visitbritain.org/sites/default/files/vb-corporate/markets/visitbritain_marketprofile_china_nov2018.pdf" TargetMode="External"/><Relationship Id="rId7" Type="http://schemas.openxmlformats.org/officeDocument/2006/relationships/hyperlink" Target="http://www.tourism.australia.com/content/dam/assets/document/1/6/x/6/a/2002546.pdf" TargetMode="External"/><Relationship Id="rId8" Type="http://schemas.openxmlformats.org/officeDocument/2006/relationships/hyperlink" Target="https://www.visitbritain.org/sites/default/files/vb-corporate/markets/visitbritain_marketprofile_china_nov2018.pdf" TargetMode="External"/><Relationship Id="rId9" Type="http://schemas.openxmlformats.org/officeDocument/2006/relationships/hyperlink" Target="https://www.pwc.com/gx/en/hospitality-leisure/assets/european-cities-hotel-forecast-2018-2019.pdf" TargetMode="External"/><Relationship Id="rId10" Type="http://schemas.openxmlformats.org/officeDocument/2006/relationships/hyperlink" Target="https://corporate.cms-horwathhtl.com/wp-content/uploads/sites/2/2019/03/HTL_2019_EU_CHAINS-2.pdf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comments" Target="comment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39:00Z</dcterms:created>
  <dc:creator/>
  <dc:description/>
  <cp:keywords/>
  <dc:language>en-US</dc:language>
  <cp:lastModifiedBy/>
  <cp:lastPrinted>2019-05-30T08:17:00Z</cp:lastPrinted>
  <dcterms:modified xsi:type="dcterms:W3CDTF">2021-10-20T00:22:00Z</dcterms:modified>
  <cp:revision>1</cp:revision>
  <dc:subject/>
  <dc:title/>
</cp:coreProperties>
</file>