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Tourism Resilience and Crisis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Management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3" w:author="Author" w:date="2021-10-11T15:12:00Z"/>
        </w:rPr>
      </w:pPr>
      <w:ins w:id="0" w:author="Author" w:date="2021-10-11T15:12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>Code</w:t>
        </w:r>
      </w:ins>
      <w:ins w:id="1" w:author="Author" w:date="2021-10-11T15:12:00Z">
        <w:r>
          <w:rPr>
            <w:rStyle w:val="CommentReference"/>
            <w:vanish w:val="false"/>
          </w:rPr>
        </w:r>
      </w:ins>
      <w:ins w:id="2" w:author="Author" w:date="2021-10-11T15:12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: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Eran Ketter, Ph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4" w:author="Author" w:date="2021-10-12T13:57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Year: </w:t>
      </w:r>
      <w:r>
        <w:rPr>
          <w:rFonts w:cs="Times New Roman" w:ascii="Times New Roman" w:hAnsi="Times New Roman"/>
          <w:sz w:val="24"/>
          <w:lang w:bidi="he-IL"/>
        </w:rPr>
        <w:t>2,</w:t>
      </w:r>
      <w:r>
        <w:rPr>
          <w:rFonts w:cs="Times New Roman" w:ascii="Times New Roman" w:hAnsi="Times New Roman"/>
          <w:b/>
          <w:bCs/>
          <w:sz w:val="24"/>
          <w:lang w:bidi="he-IL"/>
        </w:rPr>
        <w:t xml:space="preserve"> Semester: </w:t>
      </w:r>
      <w:r>
        <w:rPr>
          <w:rFonts w:cs="Times New Roman" w:ascii="Times New Roman" w:hAnsi="Times New Roman"/>
          <w:sz w:val="24"/>
          <w:lang w:bidi="he-IL"/>
        </w:rPr>
        <w:t>A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5" w:author="Author" w:date="2021-10-11T15:12:00Z"/>
        </w:rPr>
      </w:pPr>
      <w:ins w:id="5" w:author="Author" w:date="2021-10-12T13:57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Academic Year:</w:t>
        </w:r>
      </w:ins>
      <w:ins w:id="6" w:author="Author" w:date="2021-10-12T13:57:00Z">
        <w:r>
          <w:rPr>
            <w:rFonts w:cs="Times New Roman" w:ascii="Times New Roman" w:hAnsi="Times New Roman"/>
            <w:sz w:val="24"/>
            <w:lang w:bidi="he-IL"/>
          </w:rPr>
          <w:t xml:space="preserve"> 2021–</w:t>
        </w:r>
      </w:ins>
      <w:ins w:id="7" w:author="Author" w:date="2021-10-19T01:10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ins w:id="8" w:author="Author" w:date="2021-10-12T13:58:00Z">
        <w:r>
          <w:rPr>
            <w:rFonts w:cs="Times New Roman" w:ascii="Times New Roman" w:hAnsi="Times New Roman"/>
            <w:sz w:val="24"/>
            <w:lang w:bidi="he-IL"/>
          </w:rPr>
          <w:t>22</w:t>
        </w:r>
      </w:ins>
      <w:ins w:id="9" w:author="Author" w:date="2021-10-19T01:1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0" w:author="Author" w:date="2021-10-19T01:10:00Z">
        <w:r>
          <w:rPr>
            <w:rFonts w:cs="Times New Roman" w:ascii="Times New Roman" w:hAnsi="Times New Roman"/>
            <w:sz w:val="24"/>
          </w:rPr>
          <w:t>(</w:t>
        </w:r>
      </w:ins>
      <w:ins w:id="11" w:author="Author" w:date="2021-10-19T01:10:00Z">
        <w:r>
          <w:rPr>
            <w:rFonts w:ascii="Times New Roman" w:hAnsi="Times New Roman" w:cs="Times New Roman"/>
            <w:sz w:val="24"/>
            <w:sz w:val="24"/>
            <w:rtl w:val="true"/>
          </w:rPr>
          <w:t>תשפ</w:t>
        </w:r>
      </w:ins>
      <w:ins w:id="12" w:author="Author" w:date="2021-10-19T01:10:00Z">
        <w:r>
          <w:rPr>
            <w:rFonts w:cs="Times New Roman" w:ascii="Times New Roman" w:hAnsi="Times New Roman"/>
            <w:sz w:val="24"/>
            <w:rtl w:val="true"/>
          </w:rPr>
          <w:t>"</w:t>
        </w:r>
      </w:ins>
      <w:ins w:id="13" w:author="Author" w:date="2021-10-19T01:10:00Z">
        <w:r>
          <w:rPr>
            <w:rFonts w:ascii="Times New Roman" w:hAnsi="Times New Roman" w:cs="Times New Roman"/>
            <w:sz w:val="24"/>
            <w:sz w:val="24"/>
            <w:rtl w:val="true"/>
          </w:rPr>
          <w:t>ב</w:t>
        </w:r>
      </w:ins>
      <w:ins w:id="14" w:author="Author" w:date="2021-10-19T01:10:00Z">
        <w:r>
          <w:rPr>
            <w:rFonts w:cs="Times New Roman" w:ascii="Times New Roman" w:hAnsi="Times New Roman"/>
            <w:sz w:val="24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ins w:id="16" w:author="Author" w:date="2021-10-11T15:12:00Z">
        <w:commentRangeStart w:id="1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7" w:author="Author" w:date="2021-10-11T15:12:00Z">
        <w:r>
          <w:rPr>
            <w:rStyle w:val="CommentReference"/>
            <w:vanish w:val="false"/>
          </w:rPr>
        </w:r>
      </w:ins>
      <w:ins w:id="18" w:author="Author" w:date="2021-10-11T15:12:00Z">
        <w:commentRangeEnd w:id="1"/>
        <w:r>
          <w:commentReference w:id="1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: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2" w:author="Author" w:date="2021-10-11T15:12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9" w:author="Author" w:date="2021-10-20T01:14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20" w:author="Author" w:date="2021-10-20T01:14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21" w:author="Author" w:date="2021-10-11T15:12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In recent years, crises have become a familiar problem for a growing number of tourist destinations. In this turbulent era, having a crisis is not a question of </w:t>
      </w:r>
      <w:ins w:id="23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“</w:t>
        </w:r>
      </w:ins>
      <w:del w:id="24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</w:delText>
        </w:r>
      </w:del>
      <w:r>
        <w:rPr>
          <w:rFonts w:cs="Times New Roman" w:ascii="Times New Roman" w:hAnsi="Times New Roman"/>
          <w:sz w:val="24"/>
          <w:lang w:bidi="he-IL"/>
        </w:rPr>
        <w:t>if</w:t>
      </w:r>
      <w:ins w:id="25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”</w:t>
        </w:r>
      </w:ins>
      <w:del w:id="26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but </w:t>
      </w:r>
      <w:del w:id="27" w:author="Author" w:date="2021-10-20T01:14:00Z">
        <w:r>
          <w:rPr>
            <w:rFonts w:cs="Times New Roman" w:ascii="Times New Roman" w:hAnsi="Times New Roman"/>
            <w:sz w:val="24"/>
            <w:lang w:bidi="he-IL"/>
          </w:rPr>
          <w:delText xml:space="preserve">a question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of </w:t>
      </w:r>
      <w:ins w:id="28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“</w:t>
        </w:r>
      </w:ins>
      <w:del w:id="29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</w:delText>
        </w:r>
      </w:del>
      <w:r>
        <w:rPr>
          <w:rFonts w:cs="Times New Roman" w:ascii="Times New Roman" w:hAnsi="Times New Roman"/>
          <w:sz w:val="24"/>
          <w:lang w:bidi="he-IL"/>
        </w:rPr>
        <w:t>when</w:t>
      </w:r>
      <w:ins w:id="30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”</w:t>
        </w:r>
      </w:ins>
      <w:del w:id="31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</w:t>
      </w:r>
      <w:ins w:id="32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“</w:t>
        </w:r>
      </w:ins>
      <w:del w:id="33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</w:delText>
        </w:r>
      </w:del>
      <w:r>
        <w:rPr>
          <w:rFonts w:cs="Times New Roman" w:ascii="Times New Roman" w:hAnsi="Times New Roman"/>
          <w:sz w:val="24"/>
          <w:lang w:bidi="he-IL"/>
        </w:rPr>
        <w:t>how prepared will we be</w:t>
      </w:r>
      <w:ins w:id="34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t>.”</w:t>
        </w:r>
      </w:ins>
      <w:del w:id="35" w:author="Author" w:date="2021-10-11T15:12:00Z">
        <w:r>
          <w:rPr>
            <w:rFonts w:cs="Times New Roman" w:ascii="Times New Roman" w:hAnsi="Times New Roman"/>
            <w:sz w:val="24"/>
            <w:lang w:bidi="he-IL"/>
          </w:rPr>
          <w:delText>".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he course aims to provide essential knowledge on</w:t>
      </w:r>
      <w:del w:id="36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>: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crises and resilience</w:t>
      </w:r>
      <w:ins w:id="37" w:author="Author" w:date="2021-10-20T01:14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del w:id="38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building in the tourism industry</w:t>
      </w:r>
      <w:ins w:id="39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40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risk management</w:t>
      </w:r>
      <w:ins w:id="41" w:author="Author" w:date="2021-10-20T01:14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with a focus on climate change and terror</w:t>
      </w:r>
      <w:ins w:id="42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t>ist</w:t>
        </w:r>
      </w:ins>
      <w:r>
        <w:rPr>
          <w:rFonts w:cs="Times New Roman" w:ascii="Times New Roman" w:hAnsi="Times New Roman"/>
          <w:sz w:val="24"/>
          <w:lang w:bidi="he-IL"/>
        </w:rPr>
        <w:t xml:space="preserve"> acts</w:t>
      </w:r>
      <w:ins w:id="43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44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ro</w:t>
      </w:r>
      <w:ins w:id="45" w:author="Author" w:date="2021-10-12T14:04:00Z">
        <w:r>
          <w:rPr>
            <w:rFonts w:cs="Times New Roman" w:ascii="Times New Roman" w:hAnsi="Times New Roman"/>
            <w:sz w:val="24"/>
            <w:lang w:bidi="he-IL"/>
          </w:rPr>
          <w:t>active</w:t>
        </w:r>
      </w:ins>
      <w:del w:id="46" w:author="Author" w:date="2021-10-12T14:04:00Z">
        <w:r>
          <w:rPr>
            <w:rFonts w:cs="Times New Roman" w:ascii="Times New Roman" w:hAnsi="Times New Roman"/>
            <w:sz w:val="24"/>
            <w:lang w:bidi="he-IL"/>
          </w:rPr>
          <w:delText>-active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crisis management and </w:t>
      </w:r>
      <w:r>
        <w:rPr>
          <w:rFonts w:cs="Times New Roman" w:ascii="Times New Roman" w:hAnsi="Times New Roman"/>
          <w:sz w:val="24"/>
        </w:rPr>
        <w:t>crisis communication management</w:t>
      </w:r>
      <w:ins w:id="47" w:author="Author" w:date="2021-10-11T15:13:00Z">
        <w:r>
          <w:rPr>
            <w:rFonts w:cs="Times New Roman" w:ascii="Times New Roman" w:hAnsi="Times New Roman"/>
            <w:sz w:val="24"/>
          </w:rPr>
          <w:t>,</w:t>
        </w:r>
      </w:ins>
      <w:del w:id="48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creating a crisis management manual</w:t>
      </w:r>
      <w:ins w:id="49" w:author="Author" w:date="2021-10-20T01:14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50" w:author="Author" w:date="2021-10-11T15:13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tools for enhancing tourism resilience</w:t>
      </w:r>
      <w:commentRangeStart w:id="2"/>
      <w:r>
        <w:rPr>
          <w:rFonts w:cs="Times New Roman" w:ascii="Times New Roman" w:hAnsi="Times New Roman"/>
          <w:sz w:val="24"/>
          <w:lang w:bidi="he-IL"/>
        </w:rPr>
        <w:t xml:space="preserve">. 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54" w:author="Author" w:date="2021-10-11T15:13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51" w:author="Author" w:date="2021-10-20T01:14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52" w:author="Author" w:date="2021-10-20T01:14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53" w:author="Author" w:date="2021-10-11T15:1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57"/>
        <w:gridCol w:w="4522"/>
        <w:gridCol w:w="1615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55" w:author="Author" w:date="2021-10-11T15:13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56" w:author="Author" w:date="2021-10-11T15:16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R</w:t>
              </w:r>
            </w:ins>
            <w:ins w:id="57" w:author="Author" w:date="2021-10-12T14:02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elevant r</w:t>
              </w:r>
            </w:ins>
            <w:del w:id="58" w:author="Author" w:date="2021-10-11T15:16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r</w:delText>
              </w:r>
            </w:del>
            <w:r>
              <w:rPr>
                <w:rFonts w:cs="Times New Roman" w:ascii="Times New Roman" w:hAnsi="Times New Roman"/>
                <w:b/>
                <w:bCs/>
                <w:sz w:val="24"/>
              </w:rPr>
              <w:t>eading assignment</w:t>
            </w:r>
            <w:ins w:id="59" w:author="Author" w:date="2021-10-11T15:16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es in the tourism industr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0" w:author="Author" w:date="2021-10-11T15:14:00Z"/>
              </w:rPr>
            </w:pPr>
            <w:r>
              <w:rPr>
                <w:rFonts w:cs="Times New Roman" w:ascii="Times New Roman" w:hAnsi="Times New Roman"/>
                <w:sz w:val="24"/>
              </w:rPr>
              <w:t>Crisis definitions, crisis characteristics, types of tourism crises, crises and climate chang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61" w:author="Author" w:date="2021-10-19T01:2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Glaesser, 2006 </w:t>
              </w:r>
            </w:ins>
            <w:del w:id="62" w:author="Author" w:date="2021-10-19T01:22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risis</w:t>
            </w:r>
            <w:del w:id="63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>'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spheres of activit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7" w:author="Author" w:date="2021-10-11T15:14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del w:id="64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 xml:space="preserve">crisis'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impact </w:t>
            </w:r>
            <w:ins w:id="65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 xml:space="preserve">of crises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on consumers, the tourism product, competitors, </w:t>
            </w:r>
            <w:ins w:id="66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 xml:space="preserve">and the </w:t>
              </w:r>
            </w:ins>
            <w:r>
              <w:rPr>
                <w:rFonts w:cs="Times New Roman" w:ascii="Times New Roman" w:hAnsi="Times New Roman"/>
                <w:sz w:val="24"/>
              </w:rPr>
              <w:t>econom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8" w:author="Author" w:date="2021-10-19T01:41:00Z">
              <w:r>
                <w:rPr>
                  <w:rFonts w:cs="Times New Roman" w:ascii="Times New Roman" w:hAnsi="Times New Roman"/>
                  <w:sz w:val="24"/>
                </w:rPr>
                <w:delText>2</w:delText>
              </w:r>
            </w:del>
            <w:ins w:id="69" w:author="Author" w:date="2021-10-19T01:4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ETC, 2020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del w:id="70" w:author="Author" w:date="2021-10-11T15:13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ins w:id="71" w:author="Author" w:date="2021-10-11T15:13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ilience in the tourism industry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3" w:author="Author" w:date="2021-10-11T15:14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ystem theory, resilience definitions, adaptive capacity, adaptive cycle model, </w:t>
            </w:r>
            <w:ins w:id="72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 xml:space="preserve">the </w:t>
              </w:r>
            </w:ins>
            <w:r>
              <w:rPr>
                <w:rFonts w:cs="Times New Roman" w:ascii="Times New Roman" w:hAnsi="Times New Roman"/>
                <w:sz w:val="24"/>
              </w:rPr>
              <w:t>scale change and resilience (SCR) model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lang w:bidi="he-IL"/>
                <w:ins w:id="76" w:author="Author" w:date="2021-10-19T01:42:00Z"/>
              </w:rPr>
            </w:pPr>
            <w:del w:id="74" w:author="Author" w:date="2021-10-19T01:41:00Z">
              <w:r>
                <w:rPr>
                  <w:rFonts w:cs="Times New Roman" w:ascii="Times New Roman" w:hAnsi="Times New Roman"/>
                  <w:sz w:val="24"/>
                </w:rPr>
                <w:delText xml:space="preserve">3, </w:delText>
              </w:r>
            </w:del>
            <w:ins w:id="75" w:author="Author" w:date="2021-10-19T01:4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eer &amp; Lew, 2018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;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77" w:author="Author" w:date="2021-10-19T01:42:00Z">
              <w:r>
                <w:rPr>
                  <w:rFonts w:cs="Times New Roman" w:ascii="Times New Roman" w:hAnsi="Times New Roman"/>
                  <w:sz w:val="24"/>
                </w:rPr>
                <w:delText>4</w:delText>
              </w:r>
            </w:del>
            <w:ins w:id="78" w:author="Author" w:date="2021-10-19T01:4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rtman, 2018.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sis managemen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1" w:author="Author" w:date="2021-10-11T15:14:00Z"/>
              </w:rPr>
            </w:pPr>
            <w:r>
              <w:rPr>
                <w:rFonts w:cs="Times New Roman" w:ascii="Times New Roman" w:hAnsi="Times New Roman"/>
                <w:sz w:val="24"/>
              </w:rPr>
              <w:t>Crisis life cycle, pro</w:t>
            </w:r>
            <w:del w:id="79" w:author="Author" w:date="2021-10-12T14:03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active vs. re</w:t>
            </w:r>
            <w:del w:id="80" w:author="Author" w:date="2021-10-12T14:03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active approaches, crisis management theo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82" w:author="Author" w:date="2021-10-19T01:43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83" w:author="Author" w:date="2021-10-19T01:43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Avraham &amp; Ketter, 2008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84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>C</w:t>
              </w:r>
            </w:ins>
            <w:del w:id="85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>c</w:delText>
              </w:r>
            </w:del>
            <w:r>
              <w:rPr>
                <w:rFonts w:cs="Times New Roman" w:ascii="Times New Roman" w:hAnsi="Times New Roman"/>
                <w:sz w:val="24"/>
              </w:rPr>
              <w:t>risis communication managemen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6" w:author="Author" w:date="2021-10-11T15:14:00Z"/>
              </w:rPr>
            </w:pPr>
            <w:r>
              <w:rPr>
                <w:rFonts w:cs="Times New Roman" w:ascii="Times New Roman" w:hAnsi="Times New Roman"/>
                <w:sz w:val="24"/>
              </w:rPr>
              <w:t>Strategic image management, image restoration, reputation management, image recove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87" w:author="Author" w:date="2021-10-19T01:43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ins w:id="88" w:author="Author" w:date="2021-10-19T01:43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oombs, 2015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del w:id="89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ins w:id="90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crisis management process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2" w:author="Author" w:date="2021-10-11T15:15:00Z"/>
              </w:rPr>
            </w:pPr>
            <w:r>
              <w:rPr>
                <w:rFonts w:cs="Times New Roman" w:ascii="Times New Roman" w:hAnsi="Times New Roman"/>
                <w:sz w:val="24"/>
              </w:rPr>
              <w:t>Managing crisis and communication in the stages of</w:t>
            </w:r>
            <w:del w:id="91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>: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precaution, planning and prevention, coping, and post-crisi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93" w:author="Author" w:date="2021-10-19T01:44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  <w:ins w:id="94" w:author="Author" w:date="2021-10-19T01:4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Avraham, 2016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del w:id="95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ins w:id="96" w:author="Author" w:date="2021-10-11T15:14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urism resilience strategies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7" w:author="Author" w:date="2021-10-11T15:15:00Z"/>
              </w:rPr>
            </w:pPr>
            <w:r>
              <w:rPr>
                <w:rFonts w:cs="Times New Roman" w:ascii="Times New Roman" w:hAnsi="Times New Roman"/>
                <w:sz w:val="24"/>
              </w:rPr>
              <w:t>Reorienting the tourism system, regenerating tourism growth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98" w:author="Author" w:date="2021-10-19T01:4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Beirman, 2018</w:t>
              </w:r>
            </w:ins>
            <w:del w:id="99" w:author="Author" w:date="2021-10-19T01:44:00Z">
              <w:r>
                <w:rPr>
                  <w:rFonts w:cs="Times New Roman" w:ascii="Times New Roman" w:hAnsi="Times New Roman"/>
                  <w:sz w:val="24"/>
                </w:rPr>
                <w:delText>8</w:delText>
              </w:r>
            </w:del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0" w:author="Author" w:date="2021-10-12T14:02:00Z"/>
              </w:rPr>
            </w:pPr>
            <w:r>
              <w:rPr>
                <w:rFonts w:cs="Times New Roman" w:ascii="Times New Roman" w:hAnsi="Times New Roman"/>
                <w:sz w:val="24"/>
              </w:rPr>
              <w:t>Crises and resilience in leading tourism destinatio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se studies from France, Turkey, Egypt, Korea, </w:t>
            </w:r>
            <w:ins w:id="101" w:author="Author" w:date="2021-10-11T15:15:00Z">
              <w:r>
                <w:rPr>
                  <w:rFonts w:cs="Times New Roman" w:ascii="Times New Roman" w:hAnsi="Times New Roman"/>
                  <w:sz w:val="24"/>
                </w:rPr>
                <w:t>and</w:t>
              </w:r>
            </w:ins>
            <w:ins w:id="102" w:author="Author" w:date="2021-10-12T14:03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Belgium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7" w:author="Author" w:date="2021-10-19T01:45:00Z"/>
              </w:rPr>
            </w:pPr>
            <w:del w:id="103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delText xml:space="preserve">9, </w:delText>
              </w:r>
            </w:del>
            <w:ins w:id="104" w:author="Author" w:date="2021-10-19T01:4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Avraham &amp; Ketter, 2017</w:t>
              </w:r>
            </w:ins>
            <w:ins w:id="105" w:author="Author" w:date="2021-10-20T01:1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  <w:del w:id="106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0" w:author="Author" w:date="2021-10-19T01:44:00Z"/>
              </w:rPr>
            </w:pPr>
            <w:ins w:id="108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t>COMCEC</w:t>
              </w:r>
            </w:ins>
            <w:del w:id="109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delText>,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del w:id="111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delText>11</w:delText>
              </w:r>
            </w:del>
            <w:ins w:id="112" w:author="Author" w:date="2021-10-19T01:45:00Z">
              <w:r>
                <w:rPr>
                  <w:rFonts w:cs="Times New Roman" w:ascii="Times New Roman" w:hAnsi="Times New Roman"/>
                  <w:sz w:val="24"/>
                </w:rPr>
                <w:t>Egypt Ministry of Tourism, 2018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rises and resilience in Israeli tourism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3" w:author="Author" w:date="2021-10-11T15:15:00Z"/>
              </w:rPr>
            </w:pPr>
            <w:r>
              <w:rPr>
                <w:rFonts w:cs="Times New Roman" w:ascii="Times New Roman" w:hAnsi="Times New Roman"/>
                <w:sz w:val="24"/>
              </w:rPr>
              <w:t>The second Palestinian uprising, the second Lebanon war, Iron shield operation, destination image recovery, Jerusalem Stabbing Intifada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14" w:author="Author" w:date="2021-10-19T01:46:00Z">
              <w:r>
                <w:rPr>
                  <w:rFonts w:cs="Times New Roman" w:ascii="Times New Roman" w:hAnsi="Times New Roman"/>
                  <w:sz w:val="24"/>
                </w:rPr>
                <w:delText>12</w:delText>
              </w:r>
            </w:del>
            <w:del w:id="115" w:author="Author" w:date="2021-10-19T01:46:00Z">
              <w:r>
                <w:rPr>
                  <w:rStyle w:val="CommentReference"/>
                  <w:vanish w:val="false"/>
                </w:rPr>
                <w:commentReference w:id="3"/>
              </w:r>
            </w:del>
            <w:ins w:id="116" w:author="Author" w:date="2021-10-19T01:4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Avraham &amp; Ketter, 2016</w:t>
              </w:r>
            </w:ins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0" w:author="Author" w:date="2021-10-11T15:15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117" w:author="Author" w:date="2021-10-20T01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118" w:author="Author" w:date="2021-10-20T01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119" w:author="Author" w:date="2021-10-11T15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6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476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 study presentation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del w:id="121" w:author="Author" w:date="2021-10-14T09:11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ignmen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  <w:del w:id="122" w:author="Author" w:date="2021-10-14T09:11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23" w:author="Author" w:date="2021-10-14T09:11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7" w:author="Author" w:date="2021-10-11T15:15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24" w:author="Author" w:date="2021-10-20T01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25" w:author="Author" w:date="2021-10-20T01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26" w:author="Author" w:date="2021-10-11T15:1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29" w:author="Author" w:date="2021-10-20T01:17:00Z"/>
        </w:rPr>
      </w:pPr>
      <w:del w:id="128" w:author="Author" w:date="2021-10-20T01:17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31" w:author="Author" w:date="2021-10-20T01:17:00Z"/>
        </w:rPr>
      </w:pPr>
      <w:ins w:id="130" w:author="Author" w:date="2021-10-20T01:17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41" w:author="Author" w:date="2021-10-20T01:17:00Z"/>
        </w:rPr>
      </w:pPr>
      <w:ins w:id="132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Avraham, E. (2016). Destination Marketing </w:t>
        </w:r>
      </w:ins>
      <w:ins w:id="133" w:author="Author" w:date="2021-10-20T03:00:00Z">
        <w:r>
          <w:rPr>
            <w:rFonts w:cs="Times New Roman" w:ascii="Times New Roman" w:hAnsi="Times New Roman"/>
            <w:sz w:val="24"/>
            <w:lang w:bidi="he-IL"/>
          </w:rPr>
          <w:t>a</w:t>
        </w:r>
      </w:ins>
      <w:ins w:id="134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nd Image Repair During Tourism Crises: The Case of Egypt. </w:t>
        </w:r>
      </w:ins>
      <w:ins w:id="135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Journal of Hospitality and Tourism Management</w:t>
        </w:r>
      </w:ins>
      <w:ins w:id="136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ins w:id="137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28</w:t>
        </w:r>
      </w:ins>
      <w:ins w:id="138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, 41</w:t>
        </w:r>
      </w:ins>
      <w:ins w:id="139" w:author="Author" w:date="2021-10-20T01:20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140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48.</w:t>
        </w:r>
      </w:ins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426"/>
        <w:contextualSpacing/>
        <w:jc w:val="left"/>
        <w:rPr>
          <w:rFonts w:ascii="Times New Roman" w:hAnsi="Times New Roman" w:cs="Times New Roman"/>
          <w:sz w:val="24"/>
          <w:lang w:bidi="he-IL"/>
          <w:ins w:id="143" w:author="Author" w:date="2021-10-20T01:17:00Z"/>
        </w:rPr>
      </w:pPr>
      <w:ins w:id="142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151" w:author="Author" w:date="2021-10-20T01:17:00Z"/>
        </w:rPr>
      </w:pPr>
      <w:ins w:id="144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Avraham, E. and Ketter, E. (2008). </w:t>
        </w:r>
      </w:ins>
      <w:ins w:id="145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edia Strategies for Marketing Places in Crisis: Improving the Image of Cities, Countries, and Tourist Destinations</w:t>
        </w:r>
      </w:ins>
      <w:ins w:id="146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. </w:t>
        </w:r>
      </w:ins>
      <w:ins w:id="147" w:author="Author" w:date="2021-10-20T01:23:00Z">
        <w:r>
          <w:rPr>
            <w:rFonts w:cs="Times New Roman" w:ascii="Times New Roman" w:hAnsi="Times New Roman"/>
            <w:sz w:val="24"/>
            <w:lang w:bidi="he-IL"/>
          </w:rPr>
          <w:t xml:space="preserve">London, UK: </w:t>
        </w:r>
      </w:ins>
      <w:ins w:id="148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Elsevier-BH. Chapter 5 - Crisis and Communication Management, 78</w:t>
        </w:r>
      </w:ins>
      <w:ins w:id="149" w:author="Author" w:date="2021-10-20T01:20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150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92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153" w:author="Author" w:date="2021-10-20T01:17:00Z"/>
        </w:rPr>
      </w:pPr>
      <w:ins w:id="152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161" w:author="Author" w:date="2021-10-20T01:17:00Z"/>
        </w:rPr>
      </w:pPr>
      <w:ins w:id="154" w:author="Author" w:date="2021-10-20T01:17:00Z">
        <w:r>
          <w:rPr>
            <w:rFonts w:cs="Times New Roman" w:ascii="Times New Roman" w:hAnsi="Times New Roman"/>
            <w:sz w:val="24"/>
          </w:rPr>
          <w:t xml:space="preserve">Avraham, E. and Ketter, E. (2017). Destination Marketing During and Following Crises: Combating Negative Images in Asia. </w:t>
        </w:r>
      </w:ins>
      <w:ins w:id="155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t>Journal of Travel &amp; Tourism Marketing</w:t>
        </w:r>
      </w:ins>
      <w:ins w:id="156" w:author="Author" w:date="2021-10-20T01:17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57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t>34</w:t>
        </w:r>
      </w:ins>
      <w:ins w:id="158" w:author="Author" w:date="2021-10-20T01:17:00Z">
        <w:r>
          <w:rPr>
            <w:rFonts w:cs="Times New Roman" w:ascii="Times New Roman" w:hAnsi="Times New Roman"/>
            <w:sz w:val="24"/>
          </w:rPr>
          <w:t>(6), 709</w:t>
        </w:r>
      </w:ins>
      <w:ins w:id="159" w:author="Author" w:date="2021-10-20T01:20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160" w:author="Author" w:date="2021-10-20T01:17:00Z">
        <w:r>
          <w:rPr>
            <w:rFonts w:cs="Times New Roman" w:ascii="Times New Roman" w:hAnsi="Times New Roman"/>
            <w:sz w:val="24"/>
          </w:rPr>
          <w:t>718.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163" w:author="Author" w:date="2021-10-20T01:17:00Z"/>
        </w:rPr>
      </w:pPr>
      <w:ins w:id="162" w:author="Author" w:date="2021-10-20T01:17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eastAsia="Times New Roman" w:cs="Times New Roman"/>
          <w:sz w:val="24"/>
          <w:lang w:bidi="he-IL"/>
          <w:ins w:id="169" w:author="Author" w:date="2021-10-20T01:17:00Z"/>
        </w:rPr>
      </w:pPr>
      <w:ins w:id="164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Avraham, E., &amp; Ketter, E. (2016). </w:t>
        </w:r>
      </w:ins>
      <w:ins w:id="165" w:author="Author" w:date="2021-10-20T01:1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Tourism Marketing for Developing Countries: Battling Stereotypes and Crises in Asia, Africa and the Middle East</w:t>
        </w:r>
      </w:ins>
      <w:ins w:id="166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. </w:t>
        </w:r>
      </w:ins>
      <w:ins w:id="167" w:author="Author" w:date="2021-10-20T01:24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New York, NY: </w:t>
        </w:r>
      </w:ins>
      <w:ins w:id="168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  <w:t>Springer.</w:t>
        </w:r>
      </w:ins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360"/>
        <w:contextualSpacing/>
        <w:jc w:val="left"/>
        <w:rPr>
          <w:rFonts w:ascii="Times New Roman" w:hAnsi="Times New Roman" w:eastAsia="Times New Roman" w:cs="Times New Roman"/>
          <w:sz w:val="24"/>
          <w:lang w:bidi="he-IL"/>
          <w:ins w:id="171" w:author="Author" w:date="2021-10-20T01:17:00Z"/>
        </w:rPr>
      </w:pPr>
      <w:ins w:id="170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81" w:author="Author" w:date="2021-10-20T01:17:00Z"/>
        </w:rPr>
      </w:pPr>
      <w:ins w:id="172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Beirman, D. (2018). Thailand</w:t>
        </w:r>
      </w:ins>
      <w:ins w:id="173" w:author="Author" w:date="2021-10-20T01:24:00Z">
        <w:r>
          <w:rPr>
            <w:rFonts w:cs="Times New Roman" w:ascii="Times New Roman" w:hAnsi="Times New Roman"/>
            <w:sz w:val="24"/>
            <w:lang w:bidi="he-IL"/>
          </w:rPr>
          <w:t>’</w:t>
        </w:r>
      </w:ins>
      <w:ins w:id="174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s Approach to Destination Resilience: An Historical Perspective of Tourism Resilience From 2002 to 2018. </w:t>
        </w:r>
      </w:ins>
      <w:ins w:id="175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Tourism Review International</w:t>
        </w:r>
      </w:ins>
      <w:ins w:id="176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ins w:id="177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22</w:t>
        </w:r>
      </w:ins>
      <w:ins w:id="178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(3-4), 277</w:t>
        </w:r>
      </w:ins>
      <w:ins w:id="179" w:author="Author" w:date="2021-10-20T01:21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180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292.</w:t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83" w:author="Author" w:date="2021-10-20T01:17:00Z"/>
        </w:rPr>
      </w:pPr>
      <w:ins w:id="182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193" w:author="Author" w:date="2021-10-20T01:17:00Z"/>
        </w:rPr>
      </w:pPr>
      <w:ins w:id="184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Cheer, J.</w:t>
        </w:r>
      </w:ins>
      <w:ins w:id="185" w:author="Author" w:date="2021-10-20T01:24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86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M. and Lew, A.</w:t>
        </w:r>
      </w:ins>
      <w:ins w:id="187" w:author="Author" w:date="2021-10-20T01:24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88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A. (2018). Understanding Tourism Resilience. In: Lew, A. A. and Cheer, J. M. (Eds.). </w:t>
        </w:r>
      </w:ins>
      <w:ins w:id="189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Tourism Resilience and Adaptation to Environmental Change: Definitions and Frameworks</w:t>
        </w:r>
      </w:ins>
      <w:ins w:id="190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. New York</w:t>
        </w:r>
      </w:ins>
      <w:ins w:id="191" w:author="Author" w:date="2021-10-20T01:26:00Z">
        <w:r>
          <w:rPr>
            <w:rFonts w:cs="Times New Roman" w:ascii="Times New Roman" w:hAnsi="Times New Roman"/>
            <w:sz w:val="24"/>
            <w:lang w:bidi="he-IL"/>
          </w:rPr>
          <w:t>, NY</w:t>
        </w:r>
      </w:ins>
      <w:ins w:id="192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: Routledge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195" w:author="Author" w:date="2021-10-20T01:17:00Z"/>
        </w:rPr>
      </w:pPr>
      <w:ins w:id="194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Style w:val="InternetLink"/>
          <w:rFonts w:ascii="Times New Roman" w:hAnsi="Times New Roman" w:cs="Times New Roman"/>
          <w:color w:val="000000"/>
          <w:sz w:val="24"/>
          <w:u w:val="none"/>
          <w:ins w:id="204" w:author="Author" w:date="2021-10-20T01:17:00Z"/>
        </w:rPr>
      </w:pPr>
      <w:ins w:id="196" w:author="Author" w:date="2021-10-20T01:17:00Z">
        <w:r>
          <w:rPr>
            <w:rFonts w:cs="Times New Roman" w:ascii="Times New Roman" w:hAnsi="Times New Roman"/>
            <w:sz w:val="24"/>
          </w:rPr>
          <w:t xml:space="preserve">COMCEC - The Standing Committee for Economic and Commercial Cooperation of the Organization of the Islamic Cooperation (2017). </w:t>
        </w:r>
      </w:ins>
      <w:ins w:id="197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t xml:space="preserve">Risk and Crisis Management in Tourism Sector: Recovery </w:t>
        </w:r>
      </w:ins>
      <w:ins w:id="198" w:author="Author" w:date="2021-10-20T03:00:00Z">
        <w:r>
          <w:rPr>
            <w:rFonts w:cs="Times New Roman" w:ascii="Times New Roman" w:hAnsi="Times New Roman"/>
            <w:i/>
            <w:iCs/>
            <w:sz w:val="24"/>
          </w:rPr>
          <w:t>f</w:t>
        </w:r>
      </w:ins>
      <w:ins w:id="199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t>rom Crisis in the OIC Member Countries</w:t>
        </w:r>
      </w:ins>
      <w:ins w:id="200" w:author="Author" w:date="2021-10-20T01:17:00Z">
        <w:r>
          <w:rPr>
            <w:rFonts w:cs="Times New Roman" w:ascii="Times New Roman" w:hAnsi="Times New Roman"/>
            <w:sz w:val="24"/>
          </w:rPr>
          <w:t>. Posted August 1</w:t>
        </w:r>
      </w:ins>
      <w:ins w:id="201" w:author="Author" w:date="2021-10-20T01:17:00Z">
        <w:r>
          <w:rPr>
            <w:rFonts w:cs="Times New Roman" w:ascii="Times New Roman" w:hAnsi="Times New Roman"/>
            <w:sz w:val="24"/>
            <w:vertAlign w:val="superscript"/>
          </w:rPr>
          <w:t>st</w:t>
        </w:r>
      </w:ins>
      <w:ins w:id="202" w:author="Author" w:date="2021-10-20T01:17:00Z">
        <w:r>
          <w:rPr>
            <w:rFonts w:cs="Times New Roman" w:ascii="Times New Roman" w:hAnsi="Times New Roman"/>
            <w:sz w:val="24"/>
          </w:rPr>
          <w:t xml:space="preserve"> on: </w:t>
        </w:r>
      </w:ins>
      <w:hyperlink r:id="rId2">
        <w:ins w:id="203" w:author="Author" w:date="2021-10-20T01:17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t>https://www.sbb.gov.tr/wp-content/uploads/2018/11/Ris_and_Crisis_Management_in_Tourism_Sector-.pdf</w:t>
          </w:r>
        </w:ins>
      </w:hyperlink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Style w:val="InternetLink"/>
          <w:rFonts w:ascii="Times New Roman" w:hAnsi="Times New Roman" w:cs="Times New Roman"/>
          <w:color w:val="000000"/>
          <w:sz w:val="24"/>
          <w:u w:val="none"/>
          <w:ins w:id="206" w:author="Author" w:date="2021-10-20T01:17:00Z"/>
        </w:rPr>
      </w:pPr>
      <w:ins w:id="205" w:author="Author" w:date="2021-10-20T01:17:00Z">
        <w:r>
          <w:rPr/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214" w:author="Author" w:date="2021-10-20T01:17:00Z"/>
        </w:rPr>
      </w:pPr>
      <w:ins w:id="20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Coombs, W. T. (2015). The Value of Communication during a Crisis: Insights from Strategic Communication Research. </w:t>
        </w:r>
      </w:ins>
      <w:ins w:id="208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Business Horizons</w:t>
        </w:r>
      </w:ins>
      <w:ins w:id="20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ins w:id="210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58</w:t>
        </w:r>
      </w:ins>
      <w:ins w:id="21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(2), 141</w:t>
        </w:r>
      </w:ins>
      <w:ins w:id="212" w:author="Author" w:date="2021-10-20T01:21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21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148.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216" w:author="Author" w:date="2021-10-20T01:17:00Z"/>
        </w:rPr>
      </w:pPr>
      <w:ins w:id="215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222" w:author="Author" w:date="2021-10-20T01:17:00Z"/>
        </w:rPr>
      </w:pPr>
      <w:ins w:id="217" w:author="Author" w:date="2021-10-20T01:17:00Z">
        <w:r>
          <w:rPr>
            <w:rFonts w:cs="Times New Roman" w:ascii="Times New Roman" w:hAnsi="Times New Roman"/>
            <w:sz w:val="24"/>
          </w:rPr>
          <w:t xml:space="preserve">Egypt Ministry of Tourism (2018). </w:t>
        </w:r>
      </w:ins>
      <w:ins w:id="218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t>Egypt - Tourism Reform Program</w:t>
        </w:r>
      </w:ins>
      <w:ins w:id="219" w:author="Author" w:date="2021-10-20T01:17:00Z">
        <w:r>
          <w:rPr>
            <w:rFonts w:cs="Times New Roman" w:ascii="Times New Roman" w:hAnsi="Times New Roman"/>
            <w:sz w:val="24"/>
          </w:rPr>
          <w:t xml:space="preserve">. Published 1 November on: </w:t>
        </w:r>
      </w:ins>
      <w:hyperlink r:id="rId3">
        <w:ins w:id="220" w:author="Author" w:date="2021-10-20T01:17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t>http://egypt.travel/media/2338/tourism-reform-program-en.pdf</w:t>
          </w:r>
        </w:ins>
      </w:hyperlink>
      <w:ins w:id="221" w:author="Author" w:date="2021-10-20T01:17:00Z">
        <w:r>
          <w:rPr>
            <w:rFonts w:cs="Times New Roman" w:ascii="Times New Roman" w:hAnsi="Times New Roman"/>
            <w:sz w:val="24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224" w:author="Author" w:date="2021-10-20T01:17:00Z"/>
        </w:rPr>
      </w:pPr>
      <w:ins w:id="223" w:author="Author" w:date="2021-10-20T01:17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28" w:author="Author" w:date="2021-10-20T01:17:00Z"/>
        </w:rPr>
      </w:pPr>
      <w:ins w:id="22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ETC (2020). </w:t>
        </w:r>
      </w:ins>
      <w:ins w:id="226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Handbook on COVID-19 Recovery Strategies for National Tourism Organisations</w:t>
        </w:r>
      </w:ins>
      <w:ins w:id="22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. Brussels: ETC. </w:t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30" w:author="Author" w:date="2021-10-20T01:17:00Z"/>
        </w:rPr>
      </w:pPr>
      <w:ins w:id="229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40" w:author="Author" w:date="2021-10-20T01:17:00Z"/>
        </w:rPr>
      </w:pPr>
      <w:ins w:id="23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Glaesser, D. (2006). </w:t>
        </w:r>
      </w:ins>
      <w:ins w:id="232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Crisis Management in the Tourism Industry</w:t>
        </w:r>
      </w:ins>
      <w:ins w:id="23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. </w:t>
        </w:r>
      </w:ins>
      <w:ins w:id="234" w:author="Author" w:date="2021-10-20T01:26:00Z">
        <w:r>
          <w:rPr>
            <w:rFonts w:cs="Times New Roman" w:ascii="Times New Roman" w:hAnsi="Times New Roman"/>
            <w:sz w:val="24"/>
            <w:lang w:bidi="he-IL"/>
          </w:rPr>
          <w:t xml:space="preserve">Oxfordshire, UK: </w:t>
        </w:r>
      </w:ins>
      <w:ins w:id="23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Routledge. Chapter 2</w:t>
        </w:r>
      </w:ins>
      <w:ins w:id="236" w:author="Author" w:date="2021-10-20T01:26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ins w:id="23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238" w:author="Author" w:date="2021-10-20T01:17:00Z">
        <w:r>
          <w:rPr>
            <w:rFonts w:cs="Times New Roman" w:ascii="Times New Roman" w:hAnsi="Times New Roman"/>
            <w:sz w:val="24"/>
          </w:rPr>
          <w:t>The Basics of Crisis Management</w:t>
        </w:r>
      </w:ins>
      <w:ins w:id="23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. </w:t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42" w:author="Author" w:date="2021-10-20T01:17:00Z"/>
        </w:rPr>
      </w:pPr>
      <w:ins w:id="241" w:author="Author" w:date="2021-10-20T01:1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250" w:author="Author" w:date="2021-10-20T01:17:00Z"/>
        </w:rPr>
      </w:pPr>
      <w:ins w:id="24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Hartman, S. (2018). Resilient Tourism Destinations? Governance Implications of Bringing Theories of Resilience and Adaptive Capacity to Tourism Practice. In: Innerhofer, Fontanari &amp; Pechlaner (Eds.). </w:t>
        </w:r>
      </w:ins>
      <w:ins w:id="244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Destination Resilience - Challenges and Opportunities for Destination Management and Governance</w:t>
        </w:r>
      </w:ins>
      <w:ins w:id="24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. (pp. 66</w:t>
        </w:r>
      </w:ins>
      <w:ins w:id="246" w:author="Author" w:date="2021-10-20T01:21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24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>75). Abingdon</w:t>
        </w:r>
      </w:ins>
      <w:ins w:id="248" w:author="Author" w:date="2021-10-20T01:27:00Z">
        <w:r>
          <w:rPr>
            <w:rFonts w:cs="Times New Roman" w:ascii="Times New Roman" w:hAnsi="Times New Roman"/>
            <w:sz w:val="24"/>
            <w:lang w:bidi="he-IL"/>
          </w:rPr>
          <w:t>, UK</w:t>
        </w:r>
      </w:ins>
      <w:ins w:id="24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t xml:space="preserve">: Routledge. </w:t>
        </w:r>
      </w:ins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426"/>
        <w:contextualSpacing/>
        <w:jc w:val="left"/>
        <w:rPr>
          <w:rFonts w:ascii="Times New Roman" w:hAnsi="Times New Roman" w:cs="Times New Roman"/>
          <w:sz w:val="24"/>
          <w:lang w:bidi="he-IL"/>
          <w:del w:id="256" w:author="Author" w:date="2021-10-20T01:17:00Z"/>
        </w:rPr>
      </w:pPr>
      <w:del w:id="25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Glaesser, D. (2006). </w:delText>
        </w:r>
      </w:del>
      <w:del w:id="252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Crisis management in the tourism industry</w:delText>
        </w:r>
      </w:del>
      <w:del w:id="25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Routledge. Chapter 2 - </w:delText>
        </w:r>
      </w:del>
      <w:del w:id="254" w:author="Author" w:date="2021-10-20T01:17:00Z">
        <w:r>
          <w:rPr>
            <w:rFonts w:cs="Times New Roman" w:ascii="Times New Roman" w:hAnsi="Times New Roman"/>
            <w:sz w:val="24"/>
          </w:rPr>
          <w:delText>The basics of crisis management</w:delText>
        </w:r>
      </w:del>
      <w:del w:id="25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426"/>
        <w:contextualSpacing/>
        <w:jc w:val="left"/>
        <w:rPr>
          <w:rFonts w:ascii="Times New Roman" w:hAnsi="Times New Roman" w:cs="Times New Roman"/>
          <w:sz w:val="24"/>
          <w:lang w:bidi="he-IL"/>
          <w:del w:id="260" w:author="Author" w:date="2021-10-20T01:17:00Z"/>
        </w:rPr>
      </w:pPr>
      <w:del w:id="25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ETC (2020). </w:delText>
        </w:r>
      </w:del>
      <w:del w:id="258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Handbook on COVID-19 Recovery Strategies for National Tourism Organisations</w:delText>
        </w:r>
      </w:del>
      <w:del w:id="25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Brussels: ETC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426"/>
        <w:jc w:val="left"/>
        <w:rPr>
          <w:rFonts w:ascii="Times New Roman" w:hAnsi="Times New Roman" w:cs="Times New Roman"/>
          <w:sz w:val="24"/>
          <w:lang w:bidi="he-IL"/>
          <w:del w:id="264" w:author="Author" w:date="2021-10-20T01:17:00Z"/>
        </w:rPr>
      </w:pPr>
      <w:del w:id="26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Cheer, J.M. and Lew, A.A. (2018). Understanding tourism resilience. In: Lew, A. A. and Cheer, J. M. (Eds.). </w:delText>
        </w:r>
      </w:del>
      <w:del w:id="262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Tourism resilience and adaptation to environmental change: Definitions and frameworks</w:delText>
        </w:r>
      </w:del>
      <w:del w:id="26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New York: Routledge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426"/>
        <w:jc w:val="left"/>
        <w:rPr>
          <w:rFonts w:ascii="Times New Roman" w:hAnsi="Times New Roman" w:cs="Times New Roman"/>
          <w:sz w:val="24"/>
          <w:lang w:bidi="he-IL"/>
          <w:del w:id="268" w:author="Author" w:date="2021-10-20T01:17:00Z"/>
        </w:rPr>
      </w:pPr>
      <w:del w:id="26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Hartman, S. (2018). Resilient tourism destinations? Governance implications of bringing theories of resilience and adaptive capacity to tourism practice. In: Innerhofer, Fontanari &amp; Pechlaner (Eds.). </w:delText>
        </w:r>
      </w:del>
      <w:del w:id="266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Destination Resilience - Challenges and Opportunities for Destination Management and Governance</w:delText>
        </w:r>
      </w:del>
      <w:del w:id="26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(pp. 66-75). Abingdon: Routledge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426"/>
        <w:jc w:val="left"/>
        <w:rPr>
          <w:rFonts w:ascii="Times New Roman" w:hAnsi="Times New Roman" w:cs="Times New Roman"/>
          <w:sz w:val="24"/>
          <w:lang w:bidi="he-IL"/>
          <w:del w:id="272" w:author="Author" w:date="2021-10-20T01:17:00Z"/>
        </w:rPr>
      </w:pPr>
      <w:del w:id="26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Avraham, E. and Ketter, E. (2008). </w:delText>
        </w:r>
      </w:del>
      <w:del w:id="270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Media strategies for marketing places in crisis: Improving the image of cities, countries, and tourist destinations</w:delText>
        </w:r>
      </w:del>
      <w:del w:id="27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. Elsevier-BH. Chapter 5 - Crisis and communication management, 78-92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426"/>
        <w:jc w:val="left"/>
        <w:rPr>
          <w:rFonts w:ascii="Times New Roman" w:hAnsi="Times New Roman" w:cs="Times New Roman"/>
          <w:sz w:val="24"/>
          <w:lang w:bidi="he-IL"/>
          <w:del w:id="276" w:author="Author" w:date="2021-10-20T01:17:00Z"/>
        </w:rPr>
      </w:pPr>
      <w:del w:id="27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Coombs, W. T. (2015). The value of communication during a crisis: Insights from strategic communication research. </w:delText>
        </w:r>
      </w:del>
      <w:del w:id="274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Business Horizons</w:delText>
        </w:r>
      </w:del>
      <w:del w:id="275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>, 58(2), 141-148.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426"/>
        <w:contextualSpacing/>
        <w:jc w:val="left"/>
        <w:rPr>
          <w:del w:id="280" w:author="Author" w:date="2021-10-20T01:17:00Z"/>
        </w:rPr>
      </w:pPr>
      <w:del w:id="277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Avraham, E. (2016). Destination marketing and image repair during tourism crises: The case of Egypt. </w:delText>
        </w:r>
      </w:del>
      <w:del w:id="278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Journal of Hospitality and Tourism Management</w:delText>
        </w:r>
      </w:del>
      <w:del w:id="279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>, 28, 41-48.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426"/>
        <w:contextualSpacing/>
        <w:jc w:val="left"/>
        <w:rPr>
          <w:rFonts w:ascii="Times New Roman" w:hAnsi="Times New Roman" w:cs="Times New Roman"/>
          <w:sz w:val="24"/>
          <w:lang w:bidi="he-IL"/>
          <w:del w:id="284" w:author="Author" w:date="2021-10-20T01:17:00Z"/>
        </w:rPr>
      </w:pPr>
      <w:del w:id="281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 xml:space="preserve">Beirman, D. (2018). Thailand's Approach to Destination Resilience: An Historical Perspective of Tourism Resilience From 2002 to 2018. </w:delText>
        </w:r>
      </w:del>
      <w:del w:id="282" w:author="Author" w:date="2021-10-20T01:1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Tourism Review International</w:delText>
        </w:r>
      </w:del>
      <w:del w:id="283" w:author="Author" w:date="2021-10-20T01:17:00Z">
        <w:r>
          <w:rPr>
            <w:rFonts w:cs="Times New Roman" w:ascii="Times New Roman" w:hAnsi="Times New Roman"/>
            <w:sz w:val="24"/>
            <w:lang w:bidi="he-IL"/>
          </w:rPr>
          <w:delText>, 22(3-4), 277-292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del w:id="290" w:author="Author" w:date="2021-10-20T01:17:00Z"/>
        </w:rPr>
      </w:pPr>
      <w:del w:id="285" w:author="Author" w:date="2021-10-20T01:17:00Z">
        <w:r>
          <w:rPr>
            <w:rFonts w:cs="Times New Roman" w:ascii="Times New Roman" w:hAnsi="Times New Roman"/>
            <w:sz w:val="24"/>
          </w:rPr>
          <w:delText xml:space="preserve">Avraham, E. and Ketter, E. (2017). Destination marketing during and following crises: combating negative images in Asia. </w:delText>
        </w:r>
      </w:del>
      <w:del w:id="286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delText>Journal of Travel &amp; Tourism Marketing</w:delText>
        </w:r>
      </w:del>
      <w:del w:id="287" w:author="Author" w:date="2021-10-20T01:17:00Z">
        <w:r>
          <w:rPr>
            <w:rFonts w:cs="Times New Roman" w:ascii="Times New Roman" w:hAnsi="Times New Roman"/>
            <w:sz w:val="24"/>
          </w:rPr>
          <w:delText xml:space="preserve">, </w:delText>
        </w:r>
      </w:del>
      <w:del w:id="288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delText>34</w:delText>
        </w:r>
      </w:del>
      <w:del w:id="289" w:author="Author" w:date="2021-10-20T01:17:00Z">
        <w:r>
          <w:rPr>
            <w:rFonts w:cs="Times New Roman" w:ascii="Times New Roman" w:hAnsi="Times New Roman"/>
            <w:sz w:val="24"/>
          </w:rPr>
          <w:delText>(6), 709-718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del w:id="297" w:author="Author" w:date="2021-10-20T01:17:00Z"/>
        </w:rPr>
      </w:pPr>
      <w:del w:id="291" w:author="Author" w:date="2021-10-20T01:17:00Z">
        <w:r>
          <w:rPr>
            <w:rFonts w:cs="Times New Roman" w:ascii="Times New Roman" w:hAnsi="Times New Roman"/>
            <w:sz w:val="24"/>
          </w:rPr>
          <w:delText xml:space="preserve">COMCEC - The Standing Committee for Economic and Commercial Cooperation of the Organization of the Islamic Cooperation (2017). </w:delText>
        </w:r>
      </w:del>
      <w:del w:id="292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delText>Risk and Crisis Management in Tourism Sector: Recovery From Crisis in the OIC Member Countries</w:delText>
        </w:r>
      </w:del>
      <w:del w:id="293" w:author="Author" w:date="2021-10-20T01:17:00Z">
        <w:r>
          <w:rPr>
            <w:rFonts w:cs="Times New Roman" w:ascii="Times New Roman" w:hAnsi="Times New Roman"/>
            <w:sz w:val="24"/>
          </w:rPr>
          <w:delText>. Posted August 1</w:delText>
        </w:r>
      </w:del>
      <w:del w:id="294" w:author="Author" w:date="2021-10-20T01:17:00Z">
        <w:r>
          <w:rPr>
            <w:rFonts w:cs="Times New Roman" w:ascii="Times New Roman" w:hAnsi="Times New Roman"/>
            <w:sz w:val="24"/>
            <w:vertAlign w:val="superscript"/>
          </w:rPr>
          <w:delText>st</w:delText>
        </w:r>
      </w:del>
      <w:del w:id="295" w:author="Author" w:date="2021-10-20T01:17:00Z">
        <w:r>
          <w:rPr>
            <w:rFonts w:cs="Times New Roman" w:ascii="Times New Roman" w:hAnsi="Times New Roman"/>
            <w:sz w:val="24"/>
          </w:rPr>
          <w:delText xml:space="preserve"> on: </w:delText>
        </w:r>
      </w:del>
      <w:hyperlink r:id="rId4">
        <w:del w:id="296" w:author="Author" w:date="2021-10-20T01:17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delText>https://www.sbb.gov.tr/wp-content/uploads/2018/11/Ris_and_Crisis_Management_in_Tourism_Sector-.pdf</w:delText>
          </w:r>
        </w:del>
      </w:hyperlink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del w:id="303" w:author="Author" w:date="2021-10-20T01:17:00Z"/>
        </w:rPr>
      </w:pPr>
      <w:del w:id="298" w:author="Author" w:date="2021-10-20T01:17:00Z">
        <w:r>
          <w:rPr>
            <w:rFonts w:cs="Times New Roman" w:ascii="Times New Roman" w:hAnsi="Times New Roman"/>
            <w:sz w:val="24"/>
          </w:rPr>
          <w:delText xml:space="preserve">Egypt Ministry of Tourism (2018). </w:delText>
        </w:r>
      </w:del>
      <w:del w:id="299" w:author="Author" w:date="2021-10-20T01:17:00Z">
        <w:r>
          <w:rPr>
            <w:rFonts w:cs="Times New Roman" w:ascii="Times New Roman" w:hAnsi="Times New Roman"/>
            <w:i/>
            <w:iCs/>
            <w:sz w:val="24"/>
          </w:rPr>
          <w:delText>Egypt - Tourism Reform Program</w:delText>
        </w:r>
      </w:del>
      <w:del w:id="300" w:author="Author" w:date="2021-10-20T01:17:00Z">
        <w:r>
          <w:rPr>
            <w:rFonts w:cs="Times New Roman" w:ascii="Times New Roman" w:hAnsi="Times New Roman"/>
            <w:sz w:val="24"/>
          </w:rPr>
          <w:delText xml:space="preserve">. Published 1 November on: </w:delText>
        </w:r>
      </w:del>
      <w:hyperlink r:id="rId5">
        <w:del w:id="301" w:author="Author" w:date="2021-10-20T01:17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delText>http://egypt.travel/media/2338/tourism-reform-program-en.pdf</w:delText>
          </w:r>
        </w:del>
      </w:hyperlink>
      <w:del w:id="302" w:author="Author" w:date="2021-10-20T01:17:00Z">
        <w:r>
          <w:rPr>
            <w:rFonts w:cs="Times New Roman" w:ascii="Times New Roman" w:hAnsi="Times New Roman"/>
            <w:sz w:val="24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360"/>
        <w:contextualSpacing/>
        <w:jc w:val="left"/>
        <w:rPr>
          <w:rFonts w:ascii="Times New Roman" w:hAnsi="Times New Roman" w:eastAsia="Times New Roman" w:cs="Times New Roman"/>
          <w:sz w:val="24"/>
          <w:lang w:bidi="he-IL"/>
          <w:del w:id="307" w:author="Author" w:date="2021-10-20T01:17:00Z"/>
        </w:rPr>
      </w:pPr>
      <w:del w:id="304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Avraham, E., &amp; Ketter, E. (2016). </w:delText>
        </w:r>
      </w:del>
      <w:del w:id="305" w:author="Author" w:date="2021-10-20T01:1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Tourism marketing for developing countries: Battling stereotypes and crises in Asia, Africa and the Middle East</w:delText>
        </w:r>
      </w:del>
      <w:del w:id="306" w:author="Author" w:date="2021-10-20T01:17:00Z">
        <w:r>
          <w:rPr>
            <w:rFonts w:eastAsia="Times New Roman" w:cs="Times New Roman" w:ascii="Times New Roman" w:hAnsi="Times New Roman"/>
            <w:sz w:val="24"/>
            <w:lang w:bidi="he-IL"/>
          </w:rPr>
          <w:delText>. Springer.</w:delText>
        </w:r>
      </w:del>
    </w:p>
    <w:p>
      <w:pPr>
        <w:pStyle w:val="Normal"/>
        <w:bidi w:val="0"/>
        <w:ind w:left="426" w:right="0" w:hanging="426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11" w:author="Author" w:date="2021-10-11T15:16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condary </w:t>
      </w:r>
      <w:ins w:id="308" w:author="Author" w:date="2021-10-20T01:16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309" w:author="Author" w:date="2021-10-20T01:1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310" w:author="Author" w:date="2021-10-11T15:1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15" w:author="Author" w:date="2021-10-20T01:28:00Z"/>
        </w:rPr>
      </w:pPr>
      <w:ins w:id="31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>Benoit, W. L. (2015). A</w:t>
        </w:r>
      </w:ins>
      <w:ins w:id="313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 xml:space="preserve">ccounts, Excuses and Apologies: Image Repair Theory and Research. </w:t>
        </w:r>
      </w:ins>
      <w:ins w:id="31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Albany, NY: State University of New York. Second edition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17" w:author="Author" w:date="2021-10-20T01:28:00Z"/>
        </w:rPr>
      </w:pPr>
      <w:ins w:id="316" w:author="Author" w:date="2021-10-20T01:2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21" w:author="Author" w:date="2021-10-20T01:28:00Z"/>
        </w:rPr>
      </w:pPr>
      <w:ins w:id="318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Glaesser, D. (2006). </w:t>
        </w:r>
      </w:ins>
      <w:ins w:id="319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Crisis Management in the Tourism Industry</w:t>
        </w:r>
      </w:ins>
      <w:ins w:id="32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. New York, NY: Routledge. </w:t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23" w:author="Author" w:date="2021-10-20T01:28:00Z"/>
        </w:rPr>
      </w:pPr>
      <w:ins w:id="322" w:author="Author" w:date="2021-10-20T01:2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27" w:author="Author" w:date="2021-10-20T01:28:00Z"/>
        </w:rPr>
      </w:pPr>
      <w:ins w:id="32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Hall, C. M., Timothy, D. J. and Duval, D. T. (2012). </w:t>
        </w:r>
      </w:ins>
      <w:ins w:id="325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Safety and Security in Tourism: Relationships, Management, and Marketing</w:t>
        </w:r>
      </w:ins>
      <w:ins w:id="326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>. New York, NY: Routledge.</w:t>
        </w:r>
      </w:ins>
    </w:p>
    <w:p>
      <w:pPr>
        <w:pStyle w:val="Normal"/>
        <w:bidi w:val="0"/>
        <w:spacing w:before="0" w:after="0"/>
        <w:ind w:left="426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29" w:author="Author" w:date="2021-10-20T01:28:00Z"/>
        </w:rPr>
      </w:pPr>
      <w:ins w:id="328" w:author="Author" w:date="2021-10-20T01:2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35" w:author="Author" w:date="2021-10-20T01:28:00Z"/>
        </w:rPr>
      </w:pPr>
      <w:ins w:id="33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Hall, C.M. (2018). Resilience in Tourism. In: Lew, A. A. and Cheer, J. M. (Eds.). </w:t>
        </w:r>
      </w:ins>
      <w:ins w:id="331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Tourism Resilience and Adaptation to Environmental Change: Definitions and Frameworks</w:t>
        </w:r>
      </w:ins>
      <w:ins w:id="33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>. New York</w:t>
        </w:r>
      </w:ins>
      <w:ins w:id="333" w:author="Author" w:date="2021-10-20T01:30:00Z">
        <w:r>
          <w:rPr>
            <w:rFonts w:cs="Times New Roman" w:ascii="Times New Roman" w:hAnsi="Times New Roman"/>
            <w:sz w:val="24"/>
            <w:lang w:bidi="he-IL"/>
          </w:rPr>
          <w:t>, NY</w:t>
        </w:r>
      </w:ins>
      <w:ins w:id="33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: Routledge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37" w:author="Author" w:date="2021-10-20T01:28:00Z"/>
        </w:rPr>
      </w:pPr>
      <w:ins w:id="336" w:author="Author" w:date="2021-10-20T01:2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43" w:author="Author" w:date="2021-10-20T01:28:00Z"/>
        </w:rPr>
      </w:pPr>
      <w:ins w:id="338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Ketter, E. (2016). Destination Image Restoration on Facebook: The Case Study of Nepal's Gurkha Earthquake. </w:t>
        </w:r>
      </w:ins>
      <w:ins w:id="339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Journal of Hospitality and Tourism Management</w:t>
        </w:r>
      </w:ins>
      <w:ins w:id="34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ins w:id="341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28</w:t>
        </w:r>
      </w:ins>
      <w:ins w:id="34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>, 66–72.</w:t>
        </w:r>
      </w:ins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lang w:bidi="he-IL"/>
          <w:ins w:id="345" w:author="Author" w:date="2021-10-20T01:28:00Z"/>
        </w:rPr>
      </w:pPr>
      <w:ins w:id="344" w:author="Author" w:date="2021-10-20T01:2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lang w:bidi="he-IL"/>
          <w:ins w:id="351" w:author="Author" w:date="2021-10-20T01:28:00Z"/>
        </w:rPr>
      </w:pPr>
      <w:ins w:id="346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Lew, A. A. (2014). Scale, Change and Resilience in Community Tourism Planning. </w:t>
        </w:r>
      </w:ins>
      <w:ins w:id="347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Tourism Geographies</w:t>
        </w:r>
      </w:ins>
      <w:ins w:id="348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ins w:id="349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16</w:t>
        </w:r>
      </w:ins>
      <w:ins w:id="35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t>(1), 14–22.</w:t>
        </w:r>
      </w:ins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355" w:author="Author" w:date="2021-10-20T01:28:00Z"/>
        </w:rPr>
      </w:pPr>
      <w:del w:id="35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Glaesser, D. (2006). </w:delText>
        </w:r>
      </w:del>
      <w:del w:id="353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Crisis management in the tourism industry</w:delText>
        </w:r>
      </w:del>
      <w:del w:id="35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. Routledge. 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26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359" w:author="Author" w:date="2021-10-20T01:28:00Z"/>
        </w:rPr>
      </w:pPr>
      <w:del w:id="356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Hall, C. M., Timothy, D. J. and Duval, D. T. (2012). </w:delText>
        </w:r>
      </w:del>
      <w:del w:id="357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Safety and security in tourism: relationships, management, and marketing</w:delText>
        </w:r>
      </w:del>
      <w:del w:id="358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>. Routledge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lang w:bidi="he-IL"/>
          <w:del w:id="363" w:author="Author" w:date="2021-10-20T01:28:00Z"/>
        </w:rPr>
      </w:pPr>
      <w:del w:id="36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Lew, A. A. (2014). Scale, change and resilience in community tourism planning. </w:delText>
        </w:r>
      </w:del>
      <w:del w:id="361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Tourism Geographies</w:delText>
        </w:r>
      </w:del>
      <w:del w:id="36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>, 16(1), 14-22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lang w:bidi="he-IL"/>
          <w:del w:id="367" w:author="Author" w:date="2021-10-20T01:28:00Z"/>
        </w:rPr>
      </w:pPr>
      <w:del w:id="36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>Benoit, W. L. (2015). A</w:delText>
        </w:r>
      </w:del>
      <w:del w:id="365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 xml:space="preserve">ccounts, excuses and apologies: Image repair theory and research. </w:delText>
        </w:r>
      </w:del>
      <w:del w:id="366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Albany, NY: State University of New York. Second edition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cs="Times New Roman"/>
          <w:sz w:val="24"/>
          <w:lang w:bidi="he-IL"/>
          <w:del w:id="371" w:author="Author" w:date="2021-10-20T01:28:00Z"/>
        </w:rPr>
      </w:pPr>
      <w:del w:id="368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Hall, C.M. (2018). Resilience in Tourism. In: Lew, A. A. and Cheer, J. M. (Eds.). </w:delText>
        </w:r>
      </w:del>
      <w:del w:id="369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Tourism resilience and adaptation to environmental change: Definitions and frameworks</w:delText>
        </w:r>
      </w:del>
      <w:del w:id="370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. New York: Routledge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del w:id="377" w:author="Author" w:date="2021-10-20T01:28:00Z"/>
        </w:rPr>
      </w:pPr>
      <w:del w:id="372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Ketter, E. (2016). Destination image restoration on facebook: The case study of Nepal's Gurkha Earthquake. </w:delText>
        </w:r>
      </w:del>
      <w:del w:id="373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Journal of Hospitality and Tourism Management</w:delText>
        </w:r>
      </w:del>
      <w:del w:id="374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 xml:space="preserve">, </w:delText>
        </w:r>
      </w:del>
      <w:del w:id="375" w:author="Author" w:date="2021-10-20T01:28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28</w:delText>
        </w:r>
      </w:del>
      <w:del w:id="376" w:author="Author" w:date="2021-10-20T01:28:00Z">
        <w:r>
          <w:rPr>
            <w:rFonts w:cs="Times New Roman" w:ascii="Times New Roman" w:hAnsi="Times New Roman"/>
            <w:sz w:val="24"/>
            <w:lang w:bidi="he-IL"/>
          </w:rPr>
          <w:delText>, 66-72.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985" w:footer="708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11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code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when known.</w:t>
      </w:r>
    </w:p>
  </w:comment>
  <w:comment w:id="1" w:author="Author" w:date="2021-10-14T09:11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>Please add the prerequisites when available.</w:t>
      </w:r>
    </w:p>
  </w:comment>
  <w:comment w:id="2" w:author="Author" w:date="2021-10-14T09:11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>Please check whether this section should be followed by an intended learning outcomes section, as in the other syllabi.</w:t>
      </w:r>
    </w:p>
  </w:comment>
  <w:comment w:id="3" w:author="Author" w:date="2021-10-14T09:11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 xml:space="preserve">Please check whether there should be a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val="en-US" w:bidi="en-US"/>
        </w:rPr>
        <w:t>row</w:t>
      </w:r>
      <w:r>
        <w:rPr>
          <w:rFonts w:eastAsia="Calibri" w:ascii="Calibri" w:hAnsi="Calibri" w:cs="Arial"/>
          <w:color w:val="auto"/>
          <w:sz w:val="20"/>
          <w:szCs w:val="24"/>
          <w:lang w:eastAsia="en-US" w:val="en-US" w:bidi="he-IL"/>
        </w:rPr>
        <w:t xml:space="preserve"> for Lesson 13, as in the other syllab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4485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bb.gov.tr/wp-content/uploads/2018/11/Ris_and_Crisis_Management_in_Tourism_Sector-.pdf" TargetMode="External"/><Relationship Id="rId3" Type="http://schemas.openxmlformats.org/officeDocument/2006/relationships/hyperlink" Target="http://egypt.travel/media/2338/tourism-reform-program-en.pdf" TargetMode="External"/><Relationship Id="rId4" Type="http://schemas.openxmlformats.org/officeDocument/2006/relationships/hyperlink" Target="https://www.sbb.gov.tr/wp-content/uploads/2018/11/Ris_and_Crisis_Management_in_Tourism_Sector-.pdf" TargetMode="External"/><Relationship Id="rId5" Type="http://schemas.openxmlformats.org/officeDocument/2006/relationships/hyperlink" Target="http://egypt.travel/media/2338/tourism-reform-program-en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42:00Z</dcterms:created>
  <dc:creator/>
  <dc:description/>
  <cp:keywords/>
  <dc:language>en-US</dc:language>
  <cp:lastModifiedBy/>
  <cp:lastPrinted>2019-05-30T08:17:00Z</cp:lastPrinted>
  <dcterms:modified xsi:type="dcterms:W3CDTF">2021-10-20T00:40:00Z</dcterms:modified>
  <cp:revision>1</cp:revision>
  <dc:subject/>
  <dc:title/>
</cp:coreProperties>
</file>