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 xml:space="preserve">Course title: </w:t>
      </w:r>
      <w:r>
        <w:rPr>
          <w:b w:val="false"/>
          <w:bCs w:val="false"/>
          <w:u w:val="none"/>
        </w:rPr>
        <w:t>Financial Management and Analysis</w:t>
      </w:r>
    </w:p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>Code:</w:t>
      </w:r>
      <w:r>
        <w:rPr>
          <w:b w:val="false"/>
          <w:bCs w:val="false"/>
          <w:u w:val="none"/>
        </w:rPr>
        <w:t xml:space="preserve"> 2-229091-0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: </w:t>
      </w:r>
      <w:r>
        <w:rPr>
          <w:rFonts w:cs="Times New Roman" w:ascii="Times New Roman" w:hAnsi="Times New Roman"/>
          <w:sz w:val="24"/>
          <w:lang w:bidi="he-IL"/>
        </w:rPr>
        <w:t>Dr. Rami Saad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2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Year:</w:t>
      </w:r>
      <w:r>
        <w:rPr>
          <w:rFonts w:cs="Times New Roman" w:ascii="Times New Roman" w:hAnsi="Times New Roman"/>
          <w:sz w:val="24"/>
          <w:lang w:bidi="he-IL"/>
        </w:rPr>
        <w:t xml:space="preserve"> 2</w:t>
      </w:r>
      <w:ins w:id="0" w:author="Author" w:date="2021-10-12T11:08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del w:id="1" w:author="Author" w:date="2021-10-12T11:08:00Z">
        <w:r>
          <w:rPr>
            <w:rFonts w:cs="Times New Roman" w:ascii="Times New Roman" w:hAnsi="Times New Roman"/>
            <w:sz w:val="24"/>
            <w:lang w:bidi="he-IL"/>
          </w:rPr>
          <w:delText>;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bidi="he-IL"/>
        </w:rPr>
        <w:t>Semester:</w:t>
      </w:r>
      <w:r>
        <w:rPr>
          <w:rFonts w:cs="Times New Roman" w:ascii="Times New Roman" w:hAnsi="Times New Roman"/>
          <w:sz w:val="24"/>
          <w:lang w:bidi="he-IL"/>
        </w:rPr>
        <w:t xml:space="preserve"> B 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1" w:author="Author" w:date="2021-10-11T16:15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Academic year</w:t>
      </w:r>
      <w:r>
        <w:rPr>
          <w:rFonts w:cs="Times New Roman" w:ascii="Times New Roman" w:hAnsi="Times New Roman"/>
          <w:sz w:val="24"/>
          <w:lang w:bidi="he-IL"/>
        </w:rPr>
        <w:t>: 2021</w:t>
      </w:r>
      <w:del w:id="2" w:author="Author" w:date="2021-10-11T16:15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ins w:id="3" w:author="Author" w:date="2021-10-11T16:15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ins w:id="4" w:author="Author" w:date="2021-10-19T01:09:00Z">
        <w:r>
          <w:rPr>
            <w:rFonts w:cs="Times New Roman" w:ascii="Times New Roman" w:hAnsi="Times New Roman"/>
            <w:sz w:val="24"/>
            <w:lang w:bidi="he-IL"/>
          </w:rPr>
          <w:t>20</w:t>
        </w:r>
      </w:ins>
      <w:r>
        <w:rPr>
          <w:rFonts w:cs="Times New Roman" w:ascii="Times New Roman" w:hAnsi="Times New Roman"/>
          <w:sz w:val="24"/>
          <w:lang w:bidi="he-IL"/>
        </w:rPr>
        <w:t>22</w:t>
      </w:r>
      <w:ins w:id="5" w:author="Author" w:date="2021-10-19T01:10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6" w:author="Author" w:date="2021-10-19T01:10:00Z">
        <w:r>
          <w:rPr>
            <w:rFonts w:cs="Times New Roman" w:ascii="Times New Roman" w:hAnsi="Times New Roman"/>
            <w:sz w:val="24"/>
          </w:rPr>
          <w:t>(</w:t>
        </w:r>
      </w:ins>
      <w:ins w:id="7" w:author="Author" w:date="2021-10-19T01:10:00Z">
        <w:r>
          <w:rPr>
            <w:rFonts w:ascii="Times New Roman" w:hAnsi="Times New Roman" w:cs="Times New Roman"/>
            <w:sz w:val="24"/>
            <w:sz w:val="24"/>
            <w:rtl w:val="true"/>
          </w:rPr>
          <w:t>תשפ</w:t>
        </w:r>
      </w:ins>
      <w:ins w:id="8" w:author="Author" w:date="2021-10-19T01:10:00Z">
        <w:r>
          <w:rPr>
            <w:rFonts w:cs="Times New Roman" w:ascii="Times New Roman" w:hAnsi="Times New Roman"/>
            <w:sz w:val="24"/>
            <w:rtl w:val="true"/>
          </w:rPr>
          <w:t>"</w:t>
        </w:r>
      </w:ins>
      <w:ins w:id="9" w:author="Author" w:date="2021-10-19T01:10:00Z">
        <w:r>
          <w:rPr>
            <w:rFonts w:ascii="Times New Roman" w:hAnsi="Times New Roman" w:cs="Times New Roman"/>
            <w:sz w:val="24"/>
            <w:sz w:val="24"/>
            <w:rtl w:val="true"/>
          </w:rPr>
          <w:t>ב</w:t>
        </w:r>
      </w:ins>
      <w:ins w:id="10" w:author="Author" w:date="2021-10-19T01:10:00Z">
        <w:r>
          <w:rPr>
            <w:rFonts w:cs="Times New Roman" w:ascii="Times New Roman" w:hAnsi="Times New Roman"/>
            <w:sz w:val="24"/>
          </w:rPr>
          <w:t>)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ins w:id="12" w:author="Author" w:date="2021-10-11T16:15:00Z">
        <w:commentRangeStart w:id="0"/>
        <w:r>
          <w:rPr>
            <w:rFonts w:cs="Times New Roman" w:ascii="Times New Roman" w:hAnsi="Times New Roman"/>
            <w:b/>
            <w:bCs/>
            <w:sz w:val="24"/>
            <w:lang w:bidi="he-IL"/>
          </w:rPr>
          <w:t>Prerequisites</w:t>
        </w:r>
      </w:ins>
      <w:ins w:id="13" w:author="Author" w:date="2021-10-11T16:15:00Z">
        <w:r>
          <w:rPr>
            <w:rStyle w:val="CommentReference"/>
            <w:vanish w:val="false"/>
          </w:rPr>
        </w:r>
      </w:ins>
      <w:ins w:id="14" w:author="Author" w:date="2021-10-11T16:15:00Z">
        <w:commentRangeEnd w:id="0"/>
        <w:r>
          <w:commentReference w:id="0"/>
        </w:r>
        <w:r>
          <w:rPr>
            <w:rFonts w:cs="Times New Roman" w:ascii="Times New Roman" w:hAnsi="Times New Roman"/>
            <w:b/>
            <w:bCs/>
            <w:sz w:val="24"/>
            <w:lang w:bidi="he-IL"/>
          </w:rPr>
          <w:t>:</w:t>
        </w:r>
      </w:ins>
      <w:ins w:id="15" w:author="Author" w:date="2021-10-11T16:15:00Z">
        <w:r>
          <w:rPr>
            <w:rFonts w:cs="Times New Roman" w:ascii="Times New Roman" w:hAnsi="Times New Roman"/>
            <w:sz w:val="24"/>
            <w:lang w:bidi="he-IL"/>
          </w:rPr>
          <w:t xml:space="preserve">  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9" w:author="Author" w:date="2021-10-11T16:15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16" w:author="Author" w:date="2021-10-20T01:32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17" w:author="Author" w:date="2021-10-20T01:32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  <w:del w:id="18" w:author="Author" w:date="2021-10-11T16:15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  <w:ins w:id="36" w:author="Author" w:date="2021-10-11T16:16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The objectives of this course are to provide students with advanced skills for achieving </w:t>
      </w:r>
      <w:del w:id="20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delText xml:space="preserve">the </w:delText>
        </w:r>
      </w:del>
      <w:r>
        <w:rPr>
          <w:rFonts w:cs="Times New Roman" w:ascii="Times New Roman" w:hAnsi="Times New Roman"/>
          <w:sz w:val="24"/>
          <w:lang w:bidi="he-IL"/>
        </w:rPr>
        <w:t>competen</w:t>
      </w:r>
      <w:del w:id="21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delText>t</w:delText>
        </w:r>
      </w:del>
      <w:ins w:id="22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t>ce</w:t>
        </w:r>
      </w:ins>
      <w:r>
        <w:rPr>
          <w:rFonts w:cs="Times New Roman" w:ascii="Times New Roman" w:hAnsi="Times New Roman"/>
          <w:sz w:val="24"/>
          <w:lang w:bidi="he-IL"/>
        </w:rPr>
        <w:t xml:space="preserve"> in </w:t>
      </w:r>
      <w:del w:id="23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delText xml:space="preserve">the 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valuation. </w:t>
      </w:r>
      <w:ins w:id="24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t>The v</w:t>
        </w:r>
      </w:ins>
      <w:del w:id="25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delText>V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aluation </w:t>
      </w:r>
      <w:del w:id="26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delText xml:space="preserve">Principle </w:delText>
        </w:r>
      </w:del>
      <w:ins w:id="27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t xml:space="preserve">principle </w:t>
        </w:r>
      </w:ins>
      <w:r>
        <w:rPr>
          <w:rFonts w:cs="Times New Roman" w:ascii="Times New Roman" w:hAnsi="Times New Roman"/>
          <w:sz w:val="24"/>
          <w:lang w:bidi="he-IL"/>
        </w:rPr>
        <w:t>is presented as the foundation of all financial decision</w:t>
      </w:r>
      <w:ins w:id="28" w:author="Author" w:date="2021-10-12T14:29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del w:id="29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  <w:r>
        <w:rPr>
          <w:rFonts w:cs="Times New Roman" w:ascii="Times New Roman" w:hAnsi="Times New Roman"/>
          <w:sz w:val="24"/>
          <w:lang w:bidi="he-IL"/>
        </w:rPr>
        <w:t>making. The core message of this principle is that any firm should be able to identify</w:t>
      </w:r>
      <w:ins w:id="30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t xml:space="preserve">, </w:t>
        </w:r>
      </w:ins>
      <w:del w:id="31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delText xml:space="preserve"> and </w:delText>
        </w:r>
      </w:del>
      <w:r>
        <w:rPr>
          <w:rFonts w:cs="Times New Roman" w:ascii="Times New Roman" w:hAnsi="Times New Roman"/>
          <w:sz w:val="24"/>
          <w:lang w:bidi="he-IL"/>
        </w:rPr>
        <w:t>compare, and</w:t>
      </w:r>
      <w:ins w:id="32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most importantly</w:t>
      </w:r>
      <w:ins w:id="33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make</w:t>
      </w:r>
      <w:del w:id="34" w:author="Author" w:date="2021-10-11T16:16:00Z">
        <w:r>
          <w:rPr>
            <w:rFonts w:cs="Times New Roman" w:ascii="Times New Roman" w:hAnsi="Times New Roman"/>
            <w:sz w:val="24"/>
            <w:lang w:bidi="he-IL"/>
          </w:rPr>
          <w:delText>,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</w:t>
      </w:r>
      <w:del w:id="35" w:author="Author" w:date="2021-10-12T11:09:00Z">
        <w:r>
          <w:rPr>
            <w:rFonts w:cs="Times New Roman" w:ascii="Times New Roman" w:hAnsi="Times New Roman"/>
            <w:sz w:val="24"/>
            <w:lang w:bidi="he-IL"/>
          </w:rPr>
          <w:delText xml:space="preserve">the </w:delText>
        </w:r>
      </w:del>
      <w:r>
        <w:rPr>
          <w:rFonts w:cs="Times New Roman" w:ascii="Times New Roman" w:hAnsi="Times New Roman"/>
          <w:sz w:val="24"/>
          <w:lang w:bidi="he-IL"/>
        </w:rPr>
        <w:t>investments that increase the firm’s value. The tools of finance determine the impact of a project or investment on the firm’s value by comparing the costs and benefits in equivalent terms.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lang w:bidi="he-IL"/>
        </w:rPr>
      </w:pPr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333333"/>
          <w:sz w:val="24"/>
          <w:lang w:bidi="he-IL"/>
          <w:ins w:id="42" w:author="Author" w:date="2021-10-11T16:16:00Z"/>
        </w:rPr>
      </w:pPr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 xml:space="preserve">Intended </w:t>
      </w:r>
      <w:ins w:id="37" w:author="Author" w:date="2021-10-20T01:32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t>L</w:t>
        </w:r>
      </w:ins>
      <w:del w:id="38" w:author="Author" w:date="2021-10-20T01:32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 xml:space="preserve">earning </w:t>
      </w:r>
      <w:ins w:id="39" w:author="Author" w:date="2021-10-20T01:32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t>O</w:t>
        </w:r>
      </w:ins>
      <w:del w:id="40" w:author="Author" w:date="2021-10-20T01:32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>utcomes</w:t>
      </w:r>
      <w:del w:id="41" w:author="Author" w:date="2021-10-11T16:16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333333"/>
          <w:sz w:val="24"/>
          <w:lang w:bidi="he-IL"/>
        </w:rPr>
      </w:pPr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By the end of the course</w:t>
      </w:r>
      <w:ins w:id="43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,</w:t>
        </w:r>
      </w:ins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 xml:space="preserve"> students will </w:t>
      </w:r>
      <w:del w:id="44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have the following abilities</w:delText>
        </w:r>
      </w:del>
      <w:ins w:id="45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be able to</w:t>
        </w:r>
      </w:ins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eastAsia="Times New Roman" w:cs="Times New Roman"/>
          <w:color w:val="333333"/>
          <w:sz w:val="24"/>
          <w:lang w:bidi="he-IL"/>
        </w:rPr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Understand and identify the role of financial manager and the three main types of decisions a financial manager makes</w:t>
      </w:r>
      <w:ins w:id="46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;</w:t>
        </w:r>
      </w:ins>
      <w:del w:id="47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.</w:delText>
        </w:r>
      </w:del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eastAsia="Times New Roman" w:cs="Times New Roman"/>
          <w:color w:val="333333"/>
          <w:sz w:val="24"/>
          <w:lang w:bidi="he-IL"/>
        </w:rPr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Know why the disclosure of financial information through financial statements is critical to investors</w:t>
      </w:r>
      <w:ins w:id="48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;</w:t>
        </w:r>
      </w:ins>
      <w:del w:id="49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.</w:delText>
        </w:r>
      </w:del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eastAsia="Times New Roman" w:cs="Times New Roman"/>
          <w:color w:val="333333"/>
          <w:sz w:val="24"/>
          <w:lang w:bidi="he-IL"/>
        </w:rPr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 xml:space="preserve">Understand the </w:t>
      </w:r>
      <w:del w:id="50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 xml:space="preserve">Valuation </w:delText>
        </w:r>
      </w:del>
      <w:ins w:id="51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 xml:space="preserve">valuation </w:t>
        </w:r>
      </w:ins>
      <w:del w:id="52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Principle</w:delText>
        </w:r>
      </w:del>
      <w:ins w:id="53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principle</w:t>
        </w:r>
      </w:ins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, and how it can be used to identify decisions that increase the value of the firm</w:t>
      </w:r>
      <w:ins w:id="54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;</w:t>
        </w:r>
      </w:ins>
      <w:del w:id="55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.</w:delText>
        </w:r>
      </w:del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eastAsia="Times New Roman" w:cs="Times New Roman"/>
          <w:color w:val="333333"/>
          <w:sz w:val="24"/>
          <w:lang w:bidi="he-IL"/>
        </w:rPr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Calculate the value of distant cash flows in the present and of current cash flows in the future</w:t>
      </w:r>
      <w:ins w:id="56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;</w:t>
        </w:r>
      </w:ins>
      <w:del w:id="57" w:author="Author" w:date="2021-10-11T16:16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.</w:delText>
        </w:r>
      </w:del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eastAsia="Times New Roman" w:cs="Times New Roman"/>
          <w:color w:val="333333"/>
          <w:sz w:val="24"/>
          <w:lang w:bidi="he-IL"/>
        </w:rPr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Use the NPV rule to make investment decisions and understand alternative decision rules and their drawbacks</w:t>
      </w:r>
      <w:ins w:id="58" w:author="Author" w:date="2021-10-11T16:17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;</w:t>
        </w:r>
      </w:ins>
      <w:del w:id="59" w:author="Author" w:date="2021-10-11T16:17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.</w:delText>
        </w:r>
      </w:del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eastAsia="Times New Roman" w:cs="Times New Roman"/>
          <w:color w:val="333333"/>
          <w:sz w:val="24"/>
          <w:lang w:bidi="he-IL"/>
        </w:rPr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Choose between mutually exclusive alternatives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333333"/>
          <w:sz w:val="24"/>
          <w:lang w:bidi="he-IL"/>
        </w:rPr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 xml:space="preserve"> 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63" w:author="Author" w:date="2021-10-11T16:17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chedule of </w:t>
      </w:r>
      <w:ins w:id="60" w:author="Author" w:date="2021-10-20T01:32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61" w:author="Author" w:date="2021-10-20T01:32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essons</w:t>
      </w:r>
      <w:del w:id="62" w:author="Author" w:date="2021-10-11T16:17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661"/>
        <w:gridCol w:w="3928"/>
        <w:gridCol w:w="1784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esson</w:t>
            </w:r>
            <w:del w:id="64" w:author="Author" w:date="2021-10-11T16:17:00Z">
              <w:r>
                <w:rPr>
                  <w:rFonts w:eastAsia="Times New Roman" w:cs="Times New Roman" w:ascii="Times New Roman" w:hAnsi="Times New Roman"/>
                  <w:b/>
                  <w:sz w:val="24"/>
                </w:rPr>
                <w:delText xml:space="preserve"> #</w:delText>
              </w:r>
            </w:del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Topic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Details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Relevant reading assignments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9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verview of </w:t>
            </w:r>
            <w:del w:id="65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Financial </w:delText>
              </w:r>
            </w:del>
            <w:ins w:id="66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financial </w:t>
              </w:r>
            </w:ins>
            <w:del w:id="67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Management</w:delText>
              </w:r>
            </w:del>
            <w:ins w:id="68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>management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verview of </w:t>
            </w:r>
            <w:ins w:id="70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>f</w:t>
              </w:r>
            </w:ins>
            <w:del w:id="71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>F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inancial </w:t>
            </w:r>
            <w:del w:id="72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>Management</w:delText>
              </w:r>
            </w:del>
            <w:ins w:id="73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>management</w:t>
              </w:r>
            </w:ins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Chapter 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4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>Sizing</w:t>
            </w:r>
            <w:del w:id="74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ins w:id="75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  <w:del w:id="76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Up </w:delText>
              </w:r>
            </w:del>
            <w:ins w:id="77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up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 </w:t>
            </w:r>
            <w:del w:id="78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Business</w:delText>
              </w:r>
            </w:del>
            <w:ins w:id="79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>busines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: A </w:t>
            </w:r>
            <w:del w:id="80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Nonfinancial </w:delText>
              </w:r>
            </w:del>
            <w:ins w:id="81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nonfinancial </w:t>
              </w:r>
            </w:ins>
            <w:del w:id="82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Perspective</w:delText>
              </w:r>
            </w:del>
            <w:ins w:id="83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>perspective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Non</w:t>
            </w:r>
            <w:ins w:id="85" w:author="Author" w:date="2021-10-12T11:10:00Z">
              <w:r>
                <w:rPr>
                  <w:rFonts w:cs="Times New Roman" w:ascii="Times New Roman" w:hAnsi="Times New Roman"/>
                  <w:sz w:val="24"/>
                </w:rPr>
                <w:t>financial</w:t>
              </w:r>
            </w:ins>
            <w:del w:id="86" w:author="Author" w:date="2021-10-12T11:10:00Z">
              <w:r>
                <w:rPr>
                  <w:rFonts w:cs="Times New Roman" w:ascii="Times New Roman" w:hAnsi="Times New Roman"/>
                  <w:sz w:val="24"/>
                </w:rPr>
                <w:delText>-financial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aspects of financial managemen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Chapter 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91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nderstanding </w:t>
            </w:r>
            <w:del w:id="87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Financial </w:delText>
              </w:r>
            </w:del>
            <w:ins w:id="88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financial </w:t>
              </w:r>
            </w:ins>
            <w:del w:id="89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Statements</w:delText>
              </w:r>
            </w:del>
            <w:ins w:id="90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>statements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nancial </w:t>
            </w:r>
            <w:del w:id="92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>Statements</w:delText>
              </w:r>
            </w:del>
            <w:ins w:id="93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>statements</w:t>
              </w:r>
            </w:ins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Chapter </w:t>
            </w: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98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easuring </w:t>
            </w:r>
            <w:del w:id="94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Financial </w:delText>
              </w:r>
            </w:del>
            <w:ins w:id="95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financial </w:t>
              </w:r>
            </w:ins>
            <w:del w:id="96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Performance</w:delText>
              </w:r>
            </w:del>
            <w:ins w:id="97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>performance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formance </w:t>
            </w:r>
            <w:del w:id="99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>Measures</w:delText>
              </w:r>
            </w:del>
            <w:ins w:id="100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>measures</w:t>
              </w:r>
            </w:ins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Chapter </w:t>
            </w: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09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naging </w:t>
            </w:r>
            <w:del w:id="101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Day</w:delText>
              </w:r>
            </w:del>
            <w:ins w:id="102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>day</w:t>
              </w:r>
            </w:ins>
            <w:r>
              <w:rPr>
                <w:rFonts w:cs="Times New Roman" w:ascii="Times New Roman" w:hAnsi="Times New Roman"/>
                <w:sz w:val="24"/>
              </w:rPr>
              <w:t>-to-</w:t>
            </w:r>
            <w:del w:id="103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Day </w:delText>
              </w:r>
            </w:del>
            <w:ins w:id="104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day </w:t>
              </w:r>
            </w:ins>
            <w:del w:id="105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Cash </w:delText>
              </w:r>
            </w:del>
            <w:ins w:id="106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cash </w:t>
              </w:r>
            </w:ins>
            <w:del w:id="107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Flow</w:delText>
              </w:r>
            </w:del>
            <w:ins w:id="108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>flow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110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>W</w:t>
              </w:r>
            </w:ins>
            <w:del w:id="111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>w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orking </w:t>
            </w:r>
            <w:del w:id="112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Capital </w:delText>
              </w:r>
            </w:del>
            <w:ins w:id="113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 xml:space="preserve">capital </w:t>
              </w:r>
            </w:ins>
            <w:del w:id="114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>Management</w:delText>
              </w:r>
            </w:del>
            <w:ins w:id="115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>management</w:t>
              </w:r>
            </w:ins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Chap</w:t>
            </w:r>
            <w:r>
              <w:rPr>
                <w:rFonts w:cs="Times New Roman" w:ascii="Times New Roman" w:hAnsi="Times New Roman"/>
                <w:bCs/>
                <w:sz w:val="24"/>
              </w:rPr>
              <w:t>ter 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24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ojecting </w:t>
            </w:r>
            <w:del w:id="116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Financial </w:delText>
              </w:r>
            </w:del>
            <w:ins w:id="117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financial </w:t>
              </w:r>
            </w:ins>
            <w:del w:id="118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Requirements </w:delText>
              </w:r>
            </w:del>
            <w:ins w:id="119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requirements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120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Managing </w:delText>
              </w:r>
            </w:del>
            <w:ins w:id="121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managing </w:t>
              </w:r>
            </w:ins>
            <w:del w:id="122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Growth</w:delText>
              </w:r>
            </w:del>
            <w:ins w:id="123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>growth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enerating </w:t>
            </w:r>
            <w:del w:id="125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Pro </w:delText>
              </w:r>
            </w:del>
            <w:ins w:id="126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>pro f</w:t>
              </w:r>
            </w:ins>
            <w:del w:id="127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>F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orma </w:t>
            </w:r>
            <w:del w:id="128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 xml:space="preserve">Financial </w:delText>
              </w:r>
            </w:del>
            <w:ins w:id="129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 xml:space="preserve">financial </w:t>
              </w:r>
            </w:ins>
            <w:del w:id="130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>Statements</w:delText>
              </w:r>
            </w:del>
            <w:ins w:id="131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>statements</w:t>
              </w:r>
            </w:ins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Chap</w:t>
            </w:r>
            <w:r>
              <w:rPr>
                <w:rFonts w:cs="Times New Roman" w:ascii="Times New Roman" w:hAnsi="Times New Roman"/>
                <w:bCs/>
                <w:sz w:val="24"/>
              </w:rPr>
              <w:t>ter 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40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ime </w:t>
            </w:r>
            <w:del w:id="132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Value </w:delText>
              </w:r>
            </w:del>
            <w:ins w:id="133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value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  <w:del w:id="134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Money </w:delText>
              </w:r>
            </w:del>
            <w:ins w:id="135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money </w:t>
              </w:r>
            </w:ins>
            <w:del w:id="136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Basics </w:delText>
              </w:r>
            </w:del>
            <w:ins w:id="137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basics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138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Applications</w:delText>
              </w:r>
            </w:del>
            <w:ins w:id="139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>applications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41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 xml:space="preserve">Exploring </w:delText>
              </w:r>
            </w:del>
            <w:ins w:id="142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 xml:space="preserve">Applying </w:t>
              </w:r>
            </w:ins>
            <w:del w:id="143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 xml:space="preserve">Time </w:delText>
              </w:r>
            </w:del>
            <w:ins w:id="144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 xml:space="preserve">time </w:t>
              </w:r>
            </w:ins>
            <w:del w:id="145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 xml:space="preserve">Value </w:delText>
              </w:r>
            </w:del>
            <w:ins w:id="146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 xml:space="preserve">value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  <w:del w:id="147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>Money</w:delText>
              </w:r>
            </w:del>
            <w:del w:id="148" w:author="Author" w:date="2021-10-11T16:19:00Z">
              <w:r>
                <w:rPr>
                  <w:rFonts w:eastAsia="Times New Roman" w:cs="Times New Roman" w:ascii="Times New Roman" w:hAnsi="Times New Roman"/>
                  <w:sz w:val="24"/>
                </w:rPr>
                <w:delText xml:space="preserve"> </w:delText>
              </w:r>
            </w:del>
            <w:ins w:id="149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>money: P</w:t>
              </w:r>
            </w:ins>
            <w:del w:id="150" w:author="Author" w:date="2021-10-11T16:19:00Z">
              <w:r>
                <w:rPr>
                  <w:rFonts w:eastAsia="Times New Roman" w:cs="Times New Roman" w:ascii="Times New Roman" w:hAnsi="Times New Roman"/>
                  <w:sz w:val="24"/>
                </w:rPr>
                <w:delText>– p</w:delText>
              </w:r>
            </w:del>
            <w:r>
              <w:rPr>
                <w:rFonts w:eastAsia="Times New Roman" w:cs="Times New Roman" w:ascii="Times New Roman" w:hAnsi="Times New Roman"/>
                <w:sz w:val="24"/>
              </w:rPr>
              <w:t>art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Chap</w:t>
            </w:r>
            <w:r>
              <w:rPr>
                <w:rFonts w:cs="Times New Roman" w:ascii="Times New Roman" w:hAnsi="Times New Roman"/>
                <w:bCs/>
                <w:sz w:val="24"/>
              </w:rPr>
              <w:t>ter 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ins w:id="162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ime </w:t>
            </w:r>
            <w:del w:id="151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Value </w:delText>
              </w:r>
            </w:del>
            <w:ins w:id="152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value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  <w:del w:id="153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Money </w:delText>
              </w:r>
            </w:del>
            <w:ins w:id="154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money </w:t>
              </w:r>
            </w:ins>
            <w:del w:id="155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 xml:space="preserve">Basics </w:delText>
              </w:r>
            </w:del>
            <w:ins w:id="156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 xml:space="preserve">basics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157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delText>Applications</w:delText>
              </w:r>
            </w:del>
            <w:del w:id="158" w:author="Author" w:date="2021-10-11T16:17:00Z">
              <w:r>
                <w:rPr>
                  <w:rFonts w:eastAsia="Times New Roman" w:cs="Times New Roman" w:ascii="Times New Roman" w:hAnsi="Times New Roman"/>
                  <w:sz w:val="24"/>
                </w:rPr>
                <w:delText xml:space="preserve"> </w:delText>
              </w:r>
            </w:del>
            <w:ins w:id="159" w:author="Author" w:date="2021-10-11T16:17:00Z">
              <w:r>
                <w:rPr>
                  <w:rFonts w:cs="Times New Roman" w:ascii="Times New Roman" w:hAnsi="Times New Roman"/>
                  <w:sz w:val="24"/>
                </w:rPr>
                <w:t>applications (continued)</w:t>
              </w:r>
            </w:ins>
            <w:del w:id="160" w:author="Author" w:date="2021-10-11T16:18:00Z">
              <w:r>
                <w:rPr>
                  <w:rFonts w:eastAsia="Times New Roman"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del w:id="161" w:author="Author" w:date="2021-10-11T16:18:00Z">
              <w:r>
                <w:rPr>
                  <w:rFonts w:eastAsia="Times New Roman" w:cs="Times New Roman" w:ascii="Times New Roman" w:hAnsi="Times New Roman"/>
                  <w:sz w:val="24"/>
                </w:rPr>
                <w:delText>continuance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plying </w:t>
            </w:r>
            <w:del w:id="163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 xml:space="preserve">Time </w:delText>
              </w:r>
            </w:del>
            <w:ins w:id="164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 xml:space="preserve">time </w:t>
              </w:r>
            </w:ins>
            <w:del w:id="165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 xml:space="preserve">Value </w:delText>
              </w:r>
            </w:del>
            <w:ins w:id="166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 xml:space="preserve">value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  <w:del w:id="167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>Money</w:delText>
              </w:r>
            </w:del>
            <w:del w:id="168" w:author="Author" w:date="2021-10-11T16:19:00Z">
              <w:r>
                <w:rPr>
                  <w:rFonts w:eastAsia="Times New Roman" w:cs="Times New Roman" w:ascii="Times New Roman" w:hAnsi="Times New Roman"/>
                  <w:sz w:val="24"/>
                </w:rPr>
                <w:delText xml:space="preserve"> </w:delText>
              </w:r>
            </w:del>
            <w:ins w:id="169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>money</w:t>
              </w:r>
            </w:ins>
            <w:ins w:id="170" w:author="Author" w:date="2021-10-11T16:19:00Z">
              <w:r>
                <w:rPr>
                  <w:rFonts w:eastAsia="Times New Roman" w:cs="Times New Roman" w:ascii="Times New Roman" w:hAnsi="Times New Roman"/>
                  <w:sz w:val="24"/>
                </w:rPr>
                <w:t>: P</w:t>
              </w:r>
            </w:ins>
            <w:del w:id="171" w:author="Author" w:date="2021-10-11T16:19:00Z">
              <w:r>
                <w:rPr>
                  <w:rFonts w:eastAsia="Times New Roman" w:cs="Times New Roman" w:ascii="Times New Roman" w:hAnsi="Times New Roman"/>
                  <w:sz w:val="24"/>
                </w:rPr>
                <w:delText>– p</w:delText>
              </w:r>
            </w:del>
            <w:r>
              <w:rPr>
                <w:rFonts w:eastAsia="Times New Roman" w:cs="Times New Roman" w:ascii="Times New Roman" w:hAnsi="Times New Roman"/>
                <w:sz w:val="24"/>
              </w:rPr>
              <w:t>art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Cha</w:t>
            </w:r>
            <w:r>
              <w:rPr>
                <w:rFonts w:cs="Times New Roman" w:ascii="Times New Roman" w:hAnsi="Times New Roman"/>
                <w:bCs/>
                <w:sz w:val="24"/>
              </w:rPr>
              <w:t>pter 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81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ime </w:t>
            </w:r>
            <w:del w:id="172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Value </w:delText>
              </w:r>
            </w:del>
            <w:ins w:id="173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 xml:space="preserve">value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  <w:del w:id="174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Money </w:delText>
              </w:r>
            </w:del>
            <w:ins w:id="175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 xml:space="preserve">money </w:t>
              </w:r>
            </w:ins>
            <w:del w:id="176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Basics </w:delText>
              </w:r>
            </w:del>
            <w:ins w:id="177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 xml:space="preserve">basics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178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Applications </w:delText>
              </w:r>
            </w:del>
            <w:ins w:id="179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>applications (continued)</w:t>
              </w:r>
            </w:ins>
            <w:del w:id="180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>- continuance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pplying </w:t>
            </w:r>
            <w:del w:id="182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 xml:space="preserve">Time </w:delText>
              </w:r>
            </w:del>
            <w:ins w:id="183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 xml:space="preserve">time </w:t>
              </w:r>
            </w:ins>
            <w:del w:id="184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 xml:space="preserve">Value </w:delText>
              </w:r>
            </w:del>
            <w:ins w:id="185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 xml:space="preserve">value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  <w:del w:id="186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 xml:space="preserve">Money </w:delText>
              </w:r>
            </w:del>
            <w:ins w:id="187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>money: P</w:t>
              </w:r>
            </w:ins>
            <w:del w:id="188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delText>– p</w:delText>
              </w:r>
            </w:del>
            <w:r>
              <w:rPr>
                <w:rFonts w:cs="Times New Roman" w:ascii="Times New Roman" w:hAnsi="Times New Roman"/>
                <w:sz w:val="24"/>
              </w:rPr>
              <w:t>art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Chap</w:t>
            </w:r>
            <w:r>
              <w:rPr>
                <w:rFonts w:cs="Times New Roman" w:ascii="Times New Roman" w:hAnsi="Times New Roman"/>
                <w:bCs/>
                <w:sz w:val="24"/>
              </w:rPr>
              <w:t>ter 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93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king </w:t>
            </w:r>
            <w:del w:id="189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Investment </w:delText>
              </w:r>
            </w:del>
            <w:ins w:id="190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 xml:space="preserve">investment </w:t>
              </w:r>
            </w:ins>
            <w:del w:id="191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>Decisions</w:delText>
              </w:r>
            </w:del>
            <w:ins w:id="192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>decisions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l budgeting</w:t>
            </w:r>
            <w:ins w:id="194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>: P</w:t>
              </w:r>
            </w:ins>
            <w:del w:id="195" w:author="Author" w:date="2021-10-11T16:19:00Z">
              <w:r>
                <w:rPr>
                  <w:rFonts w:eastAsia="Times New Roman" w:cs="Times New Roman" w:ascii="Times New Roman" w:hAnsi="Times New Roman"/>
                  <w:sz w:val="24"/>
                </w:rPr>
                <w:delText xml:space="preserve"> – p</w:delText>
              </w:r>
            </w:del>
            <w:r>
              <w:rPr>
                <w:rFonts w:eastAsia="Times New Roman" w:cs="Times New Roman" w:ascii="Times New Roman" w:hAnsi="Times New Roman"/>
                <w:sz w:val="24"/>
              </w:rPr>
              <w:t>art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Cha</w:t>
            </w:r>
            <w:r>
              <w:rPr>
                <w:rFonts w:cs="Times New Roman" w:ascii="Times New Roman" w:hAnsi="Times New Roman"/>
                <w:bCs/>
                <w:sz w:val="24"/>
              </w:rPr>
              <w:t>pter 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ins w:id="202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king </w:t>
            </w:r>
            <w:del w:id="196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Investment </w:delText>
              </w:r>
            </w:del>
            <w:ins w:id="197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 xml:space="preserve">investment </w:t>
              </w:r>
            </w:ins>
            <w:del w:id="198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Decisions </w:delText>
              </w:r>
            </w:del>
            <w:ins w:id="199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 xml:space="preserve">decisions </w:t>
              </w:r>
            </w:ins>
            <w:del w:id="200" w:author="Author" w:date="2021-10-11T16:18:00Z">
              <w:r>
                <w:rPr>
                  <w:rFonts w:eastAsia="Times New Roman" w:cs="Times New Roman" w:ascii="Times New Roman" w:hAnsi="Times New Roman"/>
                  <w:sz w:val="24"/>
                </w:rPr>
                <w:delText>- continuance</w:delText>
              </w:r>
            </w:del>
            <w:ins w:id="201" w:author="Author" w:date="2021-10-11T16:18:00Z">
              <w:r>
                <w:rPr>
                  <w:rFonts w:eastAsia="Times New Roman" w:cs="Times New Roman" w:ascii="Times New Roman" w:hAnsi="Times New Roman"/>
                  <w:sz w:val="24"/>
                </w:rPr>
                <w:t>(continued)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tal budgeting</w:t>
            </w:r>
            <w:ins w:id="203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>: P</w:t>
              </w:r>
            </w:ins>
            <w:del w:id="204" w:author="Author" w:date="2021-10-11T16:19:00Z">
              <w:r>
                <w:rPr>
                  <w:rFonts w:eastAsia="Times New Roman" w:cs="Times New Roman" w:ascii="Times New Roman" w:hAnsi="Times New Roman"/>
                  <w:sz w:val="24"/>
                </w:rPr>
                <w:delText xml:space="preserve"> – p</w:delText>
              </w:r>
            </w:del>
            <w:r>
              <w:rPr>
                <w:rFonts w:eastAsia="Times New Roman" w:cs="Times New Roman" w:ascii="Times New Roman" w:hAnsi="Times New Roman"/>
                <w:sz w:val="24"/>
              </w:rPr>
              <w:t>art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hapter 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09" w:author="Author" w:date="2021-10-11T16:18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king </w:t>
            </w:r>
            <w:del w:id="205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Investment </w:delText>
              </w:r>
            </w:del>
            <w:ins w:id="206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 xml:space="preserve">investment </w:t>
              </w:r>
            </w:ins>
            <w:del w:id="207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 xml:space="preserve">Decisions </w:delText>
              </w:r>
            </w:del>
            <w:ins w:id="208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 xml:space="preserve">decisions 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12" w:author="Author" w:date="2021-10-11T16:22:00Z"/>
              </w:rPr>
            </w:pPr>
            <w:ins w:id="210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t>(continued)</w:t>
              </w:r>
            </w:ins>
            <w:del w:id="211" w:author="Author" w:date="2021-10-11T16:18:00Z">
              <w:r>
                <w:rPr>
                  <w:rFonts w:cs="Times New Roman" w:ascii="Times New Roman" w:hAnsi="Times New Roman"/>
                  <w:sz w:val="24"/>
                </w:rPr>
                <w:delText>- continuance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Capital budgeting</w:t>
            </w:r>
            <w:ins w:id="213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>: P</w:t>
              </w:r>
            </w:ins>
            <w:del w:id="214" w:author="Author" w:date="2021-10-11T16:19:00Z">
              <w:r>
                <w:rPr>
                  <w:rFonts w:eastAsia="Times New Roman" w:cs="Times New Roman" w:ascii="Times New Roman" w:hAnsi="Times New Roman"/>
                  <w:sz w:val="24"/>
                </w:rPr>
                <w:delText xml:space="preserve"> – p</w:delText>
              </w:r>
            </w:del>
            <w:r>
              <w:rPr>
                <w:rFonts w:eastAsia="Times New Roman" w:cs="Times New Roman" w:ascii="Times New Roman" w:hAnsi="Times New Roman"/>
                <w:sz w:val="24"/>
              </w:rPr>
              <w:t xml:space="preserve">art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Chapter 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15" w:author="Author" w:date="2021-10-11T16:22:00Z"/>
              </w:rPr>
            </w:pPr>
            <w:r>
              <w:rPr>
                <w:rFonts w:cs="Times New Roman" w:ascii="Times New Roman" w:hAnsi="Times New Roman"/>
                <w:sz w:val="24"/>
              </w:rPr>
              <w:t>Recap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call </w:t>
            </w:r>
            <w:ins w:id="216" w:author="Author" w:date="2021-10-11T16:19:00Z">
              <w:r>
                <w:rPr>
                  <w:rFonts w:cs="Times New Roman" w:ascii="Times New Roman" w:hAnsi="Times New Roman"/>
                  <w:sz w:val="24"/>
                </w:rPr>
                <w:t xml:space="preserve">of </w:t>
              </w:r>
            </w:ins>
            <w:del w:id="217" w:author="Author" w:date="2021-10-11T16:20:00Z">
              <w:r>
                <w:rPr>
                  <w:rFonts w:cs="Times New Roman" w:ascii="Times New Roman" w:hAnsi="Times New Roman"/>
                  <w:sz w:val="24"/>
                </w:rPr>
                <w:delText xml:space="preserve">important </w:delText>
              </w:r>
            </w:del>
            <w:ins w:id="218" w:author="Author" w:date="2021-10-11T16:20:00Z">
              <w:r>
                <w:rPr>
                  <w:rFonts w:cs="Times New Roman" w:ascii="Times New Roman" w:hAnsi="Times New Roman"/>
                  <w:sz w:val="24"/>
                </w:rPr>
                <w:t xml:space="preserve">key </w:t>
              </w:r>
            </w:ins>
            <w:r>
              <w:rPr>
                <w:rFonts w:cs="Times New Roman" w:ascii="Times New Roman" w:hAnsi="Times New Roman"/>
                <w:sz w:val="24"/>
              </w:rPr>
              <w:t>topic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22" w:author="Author" w:date="2021-10-11T16:2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Grading </w:t>
      </w:r>
      <w:ins w:id="219" w:author="Author" w:date="2021-10-20T01:32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S</w:t>
        </w:r>
      </w:ins>
      <w:del w:id="220" w:author="Author" w:date="2021-10-20T01:32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cale</w:t>
      </w:r>
      <w:del w:id="221" w:author="Author" w:date="2021-10-11T16:2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303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Percentage of final grade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xam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  <w:del w:id="223" w:author="Author" w:date="2021-10-14T09:12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224" w:author="Author" w:date="2021-10-14T09:12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del w:id="226" w:author="Author" w:date="2021-10-11T16:20:00Z"/>
        </w:rPr>
      </w:pPr>
      <w:del w:id="225" w:author="Author" w:date="2021-10-11T16:2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ibliography:</w:delText>
        </w:r>
      </w:del>
    </w:p>
    <w:p>
      <w:pPr>
        <w:pStyle w:val="Normal"/>
        <w:bidi w:val="0"/>
        <w:jc w:val="left"/>
        <w:rPr>
          <w:del w:id="230" w:author="Author" w:date="2021-10-11T16:2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Main </w:t>
      </w:r>
      <w:ins w:id="227" w:author="Author" w:date="2021-10-20T01:33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228" w:author="Author" w:date="2021-10-20T01:33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229" w:author="Author" w:date="2021-10-11T16:2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32" w:author="Author" w:date="2021-10-11T16:20:00Z"/>
        </w:rPr>
      </w:pPr>
      <w:ins w:id="231" w:author="Author" w:date="2021-10-11T16:20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234" w:author="Author" w:date="2021-10-11T16:20:00Z"/>
        </w:rPr>
      </w:pPr>
      <w:ins w:id="233" w:author="Author" w:date="2021-10-11T16:20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238" w:author="Author" w:date="2021-10-11T16:21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Foerster, S., </w:t>
      </w:r>
      <w:ins w:id="235" w:author="Author" w:date="2021-10-11T16:20:00Z">
        <w:r>
          <w:rPr>
            <w:rFonts w:cs="Times New Roman" w:ascii="Times New Roman" w:hAnsi="Times New Roman"/>
            <w:sz w:val="24"/>
            <w:lang w:bidi="he-IL"/>
          </w:rPr>
          <w:t xml:space="preserve">&amp; </w:t>
        </w:r>
      </w:ins>
      <w:r>
        <w:rPr>
          <w:rFonts w:cs="Times New Roman" w:ascii="Times New Roman" w:hAnsi="Times New Roman"/>
          <w:sz w:val="24"/>
          <w:lang w:bidi="he-IL"/>
        </w:rPr>
        <w:t>Ivey, R.</w:t>
      </w:r>
      <w:del w:id="236" w:author="Author" w:date="2021-10-11T16:20:00Z">
        <w:r>
          <w:rPr>
            <w:rFonts w:cs="Times New Roman" w:ascii="Times New Roman" w:hAnsi="Times New Roman"/>
            <w:sz w:val="24"/>
            <w:lang w:bidi="he-IL"/>
          </w:rPr>
          <w:delText>.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(2014). </w:t>
      </w:r>
      <w:r>
        <w:rPr>
          <w:rFonts w:cs="Times New Roman" w:ascii="Times New Roman" w:hAnsi="Times New Roman"/>
          <w:i/>
          <w:iCs/>
          <w:sz w:val="24"/>
          <w:lang w:bidi="he-IL"/>
        </w:rPr>
        <w:t>Financial Management: Concepts and Applications, Global Edition</w:t>
      </w:r>
      <w:r>
        <w:rPr>
          <w:rFonts w:cs="Times New Roman" w:ascii="Times New Roman" w:hAnsi="Times New Roman"/>
          <w:sz w:val="24"/>
          <w:lang w:bidi="he-IL"/>
        </w:rPr>
        <w:t xml:space="preserve">. </w:t>
      </w:r>
      <w:ins w:id="237" w:author="Author" w:date="2021-10-19T01:15:00Z">
        <w:r>
          <w:rPr>
            <w:rFonts w:cs="Times New Roman" w:ascii="Times New Roman" w:hAnsi="Times New Roman"/>
            <w:sz w:val="24"/>
            <w:lang w:bidi="he-IL"/>
          </w:rPr>
          <w:t xml:space="preserve">New York, NY: </w:t>
        </w:r>
      </w:ins>
      <w:r>
        <w:rPr>
          <w:rFonts w:cs="Times New Roman" w:ascii="Times New Roman" w:hAnsi="Times New Roman"/>
          <w:sz w:val="24"/>
          <w:lang w:bidi="he-IL"/>
        </w:rPr>
        <w:t>Pearson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lang w:bidi="he-IL"/>
          <w:ins w:id="242" w:author="Author" w:date="2021-10-11T16:21:00Z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lang w:bidi="he-IL"/>
        </w:rPr>
        <w:t xml:space="preserve">Secondary </w:t>
      </w:r>
      <w:ins w:id="239" w:author="Author" w:date="2021-10-20T01:33:00Z">
        <w:r>
          <w:rPr>
            <w:rFonts w:eastAsia="Arial Unicode MS" w:cs="Times New Roman" w:ascii="Times New Roman" w:hAnsi="Times New Roman"/>
            <w:b/>
            <w:bCs/>
            <w:color w:val="000000"/>
            <w:kern w:val="2"/>
            <w:sz w:val="24"/>
            <w:lang w:bidi="he-IL"/>
          </w:rPr>
          <w:t>B</w:t>
        </w:r>
      </w:ins>
      <w:del w:id="240" w:author="Author" w:date="2021-10-11T16:21:00Z">
        <w:r>
          <w:rPr>
            <w:rFonts w:eastAsia="Arial Unicode MS" w:cs="Times New Roman" w:ascii="Times New Roman" w:hAnsi="Times New Roman"/>
            <w:b/>
            <w:bCs/>
            <w:color w:val="000000"/>
            <w:kern w:val="2"/>
            <w:sz w:val="24"/>
            <w:lang w:bidi="he-IL"/>
          </w:rPr>
          <w:delText>B</w:delText>
        </w:r>
      </w:del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lang w:bidi="he-IL"/>
        </w:rPr>
        <w:t>ibliography</w:t>
      </w:r>
      <w:del w:id="241" w:author="Author" w:date="2021-10-11T16:21:00Z">
        <w:r>
          <w:rPr>
            <w:rFonts w:eastAsia="Arial Unicode MS" w:cs="Times New Roman" w:ascii="Times New Roman" w:hAnsi="Times New Roman"/>
            <w:b/>
            <w:bCs/>
            <w:color w:val="000000"/>
            <w:kern w:val="2"/>
            <w:sz w:val="24"/>
            <w:lang w:bidi="he-IL"/>
          </w:rPr>
          <w:delText>:</w:delText>
        </w:r>
      </w:del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lang w:bidi="he-IL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lang w:bidi="he-IL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/>
      </w:pPr>
      <w:del w:id="243" w:author="Author" w:date="2021-10-11T16:21:00Z">
        <w:r>
          <w:rPr>
            <w:rFonts w:eastAsia="Arial Unicode MS" w:cs="Times New Roman" w:ascii="Times New Roman" w:hAnsi="Times New Roman"/>
            <w:color w:val="000000"/>
            <w:kern w:val="2"/>
            <w:sz w:val="24"/>
            <w:lang w:bidi="he-IL"/>
          </w:rPr>
          <w:delText xml:space="preserve">Uzi </w:delText>
        </w:r>
      </w:del>
      <w:r>
        <w:rPr>
          <w:rFonts w:eastAsia="Arial Unicode MS" w:cs="Times New Roman" w:ascii="Times New Roman" w:hAnsi="Times New Roman"/>
          <w:color w:val="000000"/>
          <w:kern w:val="2"/>
          <w:sz w:val="24"/>
          <w:lang w:bidi="he-IL"/>
        </w:rPr>
        <w:t xml:space="preserve">Messinger, </w:t>
      </w:r>
      <w:ins w:id="244" w:author="Author" w:date="2021-10-11T16:21:00Z">
        <w:r>
          <w:rPr>
            <w:rFonts w:eastAsia="Arial Unicode MS" w:cs="Times New Roman" w:ascii="Times New Roman" w:hAnsi="Times New Roman"/>
            <w:color w:val="000000"/>
            <w:kern w:val="2"/>
            <w:sz w:val="24"/>
            <w:lang w:bidi="he-IL"/>
          </w:rPr>
          <w:t xml:space="preserve">U. (2018). </w:t>
        </w:r>
      </w:ins>
      <w:r>
        <w:rPr>
          <w:rFonts w:eastAsia="Arial Unicode MS" w:cs="Times New Roman" w:ascii="Times New Roman" w:hAnsi="Times New Roman"/>
          <w:i/>
          <w:iCs/>
          <w:color w:val="000000"/>
          <w:kern w:val="2"/>
          <w:sz w:val="24"/>
          <w:lang w:bidi="he-IL"/>
        </w:rPr>
        <w:t xml:space="preserve">Financial Accounting and Financial Statement Analysis, Second Edition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lang w:bidi="he-IL"/>
        </w:rPr>
        <w:t xml:space="preserve">2018, </w:t>
      </w:r>
      <w:commentRangeStart w:id="1"/>
      <w:r>
        <w:rPr>
          <w:rFonts w:eastAsia="Arial Unicode MS" w:cs="Times New Roman" w:ascii="Times New Roman" w:hAnsi="Times New Roman"/>
          <w:color w:val="000000"/>
          <w:kern w:val="2"/>
          <w:sz w:val="24"/>
          <w:lang w:bidi="he-IL"/>
        </w:rPr>
        <w:t>Yozma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eastAsia="Arial Unicode MS" w:cs="Times New Roman" w:ascii="Times New Roman" w:hAnsi="Times New Roman"/>
          <w:color w:val="000000"/>
          <w:kern w:val="2"/>
          <w:sz w:val="24"/>
          <w:lang w:bidi="he-IL"/>
        </w:rPr>
        <w:t xml:space="preserve"> Publishing. (Hebrew)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2021-10-14T09:12:00Z" w:initials="A">
    <w:p>
      <w:r>
        <w:rPr>
          <w:rFonts w:ascii="Calibri" w:hAnsi="Calibri" w:cs="Arial" w:eastAsia="Calibri"/>
          <w:color w:val="auto"/>
          <w:sz w:val="20"/>
          <w:szCs w:val="24"/>
          <w:lang w:eastAsia="en-US" w:bidi="he-IL" w:val="en-US"/>
        </w:rPr>
        <w:t xml:space="preserve">Please add the </w:t>
      </w:r>
      <w:r>
        <w:rPr>
          <w:rFonts w:eastAsia="Calibri" w:ascii="Times New Roman" w:hAnsi="Times New Roman" w:cs="Times New Roman"/>
          <w:color w:val="auto"/>
          <w:sz w:val="24"/>
          <w:szCs w:val="24"/>
          <w:lang w:eastAsia="en-US" w:bidi="he-IL" w:val="en-US"/>
        </w:rPr>
        <w:t>prerequisites</w:t>
      </w:r>
      <w:r>
        <w:rPr>
          <w:rFonts w:eastAsia="Calibri" w:ascii="Calibri" w:hAnsi="Calibri" w:cs="Arial"/>
          <w:color w:val="auto"/>
          <w:sz w:val="20"/>
          <w:szCs w:val="24"/>
          <w:lang w:eastAsia="en-US" w:bidi="he-IL" w:val="en-US"/>
        </w:rPr>
        <w:t xml:space="preserve"> when known.</w:t>
      </w:r>
    </w:p>
  </w:comment>
  <w:comment w:id="1" w:author="Author" w:date="2021-10-19T01:18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he-IL"/>
        </w:rPr>
        <w:t>Place of publication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1:40:00Z</dcterms:created>
  <dc:creator/>
  <dc:description/>
  <cp:keywords/>
  <dc:language>en-US</dc:language>
  <cp:lastModifiedBy/>
  <cp:lastPrinted>2019-05-30T08:17:00Z</cp:lastPrinted>
  <dcterms:modified xsi:type="dcterms:W3CDTF">2021-10-19T22:33:00Z</dcterms:modified>
  <cp:revision>1</cp:revision>
  <dc:subject/>
  <dc:title/>
</cp:coreProperties>
</file>