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Introduction to Economics A</w:t>
      </w:r>
      <w:ins w:id="0" w:author="Author" w:date="0-00-00T00:00:00Z">
        <w:r>
          <w:rPr>
            <w:b w:val="false"/>
            <w:bCs w:val="false"/>
            <w:u w:val="none"/>
          </w:rPr>
          <w:t>,</w:t>
        </w:r>
      </w:ins>
      <w:del w:id="1" w:author="Author" w:date="0-00-00T00:00:00Z">
        <w:r>
          <w:rPr>
            <w:b w:val="false"/>
            <w:bCs w:val="false"/>
            <w:u w:val="none"/>
          </w:rPr>
          <w:delText>-</w:delText>
        </w:r>
      </w:del>
      <w:r>
        <w:rPr>
          <w:b w:val="false"/>
          <w:bCs w:val="false"/>
          <w:u w:val="none"/>
        </w:rPr>
        <w:t xml:space="preserve"> Microeconomics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751-0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Dr. Rami Saa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1</w:t>
      </w:r>
      <w:ins w:id="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A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2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–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8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תשפ</w:t>
        </w:r>
      </w:ins>
      <w:ins w:id="9" w:author="Author" w:date="0-00-00T00:00:00Z">
        <w:r>
          <w:rPr>
            <w:rFonts w:cs="Times New Roman" w:ascii="Times New Roman" w:hAnsi="Times New Roman"/>
            <w:sz w:val="24"/>
            <w:rtl w:val="true"/>
            <w:lang w:bidi="he-IL"/>
          </w:rPr>
          <w:t>"</w:t>
        </w:r>
      </w:ins>
      <w:ins w:id="10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ב</w:t>
        </w:r>
      </w:ins>
      <w:ins w:id="1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ins w:id="13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4" w:author="Author" w:date="0-00-00T00:00:00Z">
        <w:r>
          <w:rPr>
            <w:rStyle w:val="CommentReference"/>
            <w:vanish w:val="false"/>
          </w:rPr>
        </w:r>
      </w:ins>
      <w:ins w:id="15" w:author="Author" w:date="0-00-00T00:00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>:</w:t>
        </w:r>
      </w:ins>
      <w:ins w:id="1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 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9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The main purpose of a microeconomics course is to gain a better understanding of </w:t>
      </w:r>
      <w:ins w:id="2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the </w:t>
        </w:r>
      </w:ins>
      <w:r>
        <w:rPr>
          <w:rFonts w:cs="Times New Roman" w:ascii="Times New Roman" w:hAnsi="Times New Roman"/>
          <w:sz w:val="24"/>
          <w:lang w:bidi="he-IL"/>
        </w:rPr>
        <w:t>demand and supply that cause</w:t>
      </w:r>
      <w:del w:id="2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rices to enter equilibrium. At the end of this course, the student should be able to understand and apply basic economic concepts and tools for analyzing corporate and household decisions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4" w:author="Author" w:date="0-00-00T00:00:00Z"/>
        </w:rPr>
      </w:pPr>
      <w:ins w:id="2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1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tended </w:t>
      </w:r>
      <w:ins w:id="2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26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 xml:space="preserve">earning </w:t>
      </w:r>
      <w:ins w:id="2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2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utcome</w:t>
      </w:r>
      <w:ins w:id="29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3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>By the end of the course</w:t>
      </w:r>
      <w:ins w:id="32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 xml:space="preserve"> students will </w:t>
      </w:r>
      <w:del w:id="33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have the following abilities</w:delText>
        </w:r>
      </w:del>
      <w:ins w:id="34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be able to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>:</w:t>
        <w:tab/>
      </w:r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del w:id="35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1. Students will be able to e</w:delText>
        </w:r>
      </w:del>
      <w:ins w:id="36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E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>xplain the concepts of opportunity cost, trade</w:t>
      </w:r>
      <w:del w:id="37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>offs, and the benefits of exchange</w:t>
      </w:r>
      <w:ins w:id="38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;</w:t>
        </w:r>
      </w:ins>
      <w:del w:id="39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del w:id="40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2. Students will be able to d</w:delText>
        </w:r>
      </w:del>
      <w:ins w:id="41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D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>emonstrate knowledge of the laws of supply and demand and equilibrium</w:t>
      </w:r>
      <w:ins w:id="42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,</w:t>
        </w:r>
      </w:ins>
      <w:del w:id="43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 xml:space="preserve"> and apply the supply and demand model to analyze responses of markets to external events</w:t>
      </w:r>
      <w:ins w:id="44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;</w:t>
        </w:r>
      </w:ins>
      <w:del w:id="45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del w:id="46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3. By the end of the course, students will be able to a</w:delText>
        </w:r>
      </w:del>
      <w:ins w:id="47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A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>pply supply and demand analysis to examine the impact of government regulation</w:t>
      </w:r>
      <w:ins w:id="48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;</w:t>
        </w:r>
      </w:ins>
      <w:del w:id="49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eastAsia="Times New Roman" w:cs="Times New Roman"/>
          <w:sz w:val="24"/>
          <w:lang w:bidi="he-IL"/>
          <w:ins w:id="52" w:author="Author" w:date="0-00-00T00:00:00Z"/>
        </w:rPr>
      </w:pPr>
      <w:del w:id="50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delText>4. By the end of the course, students will be able to d</w:delText>
        </w:r>
      </w:del>
      <w:ins w:id="51" w:author="Author" w:date="0-00-00T00:00:00Z">
        <w:r>
          <w:rPr>
            <w:rFonts w:eastAsia="Times New Roman" w:cs="Times New Roman" w:ascii="Times New Roman" w:hAnsi="Times New Roman"/>
            <w:sz w:val="24"/>
            <w:lang w:bidi="he-IL"/>
          </w:rPr>
          <w:t>D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 xml:space="preserve">emonstrate an understanding of producer choice, including cost and break-even analysis. 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5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5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5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5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8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200"/>
        <w:gridCol w:w="4100"/>
        <w:gridCol w:w="1530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son</w:t>
            </w:r>
            <w:del w:id="57" w:author="Author" w:date="0-00-00T00:00:00Z">
              <w:r>
                <w:rPr>
                  <w:rFonts w:cs="Times New Roman" w:ascii="Times New Roman" w:hAnsi="Times New Roman"/>
                  <w:b/>
                  <w:sz w:val="24"/>
                </w:rPr>
                <w:delText xml:space="preserve"> #</w:delText>
              </w:r>
            </w:del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opic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etail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68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6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5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Scope </w:delText>
              </w:r>
            </w:del>
            <w:ins w:id="5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scop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6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ethod </w:delText>
              </w:r>
            </w:del>
            <w:ins w:id="6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ethod </w:t>
              </w:r>
            </w:ins>
            <w:r>
              <w:rPr>
                <w:rFonts w:cs="Times New Roman" w:ascii="Times New Roman" w:hAnsi="Times New Roman"/>
                <w:sz w:val="24"/>
              </w:rPr>
              <w:t>of</w:t>
            </w:r>
            <w:ins w:id="6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conomics</w:delText>
              </w:r>
            </w:del>
            <w:ins w:id="6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conomics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hy </w:t>
            </w:r>
            <w:del w:id="6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Study </w:delText>
              </w:r>
            </w:del>
            <w:ins w:id="6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study </w:t>
              </w:r>
            </w:ins>
            <w:del w:id="6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conomics</w:delText>
              </w:r>
            </w:del>
            <w:ins w:id="6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conomics</w:t>
              </w:r>
            </w:ins>
            <w:r>
              <w:rPr>
                <w:rFonts w:cs="Times New Roman" w:ascii="Times New Roman" w:hAnsi="Times New Roman"/>
                <w:sz w:val="24"/>
              </w:rPr>
              <w:t>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7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Economic </w:delText>
              </w:r>
            </w:del>
            <w:ins w:id="7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economic </w:t>
              </w:r>
            </w:ins>
            <w:del w:id="7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blem</w:delText>
              </w:r>
            </w:del>
            <w:ins w:id="7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blem</w:t>
              </w:r>
            </w:ins>
            <w:r>
              <w:rPr>
                <w:rFonts w:cs="Times New Roman" w:ascii="Times New Roman" w:hAnsi="Times New Roman"/>
                <w:sz w:val="24"/>
              </w:rPr>
              <w:t>:</w:t>
            </w:r>
            <w:ins w:id="7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arcity and </w:t>
            </w:r>
            <w:del w:id="7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hoice</w:delText>
              </w:r>
            </w:del>
            <w:ins w:id="7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hoice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arcity, </w:t>
            </w:r>
            <w:del w:id="7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hoice</w:delText>
              </w:r>
            </w:del>
            <w:ins w:id="7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hoice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and </w:t>
            </w:r>
            <w:del w:id="8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pportunity </w:delText>
              </w:r>
            </w:del>
            <w:ins w:id="8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pportunity </w:t>
              </w:r>
            </w:ins>
            <w:del w:id="8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ost</w:delText>
              </w:r>
            </w:del>
            <w:ins w:id="8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ost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8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Economic </w:delText>
              </w:r>
            </w:del>
            <w:ins w:id="8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economic </w:t>
              </w:r>
            </w:ins>
            <w:del w:id="8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blem</w:delText>
              </w:r>
            </w:del>
            <w:ins w:id="8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blem</w:t>
              </w:r>
            </w:ins>
            <w:r>
              <w:rPr>
                <w:rFonts w:cs="Times New Roman" w:ascii="Times New Roman" w:hAnsi="Times New Roman"/>
                <w:sz w:val="24"/>
              </w:rPr>
              <w:t>:</w:t>
            </w:r>
            <w:ins w:id="8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arcity and </w:t>
            </w:r>
            <w:del w:id="9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hoice</w:delText>
              </w:r>
            </w:del>
            <w:ins w:id="9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hoice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conomic </w:t>
            </w:r>
            <w:del w:id="9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Systems </w:delText>
              </w:r>
            </w:del>
            <w:ins w:id="9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system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the </w:t>
            </w:r>
            <w:ins w:id="9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r</w:t>
              </w:r>
            </w:ins>
            <w:del w:id="9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R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ole of </w:t>
            </w:r>
            <w:del w:id="9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Government</w:delText>
              </w:r>
            </w:del>
            <w:ins w:id="9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government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mand, </w:t>
            </w:r>
            <w:del w:id="9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upply</w:delText>
              </w:r>
            </w:del>
            <w:ins w:id="9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upply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and </w:t>
            </w:r>
            <w:del w:id="10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rket </w:delText>
              </w:r>
            </w:del>
            <w:ins w:id="10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rket </w:t>
              </w:r>
            </w:ins>
            <w:del w:id="10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quilibrium</w:delText>
              </w:r>
            </w:del>
            <w:ins w:id="10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quilibrium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rms and </w:t>
            </w:r>
            <w:del w:id="10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Households</w:delText>
              </w:r>
            </w:del>
            <w:ins w:id="10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household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: The </w:t>
            </w:r>
            <w:del w:id="10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asic </w:delText>
              </w:r>
            </w:del>
            <w:ins w:id="10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asic </w:t>
              </w:r>
            </w:ins>
            <w:del w:id="10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Decision</w:delText>
              </w:r>
            </w:del>
            <w:ins w:id="10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decision</w:t>
              </w:r>
            </w:ins>
            <w:r>
              <w:rPr>
                <w:rFonts w:cs="Times New Roman" w:ascii="Times New Roman" w:hAnsi="Times New Roman"/>
                <w:sz w:val="24"/>
              </w:rPr>
              <w:t>-</w:t>
            </w:r>
            <w:del w:id="11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king </w:delText>
              </w:r>
            </w:del>
            <w:ins w:id="11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king </w:t>
              </w:r>
            </w:ins>
            <w:del w:id="11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Units</w:delText>
              </w:r>
            </w:del>
            <w:ins w:id="11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units</w:t>
              </w:r>
            </w:ins>
            <w:del w:id="11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17" w:author="Author" w:date="0-00-00T00:00:00Z"/>
              </w:rPr>
            </w:pPr>
            <w:del w:id="116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2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put </w:t>
            </w:r>
            <w:del w:id="11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rkets </w:delText>
              </w:r>
            </w:del>
            <w:ins w:id="11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rket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2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utput </w:delText>
              </w:r>
            </w:del>
            <w:ins w:id="12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utput </w:t>
              </w:r>
            </w:ins>
            <w:del w:id="12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rkets</w:delText>
              </w:r>
            </w:del>
            <w:ins w:id="12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market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: The </w:t>
            </w:r>
            <w:del w:id="12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Circular </w:delText>
              </w:r>
            </w:del>
            <w:ins w:id="12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circular </w:t>
              </w:r>
            </w:ins>
            <w:del w:id="12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low</w:delText>
              </w:r>
            </w:del>
            <w:ins w:id="12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low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mand, </w:t>
            </w:r>
            <w:del w:id="12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upply</w:delText>
              </w:r>
            </w:del>
            <w:ins w:id="13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upply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and </w:t>
            </w:r>
            <w:del w:id="13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rket </w:delText>
              </w:r>
            </w:del>
            <w:ins w:id="13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rket </w:t>
              </w:r>
            </w:ins>
            <w:del w:id="13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quilibrium</w:delText>
              </w:r>
            </w:del>
            <w:ins w:id="13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quilibrium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emand in </w:t>
            </w:r>
            <w:del w:id="13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duct</w:delText>
              </w:r>
            </w:del>
            <w:ins w:id="13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duct</w:t>
              </w:r>
            </w:ins>
            <w:r>
              <w:rPr>
                <w:rFonts w:cs="Times New Roman" w:ascii="Times New Roman" w:hAnsi="Times New Roman"/>
                <w:sz w:val="24"/>
              </w:rPr>
              <w:t>/</w:t>
            </w:r>
            <w:del w:id="13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utput </w:delText>
              </w:r>
            </w:del>
            <w:ins w:id="13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utput </w:t>
              </w:r>
            </w:ins>
            <w:del w:id="13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rkets</w:delText>
              </w:r>
            </w:del>
            <w:ins w:id="14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markets</w:t>
              </w:r>
            </w:ins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ply in </w:t>
            </w:r>
            <w:del w:id="14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duct</w:delText>
              </w:r>
            </w:del>
            <w:ins w:id="14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duct</w:t>
              </w:r>
            </w:ins>
            <w:r>
              <w:rPr>
                <w:rFonts w:cs="Times New Roman" w:ascii="Times New Roman" w:hAnsi="Times New Roman"/>
                <w:sz w:val="24"/>
              </w:rPr>
              <w:t>/</w:t>
            </w:r>
            <w:del w:id="14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utput </w:delText>
              </w:r>
            </w:del>
            <w:ins w:id="14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utput </w:t>
              </w:r>
            </w:ins>
            <w:del w:id="14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rkets</w:delText>
              </w:r>
            </w:del>
            <w:ins w:id="14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markets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Chapter </w:t>
            </w:r>
            <w:ins w:id="147" w:author="Author" w:date="0-00-00T00:00:00Z">
              <w:r>
                <w:rPr>
                  <w:rFonts w:cs="Times New Roman" w:ascii="Times New Roman" w:hAnsi="Times New Roman"/>
                  <w:bCs/>
                  <w:sz w:val="24"/>
                </w:rPr>
                <w:t xml:space="preserve"> </w:t>
              </w:r>
            </w:ins>
            <w:del w:id="148" w:author="Author" w:date="0-00-00T00:00:00Z">
              <w:r>
                <w:rPr>
                  <w:rFonts w:cs="Times New Roman" w:ascii="Times New Roman" w:hAnsi="Times New Roman"/>
                  <w:bCs/>
                  <w:sz w:val="24"/>
                </w:rPr>
                <w:delText>3</w:delText>
              </w:r>
            </w:del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5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mand, </w:t>
            </w:r>
            <w:del w:id="14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upply</w:delText>
              </w:r>
            </w:del>
            <w:ins w:id="15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upply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and </w:t>
            </w:r>
            <w:del w:id="15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rket </w:delText>
              </w:r>
            </w:del>
            <w:ins w:id="15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rket </w:t>
              </w:r>
            </w:ins>
            <w:del w:id="15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quilibrium</w:delText>
              </w:r>
            </w:del>
            <w:ins w:id="15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quilibrium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rket </w:t>
            </w:r>
            <w:del w:id="15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quilibrium</w:delText>
              </w:r>
            </w:del>
            <w:ins w:id="15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quilibrium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Chapter</w:t>
            </w:r>
            <w:del w:id="158" w:author="Author" w:date="0-00-00T00:00:00Z">
              <w:r>
                <w:rPr>
                  <w:rFonts w:cs="Times New Roman" w:ascii="Times New Roman" w:hAnsi="Times New Roman"/>
                  <w:bCs/>
                  <w:sz w:val="24"/>
                </w:rPr>
                <w:delText xml:space="preserve"> </w:delText>
              </w:r>
            </w:del>
            <w:ins w:id="159" w:author="Author" w:date="0-00-00T00:00:00Z">
              <w:r>
                <w:rPr>
                  <w:rFonts w:cs="Times New Roman" w:ascii="Times New Roman" w:hAnsi="Times New Roman"/>
                  <w:bCs/>
                  <w:sz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6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mand and </w:t>
            </w:r>
            <w:del w:id="16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upply</w:delText>
              </w:r>
            </w:del>
            <w:ins w:id="16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supply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6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Applications</w:delText>
              </w:r>
            </w:del>
            <w:ins w:id="16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applications</w:t>
              </w:r>
            </w:ins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7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16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Price </w:delText>
              </w:r>
            </w:del>
            <w:ins w:id="16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price </w:t>
              </w:r>
            </w:ins>
            <w:del w:id="16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ystem</w:delText>
              </w:r>
            </w:del>
            <w:ins w:id="16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ystem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: Rationing and </w:t>
            </w:r>
            <w:del w:id="16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Allocating</w:delText>
              </w:r>
            </w:del>
            <w:ins w:id="17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allocating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7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Resources</w:delText>
              </w:r>
            </w:del>
            <w:ins w:id="17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resources</w:t>
              </w:r>
            </w:ins>
            <w:del w:id="17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ply and </w:t>
            </w:r>
            <w:del w:id="17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Demand </w:delText>
              </w:r>
            </w:del>
            <w:ins w:id="17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demand </w:t>
              </w:r>
            </w:ins>
            <w:del w:id="17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Analysis</w:delText>
              </w:r>
            </w:del>
            <w:ins w:id="17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analysi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del w:id="17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Tariffs</w:delText>
              </w:r>
            </w:del>
            <w:ins w:id="18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tariffs</w:t>
              </w:r>
            </w:ins>
            <w:del w:id="18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8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ply and </w:t>
            </w:r>
            <w:del w:id="18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Demand </w:delText>
              </w:r>
            </w:del>
            <w:ins w:id="18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demand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8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rket </w:delText>
              </w:r>
            </w:del>
            <w:ins w:id="18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rket </w:t>
              </w:r>
            </w:ins>
            <w:del w:id="18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fficiency</w:delText>
              </w:r>
            </w:del>
            <w:ins w:id="18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fficiency</w:t>
              </w:r>
            </w:ins>
            <w:del w:id="18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asticity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9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ice </w:t>
            </w:r>
            <w:del w:id="19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Elasticity </w:delText>
              </w:r>
            </w:del>
            <w:ins w:id="19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elasticity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9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Demand</w:delText>
              </w:r>
            </w:del>
            <w:ins w:id="19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demand</w:t>
              </w:r>
            </w:ins>
            <w:del w:id="19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97" w:author="Author" w:date="0-00-00T00:00:00Z"/>
              </w:rPr>
            </w:pPr>
            <w:ins w:id="196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9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Calculating </w:t>
            </w:r>
            <w:del w:id="19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lasticities</w:delText>
              </w:r>
            </w:del>
            <w:ins w:id="20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lasticities</w:t>
              </w:r>
            </w:ins>
            <w:del w:id="20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0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20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Determinants </w:delText>
              </w:r>
            </w:del>
            <w:ins w:id="20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determinant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20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Demand </w:delText>
              </w:r>
            </w:del>
            <w:ins w:id="20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demand </w:t>
              </w:r>
            </w:ins>
            <w:del w:id="20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lasticity</w:delText>
              </w:r>
            </w:del>
            <w:ins w:id="20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lasticity</w:t>
              </w:r>
            </w:ins>
            <w:del w:id="20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1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usehold </w:t>
            </w:r>
            <w:del w:id="21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Behavior</w:delText>
              </w:r>
            </w:del>
            <w:ins w:id="21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1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21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onsumer</w:delText>
              </w:r>
            </w:del>
            <w:ins w:id="21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consumer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8" w:author="Author" w:date="0-00-00T00:00:00Z"/>
              </w:rPr>
            </w:pPr>
            <w:del w:id="21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hoice</w:delText>
              </w:r>
            </w:del>
            <w:ins w:id="21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hoice</w:t>
              </w:r>
            </w:ins>
          </w:p>
          <w:p>
            <w:pPr>
              <w:pStyle w:val="Normal"/>
              <w:bidi w:val="0"/>
              <w:ind w:left="391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del w:id="22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usehold </w:t>
            </w:r>
            <w:del w:id="21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Choice </w:delText>
              </w:r>
            </w:del>
            <w:ins w:id="22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choic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del w:id="22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Output </w:delText>
              </w:r>
            </w:del>
            <w:ins w:id="22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output </w:t>
              </w:r>
            </w:ins>
            <w:del w:id="22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rkets</w:delText>
              </w:r>
            </w:del>
            <w:ins w:id="22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markets</w:t>
              </w:r>
            </w:ins>
            <w:del w:id="22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28" w:author="Author" w:date="0-00-00T00:00:00Z"/>
              </w:rPr>
            </w:pPr>
            <w:ins w:id="227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22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asis </w:delText>
              </w:r>
            </w:del>
            <w:ins w:id="23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asi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23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hoice</w:delText>
              </w:r>
            </w:del>
            <w:ins w:id="23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hoice</w:t>
              </w:r>
            </w:ins>
            <w:r>
              <w:rPr>
                <w:rFonts w:cs="Times New Roman" w:ascii="Times New Roman" w:hAnsi="Times New Roman"/>
                <w:sz w:val="24"/>
              </w:rPr>
              <w:t>: Utilit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3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usehold </w:t>
            </w:r>
            <w:del w:id="23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Behavior</w:delText>
              </w:r>
            </w:del>
            <w:ins w:id="23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3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23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onsumer</w:delText>
              </w:r>
            </w:del>
            <w:ins w:id="23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consumer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41" w:author="Author" w:date="0-00-00T00:00:00Z"/>
              </w:rPr>
            </w:pPr>
            <w:del w:id="23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C</w:delText>
              </w:r>
            </w:del>
            <w:ins w:id="24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c</w:t>
              </w:r>
            </w:ins>
            <w:r>
              <w:rPr>
                <w:rFonts w:cs="Times New Roman" w:ascii="Times New Roman" w:hAnsi="Times New Roman"/>
                <w:sz w:val="24"/>
              </w:rPr>
              <w:t>hoice</w:t>
            </w:r>
          </w:p>
          <w:p>
            <w:pPr>
              <w:pStyle w:val="Normal"/>
              <w:bidi w:val="0"/>
              <w:ind w:left="391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come and </w:t>
            </w:r>
            <w:ins w:id="24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del w:id="24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ubstitution </w:t>
            </w:r>
            <w:ins w:id="24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e</w:t>
              </w:r>
            </w:ins>
            <w:del w:id="24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E</w:delText>
              </w:r>
            </w:del>
            <w:r>
              <w:rPr>
                <w:rFonts w:cs="Times New Roman" w:ascii="Times New Roman" w:hAnsi="Times New Roman"/>
                <w:sz w:val="24"/>
              </w:rPr>
              <w:t>ffects</w:t>
            </w:r>
            <w:del w:id="24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usehold </w:t>
            </w:r>
            <w:del w:id="24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Choice </w:delText>
              </w:r>
            </w:del>
            <w:ins w:id="24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choic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del w:id="24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Input </w:delText>
              </w:r>
            </w:del>
            <w:ins w:id="25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input </w:t>
              </w:r>
            </w:ins>
            <w:del w:id="25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rkets</w:delText>
              </w:r>
            </w:del>
            <w:ins w:id="25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markets</w:t>
              </w:r>
            </w:ins>
            <w:del w:id="25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.</w:delText>
              </w:r>
            </w:del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5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25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duction</w:delText>
              </w:r>
            </w:del>
            <w:ins w:id="25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duction</w:t>
              </w:r>
            </w:ins>
            <w:r>
              <w:rPr>
                <w:rFonts w:cs="Times New Roman" w:ascii="Times New Roman" w:hAnsi="Times New Roman"/>
                <w:sz w:val="24"/>
              </w:rPr>
              <w:t>:</w:t>
            </w:r>
            <w:ins w:id="25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61" w:author="Author" w:date="0-00-00T00:00:00Z"/>
              </w:rPr>
            </w:pPr>
            <w:del w:id="25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cess</w:delText>
              </w:r>
            </w:del>
            <w:ins w:id="25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cess</w:t>
              </w:r>
            </w:ins>
            <w:r>
              <w:rPr>
                <w:rFonts w:cs="Times New Roman" w:ascii="Times New Roman" w:hAnsi="Times New Roman"/>
                <w:sz w:val="24"/>
              </w:rPr>
              <w:t>: The</w:t>
            </w:r>
            <w:ins w:id="26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65" w:author="Author" w:date="0-00-00T00:00:00Z"/>
              </w:rPr>
            </w:pPr>
            <w:del w:id="26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ehavior </w:delText>
              </w:r>
            </w:del>
            <w:ins w:id="26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  <w:r>
              <w:rPr>
                <w:rFonts w:cs="Times New Roman" w:ascii="Times New Roman" w:hAnsi="Times New Roman"/>
                <w:sz w:val="24"/>
              </w:rPr>
              <w:t>of</w:t>
            </w:r>
            <w:ins w:id="26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70" w:author="Author" w:date="0-00-00T00:00:00Z"/>
              </w:rPr>
            </w:pPr>
            <w:del w:id="26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fit</w:delText>
              </w:r>
            </w:del>
            <w:ins w:id="26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fit</w:t>
              </w:r>
            </w:ins>
            <w:r>
              <w:rPr>
                <w:rFonts w:cs="Times New Roman" w:ascii="Times New Roman" w:hAnsi="Times New Roman"/>
                <w:sz w:val="24"/>
              </w:rPr>
              <w:t>-</w:t>
            </w:r>
            <w:del w:id="26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ximizing</w:delText>
              </w:r>
            </w:del>
            <w:ins w:id="26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ximizing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73" w:author="Author" w:date="0-00-00T00:00:00Z"/>
              </w:rPr>
            </w:pPr>
            <w:del w:id="27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irms</w:delText>
              </w:r>
            </w:del>
            <w:ins w:id="27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irm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commentRangeStart w:id="1"/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274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ehavior </w:delText>
              </w:r>
            </w:del>
            <w:ins w:id="27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27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fit</w:delText>
              </w:r>
            </w:del>
            <w:ins w:id="27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fit</w:t>
              </w:r>
            </w:ins>
            <w:r>
              <w:rPr>
                <w:rFonts w:cs="Times New Roman" w:ascii="Times New Roman" w:hAnsi="Times New Roman"/>
                <w:sz w:val="24"/>
              </w:rPr>
              <w:t>-</w:t>
            </w:r>
            <w:del w:id="27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Maximizing </w:delText>
              </w:r>
            </w:del>
            <w:ins w:id="27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ximizing </w:t>
              </w:r>
            </w:ins>
            <w:del w:id="28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irms</w:delText>
              </w:r>
            </w:del>
            <w:ins w:id="28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irms</w:t>
              </w:r>
            </w:ins>
            <w:ins w:id="282" w:author="Author" w:date="0-00-00T00:00:00Z">
              <w:commentRangeEnd w:id="1"/>
              <w:r>
                <w:commentReference w:id="1"/>
              </w:r>
              <w:r>
                <w:rPr>
                  <w:rStyle w:val="CommentReference"/>
                  <w:vanish w:val="false"/>
                </w:rPr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Chapter 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8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28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duction</w:delText>
              </w:r>
            </w:del>
            <w:ins w:id="28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duction</w:t>
              </w:r>
            </w:ins>
            <w:r>
              <w:rPr>
                <w:rFonts w:cs="Times New Roman" w:ascii="Times New Roman" w:hAnsi="Times New Roman"/>
                <w:sz w:val="24"/>
              </w:rPr>
              <w:t>:</w:t>
            </w:r>
            <w:ins w:id="28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90" w:author="Author" w:date="0-00-00T00:00:00Z"/>
              </w:rPr>
            </w:pPr>
            <w:del w:id="28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cess</w:delText>
              </w:r>
            </w:del>
            <w:ins w:id="28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cess</w:t>
              </w:r>
            </w:ins>
            <w:r>
              <w:rPr>
                <w:rFonts w:cs="Times New Roman" w:ascii="Times New Roman" w:hAnsi="Times New Roman"/>
                <w:sz w:val="24"/>
              </w:rPr>
              <w:t>: The</w:t>
            </w:r>
            <w:ins w:id="28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94" w:author="Author" w:date="0-00-00T00:00:00Z"/>
              </w:rPr>
            </w:pPr>
            <w:del w:id="29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ehavior </w:delText>
              </w:r>
            </w:del>
            <w:ins w:id="29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  <w:r>
              <w:rPr>
                <w:rFonts w:cs="Times New Roman" w:ascii="Times New Roman" w:hAnsi="Times New Roman"/>
                <w:sz w:val="24"/>
              </w:rPr>
              <w:t>of</w:t>
            </w:r>
            <w:ins w:id="29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299" w:author="Author" w:date="0-00-00T00:00:00Z"/>
              </w:rPr>
            </w:pPr>
            <w:del w:id="29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fit</w:delText>
              </w:r>
            </w:del>
            <w:ins w:id="29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fit</w:t>
              </w:r>
            </w:ins>
            <w:r>
              <w:rPr>
                <w:rFonts w:cs="Times New Roman" w:ascii="Times New Roman" w:hAnsi="Times New Roman"/>
                <w:sz w:val="24"/>
              </w:rPr>
              <w:t>-</w:t>
            </w:r>
            <w:del w:id="297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ximizing</w:delText>
              </w:r>
            </w:del>
            <w:ins w:id="29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ximizing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02" w:author="Author" w:date="0-00-00T00:00:00Z"/>
              </w:rPr>
            </w:pPr>
            <w:del w:id="30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irms</w:delText>
              </w:r>
            </w:del>
            <w:ins w:id="30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irm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commentRangeStart w:id="2"/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303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Production </w:delText>
              </w:r>
            </w:del>
            <w:ins w:id="30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production </w:t>
              </w:r>
            </w:ins>
            <w:del w:id="30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cess</w:delText>
              </w:r>
            </w:del>
            <w:ins w:id="30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cess</w:t>
              </w:r>
            </w:ins>
            <w:ins w:id="307" w:author="Author" w:date="0-00-00T00:00:00Z">
              <w:commentRangeEnd w:id="2"/>
              <w:r>
                <w:commentReference w:id="2"/>
              </w:r>
              <w:r>
                <w:rPr>
                  <w:rStyle w:val="CommentReference"/>
                  <w:vanish w:val="false"/>
                </w:rPr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Chapter 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31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30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duction</w:delText>
              </w:r>
            </w:del>
            <w:ins w:id="30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duction</w:t>
              </w:r>
            </w:ins>
            <w:r>
              <w:rPr>
                <w:rFonts w:cs="Times New Roman" w:ascii="Times New Roman" w:hAnsi="Times New Roman"/>
                <w:sz w:val="24"/>
              </w:rPr>
              <w:t>:</w:t>
            </w:r>
            <w:ins w:id="31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315" w:author="Author" w:date="0-00-00T00:00:00Z"/>
              </w:rPr>
            </w:pPr>
            <w:del w:id="31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cess</w:delText>
              </w:r>
            </w:del>
            <w:ins w:id="31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cess</w:t>
              </w:r>
            </w:ins>
            <w:r>
              <w:rPr>
                <w:rFonts w:cs="Times New Roman" w:ascii="Times New Roman" w:hAnsi="Times New Roman"/>
                <w:sz w:val="24"/>
              </w:rPr>
              <w:t>: The</w:t>
            </w:r>
            <w:ins w:id="314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319" w:author="Author" w:date="0-00-00T00:00:00Z"/>
              </w:rPr>
            </w:pPr>
            <w:del w:id="31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 xml:space="preserve">Behavior </w:delText>
              </w:r>
            </w:del>
            <w:ins w:id="31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behavior </w:t>
              </w:r>
            </w:ins>
            <w:r>
              <w:rPr>
                <w:rFonts w:cs="Times New Roman" w:ascii="Times New Roman" w:hAnsi="Times New Roman"/>
                <w:sz w:val="24"/>
              </w:rPr>
              <w:t>of</w:t>
            </w:r>
            <w:ins w:id="31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324" w:author="Author" w:date="0-00-00T00:00:00Z"/>
              </w:rPr>
            </w:pPr>
            <w:del w:id="320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Profit</w:delText>
              </w:r>
            </w:del>
            <w:ins w:id="32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profit</w:t>
              </w:r>
            </w:ins>
            <w:r>
              <w:rPr>
                <w:rFonts w:cs="Times New Roman" w:ascii="Times New Roman" w:hAnsi="Times New Roman"/>
                <w:sz w:val="24"/>
              </w:rPr>
              <w:t>-</w:t>
            </w:r>
            <w:del w:id="322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Maximizing</w:delText>
              </w:r>
            </w:del>
            <w:ins w:id="32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maximizing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27" w:author="Author" w:date="0-00-00T00:00:00Z"/>
              </w:rPr>
            </w:pPr>
            <w:del w:id="325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Firms</w:delText>
              </w:r>
            </w:del>
            <w:ins w:id="32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firm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hoice of </w:t>
            </w:r>
            <w:del w:id="328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Technology</w:delText>
              </w:r>
            </w:del>
            <w:ins w:id="329" w:author="Author" w:date="0-00-00T00:00:00Z">
              <w:r>
                <w:rPr>
                  <w:rFonts w:cs="Times New Roman" w:ascii="Times New Roman" w:hAnsi="Times New Roman"/>
                  <w:sz w:val="24"/>
                </w:rPr>
                <w:t>technology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383" w:right="0" w:hanging="1311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Chapter </w:t>
            </w:r>
            <w:r>
              <w:rPr/>
              <w:t>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ins w:id="33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33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33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33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35" w:author="Author" w:date="0-00-00T00:00:00Z"/>
        </w:rPr>
      </w:pPr>
      <w:ins w:id="33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303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Percentage of final grade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xam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  <w:del w:id="336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337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339" w:author="Author" w:date="0-00-00T00:00:00Z"/>
        </w:rPr>
      </w:pPr>
      <w:del w:id="33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ibliography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4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34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34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34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del w:id="34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Karl E.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Case, </w:t>
      </w:r>
      <w:ins w:id="34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K. E., </w:t>
        </w:r>
      </w:ins>
      <w:del w:id="34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Ray C.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Fair, </w:t>
      </w:r>
      <w:ins w:id="34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R. C., &amp; </w:t>
        </w:r>
      </w:ins>
      <w:del w:id="348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Sharon M. </w:delText>
        </w:r>
      </w:del>
      <w:r>
        <w:rPr>
          <w:rFonts w:cs="Times New Roman" w:ascii="Times New Roman" w:hAnsi="Times New Roman"/>
          <w:sz w:val="24"/>
          <w:lang w:bidi="he-IL"/>
        </w:rPr>
        <w:t>Oster</w:t>
      </w:r>
      <w:ins w:id="34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 S. M.</w:t>
        </w:r>
      </w:ins>
      <w:r>
        <w:rPr>
          <w:rFonts w:cs="Times New Roman" w:ascii="Times New Roman" w:hAnsi="Times New Roman"/>
          <w:sz w:val="24"/>
          <w:lang w:bidi="he-IL"/>
        </w:rPr>
        <w:t xml:space="preserve"> (2020). </w:t>
      </w:r>
      <w:r>
        <w:rPr>
          <w:rFonts w:cs="Times New Roman" w:ascii="Times New Roman" w:hAnsi="Times New Roman"/>
          <w:i/>
          <w:iCs/>
          <w:sz w:val="24"/>
          <w:lang w:bidi="he-IL"/>
        </w:rPr>
        <w:t>Principles of Microeconomics: Global Edition</w:t>
      </w:r>
      <w:r>
        <w:rPr>
          <w:rFonts w:cs="Times New Roman" w:ascii="Times New Roman" w:hAnsi="Times New Roman"/>
          <w:sz w:val="24"/>
          <w:lang w:bidi="he-IL"/>
        </w:rPr>
        <w:t xml:space="preserve">. 13th Edition. </w:t>
      </w:r>
      <w:ins w:id="35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New York, NY: </w:t>
        </w:r>
      </w:ins>
      <w:r>
        <w:rPr>
          <w:rFonts w:cs="Times New Roman" w:ascii="Times New Roman" w:hAnsi="Times New Roman"/>
          <w:sz w:val="24"/>
          <w:lang w:bidi="he-IL"/>
        </w:rPr>
        <w:t>Pearson.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  <w:ins w:id="352" w:author="Author" w:date="0-00-00T00:00:00Z"/>
        </w:rPr>
      </w:pPr>
      <w:ins w:id="351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</w:r>
      </w:ins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  <w:ins w:id="356" w:author="Author" w:date="0-00-00T00:00:00Z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  <w:t xml:space="preserve">Secondary </w:t>
      </w:r>
      <w:ins w:id="353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t>B</w:t>
        </w:r>
      </w:ins>
      <w:del w:id="354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delText>Bibliography</w:delText>
        </w:r>
      </w:del>
      <w:ins w:id="355" w:author="Author" w:date="0-00-00T00:00:00Z">
        <w:r>
          <w:rPr>
            <w:rFonts w:eastAsia="Arial Unicode MS" w:cs="Times New Roman" w:ascii="Times New Roman" w:hAnsi="Times New Roman"/>
            <w:b/>
            <w:bCs/>
            <w:kern w:val="2"/>
            <w:sz w:val="24"/>
            <w:lang w:bidi="he-IL"/>
          </w:rPr>
          <w:t>ibliography</w:t>
        </w:r>
      </w:ins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/>
      </w:pPr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 xml:space="preserve">The CORE Team (2019). 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lang w:bidi="he-IL"/>
        </w:rPr>
        <w:t>The Economy</w:t>
      </w:r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>. Available at</w:t>
      </w:r>
      <w:del w:id="357" w:author="Author" w:date="0-00-00T00:00:00Z">
        <w:r>
          <w:rPr>
            <w:rFonts w:eastAsia="Arial Unicode MS" w:cs="Times New Roman" w:ascii="Times New Roman" w:hAnsi="Times New Roman"/>
            <w:kern w:val="2"/>
            <w:sz w:val="24"/>
            <w:lang w:bidi="he-IL"/>
          </w:rPr>
          <w:delText>:</w:delText>
        </w:r>
      </w:del>
      <w:r>
        <w:rPr>
          <w:rFonts w:eastAsia="Arial Unicode MS" w:cs="Times New Roman" w:ascii="Times New Roman" w:hAnsi="Times New Roman"/>
          <w:kern w:val="2"/>
          <w:sz w:val="24"/>
          <w:lang w:bidi="he-IL"/>
        </w:rPr>
        <w:t xml:space="preserve"> http://www.core-econ.org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en-US" w:bidi="he-IL"/>
        </w:rPr>
        <w:t>Please</w:t>
      </w:r>
      <w:r>
        <w:rPr>
          <w:rFonts w:eastAsia="Calibri" w:ascii="Calibri" w:hAnsi="Calibri" w:cs="Arial"/>
          <w:color w:val="auto"/>
          <w:sz w:val="20"/>
          <w:szCs w:val="24"/>
          <w:lang w:eastAsia="en-US" w:val="en-US" w:bidi="he-IL"/>
        </w:rPr>
        <w:t xml:space="preserve"> include the prerequisites when known.</w:t>
      </w:r>
    </w:p>
  </w:comment>
  <w:comment w:id="1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en-US"/>
        </w:rPr>
      </w:r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>Please check this cell, as it contains less detail than the other cells in the column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>Please check this cell, as it contains less detail than the other cells in the colum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2:47:00Z</dcterms:created>
  <dc:creator/>
  <dc:description/>
  <cp:keywords/>
  <dc:language>en-US</dc:language>
  <cp:lastModifiedBy/>
  <cp:lastPrinted>2021-09-01T12:29:00Z</cp:lastPrinted>
  <dcterms:modified xsi:type="dcterms:W3CDTF">2021-10-19T22:39:00Z</dcterms:modified>
  <cp:revision>1</cp:revision>
  <dc:subject/>
  <dc:title/>
</cp:coreProperties>
</file>