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SA"/>
        </w:rPr>
      </w:pPr>
      <w:r>
        <w:rPr>
          <w:rFonts w:cs="Calibri"/>
          <w:b/>
          <w:bCs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فحص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قد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كامن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ابد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لد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طلا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حص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فردي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لمي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أحم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حا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يحيى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كلي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قاسم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با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غربي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ajlamya@gmail.com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اف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ي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و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ل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و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ي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ك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ض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ب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بد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كن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ع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تحس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الإ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ي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يع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ر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و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ال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عل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خدام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س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ك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ر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ستغ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ت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شع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5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ما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ان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لي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ضعيف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ن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نقص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و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باد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باليين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عتب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انع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ا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ص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شو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ختي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عل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م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إ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ئ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فهو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لأخرين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د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ستعما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حد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ظر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عري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نتائ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ح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خت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جو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د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شخا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د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ام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خت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ست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و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كا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ئ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5</w:t>
      </w:r>
      <w:r>
        <w:rPr>
          <w:b/>
          <w:bCs/>
          <w:sz w:val="28"/>
          <w:szCs w:val="28"/>
          <w:rtl w:val="true"/>
          <w:lang w:bidi="ar-SA"/>
        </w:rPr>
        <w:t xml:space="preserve"> – </w:t>
      </w:r>
      <w:r>
        <w:rPr>
          <w:b/>
          <w:bCs/>
          <w:sz w:val="28"/>
          <w:szCs w:val="28"/>
          <w:lang w:bidi="ar-SA"/>
        </w:rPr>
        <w:t>1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طب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ج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فع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جم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ئات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ج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و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فاء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لي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خذ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باش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ربو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ت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ي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قو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د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م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وج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ستثم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ه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خد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لت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تقي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فاء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قد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م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ال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ب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صوي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رسي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تشخي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شخي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لك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بد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د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بد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م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فراد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توج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نا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ط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وف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سا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فكير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before="0" w:after="1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ط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نت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ظ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حصي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هتمم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ك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ستطع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كتش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بد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م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ت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تطوير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9:00Z</dcterms:created>
  <dc:creator>lenovo</dc:creator>
  <dc:description/>
  <cp:keywords/>
  <dc:language>en-US</dc:language>
  <cp:lastModifiedBy>lenovo</cp:lastModifiedBy>
  <dcterms:modified xsi:type="dcterms:W3CDTF">2017-12-18T08:39:00Z</dcterms:modified>
  <cp:revision>2</cp:revision>
  <dc:subject/>
  <dc:title/>
</cp:coreProperties>
</file>