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color w:val="1A171B"/>
          <w:lang w:val="en-US"/>
        </w:rPr>
        <w:t>a) The most significant diseases involving a primary disruption of hemostasis are thrombocytopenia, thrombocytopathy and von Willebrand disease. Thrombocytopenia is the most frequent hemostatic disturbance in dogs in cats, and there are very many causes (see Table 1). Thrombocyte dysfunctions (thrombocytopathies) can be acquired or hereditary. Since platelet function tests are difficult to perform, such dysfunctions are probably underdiagnosed. The clinical relevance of thrombocytopathies varies widely. Many drugs can impair platelet function. One familiar example of a drug with an antiplatelet effect is aspirin. von Willebrand disease comes in three different forms that vary according to the type and amount of different available multimers. von Willebrand disease occurs frequently in many breeds. The symptoms can remain subclinical or manifest as hemorrhaging. vWF antigen (from frozen citrate plasma) is used in the diagnosis of clinically manifested disease. In some breeds, the location of the genetic defect is known and can be diagnosed in a PCR test (of EDTA blood).</w:t>
      </w:r>
    </w:p>
    <w:p>
      <w:pPr>
        <w:pStyle w:val="Normal"/>
        <w:rPr>
          <w:lang w:val="en-US"/>
        </w:rPr>
      </w:pPr>
      <w:r>
        <w:rPr>
          <w:lang w:val="en-US"/>
        </w:rPr>
      </w:r>
    </w:p>
    <w:p>
      <w:pPr>
        <w:pStyle w:val="Normal"/>
        <w:rPr>
          <w:lang w:val="en-US"/>
        </w:rPr>
      </w:pPr>
      <w:r>
        <w:rPr>
          <w:lang w:val="en-US"/>
        </w:rPr>
        <w:t>b) The animals in the breeding pen are segregated by stall. The farm is divided into A and B fattening zones, the sections of which are alternately moved approximately every eight weeks based on the principle of segregation. In the last four fattening cycles, the animals manifested moderate to strong dry coughing with fever at the end of the middle and final fattening phases. The sows are vaccinated every four months with live PRRS (EU strain). The piglets are given an EU-deactivated vaccine strain during their third week of life. In addition, the piglets are vaccinated with an M. hyopneumoniae vaccine on day 3 and 26.</w:t>
      </w:r>
    </w:p>
    <w:p>
      <w:pPr>
        <w:pStyle w:val="Normal"/>
        <w:ind w:left="360" w:hanging="0"/>
        <w:rPr>
          <w:lang w:val="en-US"/>
        </w:rPr>
      </w:pPr>
      <w:r>
        <w:rPr>
          <w:lang w:val="en-US"/>
        </w:rPr>
      </w:r>
    </w:p>
    <w:p>
      <w:pPr>
        <w:pStyle w:val="Normal"/>
        <w:ind w:left="360" w:hanging="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character" w:styleId="Char1">
    <w:name w:val=" Char1"/>
    <w:basedOn w:val="DefaultParagraphFont"/>
    <w:qFormat/>
    <w:rPr>
      <w:sz w:val="24"/>
      <w:szCs w:val="24"/>
      <w:lang w:val="es-ES"/>
    </w:rPr>
  </w:style>
  <w:style w:type="character" w:styleId="Char">
    <w:name w:val=" Char"/>
    <w:basedOn w:val="DefaultParagraphFont"/>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0:11:00Z</dcterms:created>
  <dc:creator>Chef du Monde</dc:creator>
  <dc:description/>
  <cp:keywords/>
  <dc:language>en-US</dc:language>
  <cp:lastModifiedBy>John</cp:lastModifiedBy>
  <dcterms:modified xsi:type="dcterms:W3CDTF">2009-07-03T13:49:00Z</dcterms:modified>
  <cp:revision>5</cp:revision>
  <dc:subject/>
  <dc:title>Template translation</dc:title>
</cp:coreProperties>
</file>