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color w:val="1A171B"/>
          <w:lang w:val="de-DE"/>
        </w:rPr>
        <w:t>a) Die wichtigsten Erkrankungen mit primärer Hämostasestörung sind Thrombozytopenien, Thrombozytopathien und die von-Willebrand-Erkrankung. Eine Thrombozytopenie ist die häufgste hämostatische Störung bei Hunden und Katzen. Ursachen dafür gibt es sehr viele (s. Tab. 1). Thrombozyten-Dysfunktionen (Thrombozytopathien) können erworben oder hereditär sein. Da Plättchen-Funktionstests schwierig durchzuführen sind, werden sie wahrscheinlich unterdiagnostiziert. Die klinische Relevanz von Thrombozytopathien ist sehr variabel. Viele Medikamente können die Plättchenfunktion beeinträchtigen. Ein bekanntes Beispiel für ein Medikament mit Anti-Plättchen-Wirkung ist Aspirin. Die von-Willebrand-Erkrankung kommt in drei verschiedenen Formen vor, die sich durch die Art und Menge der verschiedenen vorhandenen Multimere unterscheiden. Bei verschiedenen Rassen tritt die von-Willebrand-Erkrankung gehäuft auf. Die Symptome können subklinisch bleiben oder sich als Blutung manifestieren. Zur Diagnosestellung einer klinisch manifesten Erkrankung wird das vWF-Antigen (aus gefrorenem Citratplas-ma) bestimmt. Bei einigen Rassen ist die Lokalisation des genetischen Defektes bekannt und kann mittels PCR Untersuchung diagnostiziert werden (aus EDTA-Blut).</w:t>
      </w:r>
    </w:p>
    <w:p>
      <w:pPr>
        <w:pStyle w:val="Normal"/>
        <w:rPr>
          <w:lang w:val="en-US"/>
        </w:rPr>
      </w:pPr>
      <w:r>
        <w:rPr>
          <w:lang w:val="en-US"/>
        </w:rPr>
      </w:r>
    </w:p>
    <w:p>
      <w:pPr>
        <w:pStyle w:val="Normal"/>
        <w:rPr>
          <w:lang w:val="en-US"/>
        </w:rPr>
      </w:pPr>
      <w:r>
        <w:rPr>
          <w:lang w:val="en-US"/>
        </w:rPr>
        <w:t>b) Der Aufzuchtstall wird stallweise Rein – Raus belegt. In der Mast ist der Betrieb in eine A und B Mastzone eingeteilt, deren Abteile jeweils abwechselnd ca. alle 8 Wochen im Rein – Raus Prinzip gefahren werden. In der Mast zeigten die Tiere bei den letzten 4 Mastdurchgängen am Ende der Mittel- und Endmast mittelgradig bis hochgradig trockenen Husten mit Fieber. Die Sauen werden alle vier Monate mit einem aktiven PRRS EU–Stamm geimpft. Die Ferkel erhalten in der 3. Lebenswoche eine PRRS–Impfung mit einem EU-inaktivierten-Impfstamm. Zudem erhalten die Ferkel am 3. und am 26. Lebenstag eine Impfung mit einem M. hyopneumoniae–Impfstoff.</w:t>
      </w:r>
    </w:p>
    <w:p>
      <w:pPr>
        <w:pStyle w:val="Normal"/>
        <w:ind w:left="360" w:hanging="0"/>
        <w:rPr>
          <w:lang w:val="en-US"/>
        </w:rPr>
      </w:pPr>
      <w:r>
        <w:rPr>
          <w:lang w:val="en-US"/>
        </w:rPr>
      </w:r>
    </w:p>
    <w:p>
      <w:pPr>
        <w:pStyle w:val="Normal"/>
        <w:ind w:left="360" w:hanging="0"/>
        <w:rPr>
          <w:lang w:val="en-US"/>
        </w:rPr>
      </w:pPr>
      <w:r>
        <w:rPr>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DefaultParagraphFont">
    <w:name w:val="Default Paragraph Font"/>
    <w:qFormat/>
    <w:rPr/>
  </w:style>
  <w:style w:type="character" w:styleId="Char1">
    <w:name w:val=" Char1"/>
    <w:basedOn w:val="DefaultParagraphFont"/>
    <w:qFormat/>
    <w:rPr>
      <w:sz w:val="24"/>
      <w:szCs w:val="24"/>
      <w:lang w:val="es-ES"/>
    </w:rPr>
  </w:style>
  <w:style w:type="character" w:styleId="Char">
    <w:name w:val=" Char"/>
    <w:basedOn w:val="DefaultParagraphFont"/>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20:11:00Z</dcterms:created>
  <dc:creator>Chef du Monde</dc:creator>
  <dc:description/>
  <cp:keywords/>
  <dc:language>en-US</dc:language>
  <cp:lastModifiedBy>John</cp:lastModifiedBy>
  <dcterms:modified xsi:type="dcterms:W3CDTF">2009-07-03T13:49:00Z</dcterms:modified>
  <cp:revision>4</cp:revision>
  <dc:subject/>
  <dc:title>Template transl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