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Hightech vom ersten Gedanken an</w:t>
      </w:r>
    </w:p>
    <w:p>
      <w:pPr>
        <w:pStyle w:val="Normal"/>
        <w:jc w:val="center"/>
        <w:rPr>
          <w:rFonts w:ascii="Arial" w:hAnsi="Arial" w:cs="Arial"/>
          <w:sz w:val="28"/>
        </w:rPr>
      </w:pPr>
      <w:r>
        <w:rPr>
          <w:rFonts w:cs="Arial" w:ascii="Arial" w:hAnsi="Arial"/>
          <w:sz w:val="28"/>
        </w:rPr>
        <w:t>Catia V 5: Einführung und Kopplung von Catia V 5 und NC</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obilhersteller und deren Zulieferer stehen komplexen Ansprüchen eines globalen Marktes gegenüber. Dies erfordert Anpassungen an einen ständigen Wandel und einen permanenten Optimierungsproz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fang des Jahres 2007 haben wir von XXX Automotive bereits begonnen, erste Maßnahmen zu starten, um die Entwicklung mit Catia V5 parallel mit unseren Kunden zu erleben. Dabei steht nicht nur das „Entwicklungswerkzeug“ V5 im Mittelpunkt. Die Anwendungen dazu stellen die Herausforderungen dar. In einer Reihe von fortlaufenden Berichten werden wir aktuell zu folgenden Themen informieren: V5-NC Fertigung, Produkt-Daten-Management-System (PDM), „Digitale Entwicklung per DMU“, Technische Simulation (virtuelle Bauteilanalyse), Daten- und Releasemanagement. </w:t>
      </w:r>
    </w:p>
    <w:p>
      <w:pPr>
        <w:pStyle w:val="Normal"/>
        <w:rPr>
          <w:rFonts w:ascii="Arial" w:hAnsi="Arial" w:cs="Arial"/>
        </w:rPr>
      </w:pPr>
      <w:r>
        <w:rPr>
          <w:rFonts w:cs="Arial" w:ascii="Arial" w:hAnsi="Arial"/>
        </w:rPr>
        <w:t xml:space="preserve">Dabei setzen wir den Fokus durchaus nicht nur auf die Anwendungen. Eine anlehnende Ausbildung der Entwickler und Konstrukteure ist unerlässlich. Hierzu haben wir ein Schulungs- und Ausbildungskonzept mit e-learning entwickelt, welches konzernweit greift. Neue Medien und ein optimal gestalteter Schulungsraum unterstreichen den Gedanken: Solide Ausbildung als Basisstein „A“ und „O“. </w:t>
      </w:r>
    </w:p>
    <w:p>
      <w:pPr>
        <w:pStyle w:val="Normal"/>
        <w:rPr>
          <w:rFonts w:ascii="Arial" w:hAnsi="Arial" w:cs="Arial"/>
        </w:rPr>
      </w:pPr>
      <w:r>
        <w:rPr>
          <w:rFonts w:cs="Arial" w:ascii="Arial" w:hAnsi="Arial"/>
        </w:rPr>
        <w:t xml:space="preserve">Der Schwerpunkt bei der Einführung und Kopplung zwischen V5 und NC ist ein durchgängiges System mit möglichst wenig Schnittste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 Aufbau von virtuellen Fahrzeug-Ausstattungsteilen im CA-Prozess, mit denen frühzeitig geometrische, funktionale und produktionstechnische Aussagen gemacht werden können, haben wir als IBM Referenzkunde mit Catia V5 und der NC Bearbeitung in einer homogenen Integration realisiert. Die Prozesse haben einen Stand erreicht, mit dem wir künftig für den Wettbewerb bestens gerüstet sin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41:00Z</dcterms:created>
  <dc:creator>English Express</dc:creator>
  <dc:description/>
  <cp:keywords/>
  <dc:language>en-US</dc:language>
  <cp:lastModifiedBy>English Express</cp:lastModifiedBy>
  <cp:lastPrinted>2003-03-28T11:09:00Z</cp:lastPrinted>
  <dcterms:modified xsi:type="dcterms:W3CDTF">2007-06-05T13:42:00Z</dcterms:modified>
  <cp:revision>3</cp:revision>
  <dc:subject/>
  <dc:title>Hightech vom ersten Gedanken an</dc:title>
</cp:coreProperties>
</file>