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n-US"/>
        </w:rPr>
      </w:pPr>
      <w:r>
        <w:rPr>
          <w:rFonts w:cs="Arial" w:ascii="Arial" w:hAnsi="Arial"/>
          <w:sz w:val="28"/>
          <w:lang w:val="en-US"/>
        </w:rPr>
        <w:t xml:space="preserve">Hightech from the very first </w:t>
      </w:r>
    </w:p>
    <w:p>
      <w:pPr>
        <w:pStyle w:val="Normal"/>
        <w:jc w:val="center"/>
        <w:rPr/>
      </w:pPr>
      <w:r>
        <w:rPr>
          <w:rFonts w:cs="Arial" w:ascii="Arial" w:hAnsi="Arial"/>
          <w:sz w:val="28"/>
          <w:lang w:val="en-US"/>
        </w:rPr>
        <w:t>Catia V5: Introducing and linking the Catia V5 and NC</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utomobile manufacturers and their suppliers find themselves confronted with the complex demands of a global marketplace.  They must adapt to continuous change and embark on a process of permanent optimization.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n early 2007, we at XXX Automotive undertook initial steps for experiencing development using the Catia V5 along with our customers.  More is involved than the V5 development tool itself. The applications represent the true challenge.  In a series of ongoing reports, we will provide current information on the following:  V5/NC production, the Product Data Management System (PDM), "Digital development via DMU", technical simulation (virtual component analysis), and data and release managemen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e will also be addressing more than just the applications.  The developers and designers will require appropriate training.  To meet this need, we developed an online education and training approach for the entire Group.  New media and an optimally designed training room underscore the philosophy of relying on solid training as the foundation for all other endeavors.  As we introduce and link the V5 und NC, the goal is to have a transparent system with minimal interfac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s an IBM reference customer, we have homogenously integrated the Catia V5 and NC machining to create virtual vehicle parts in the CA process to quickly yield geometric, functional and production information. The processes have reached a stage in which we are well-situated for future competitio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DefaultParagraphFont">
    <w:name w:val="Default Paragraph Font"/>
    <w:qFormat/>
    <w:rPr/>
  </w:style>
  <w:style w:type="character" w:styleId="HeaderChar">
    <w:name w:val="Header Char"/>
    <w:basedOn w:val="DefaultParagraphFont"/>
    <w:qFormat/>
    <w:rPr>
      <w:sz w:val="24"/>
      <w:lang w:val="de-DE"/>
    </w:rPr>
  </w:style>
  <w:style w:type="character" w:styleId="FooterChar">
    <w:name w:val="Footer Char"/>
    <w:basedOn w:val="DefaultParagraphFont"/>
    <w:qFormat/>
    <w:rPr>
      <w:sz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22:59:00Z</dcterms:created>
  <dc:creator>English Express</dc:creator>
  <dc:description/>
  <dc:language>en-US</dc:language>
  <cp:lastModifiedBy>John</cp:lastModifiedBy>
  <cp:lastPrinted>2003-03-28T11:09:00Z</cp:lastPrinted>
  <dcterms:modified xsi:type="dcterms:W3CDTF">2009-06-15T01:24:00Z</dcterms:modified>
  <cp:revision>4</cp:revision>
  <dc:subject/>
  <dc:title>Hightech vom ersten Gedanken 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